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000000"/>
          <w:szCs w:val="28"/>
          <w:lang w:val="en-US"/>
        </w:rPr>
      </w:pPr>
      <w:r>
        <w:rPr>
          <w:color w:val="000000"/>
          <w:szCs w:val="28"/>
        </w:rPr>
        <w:t>Имя поэта Вячеслава Ложко известно по многочисленным поэтическим сборникам, газетным и журнальным публикациям. Полтора десятка его книг, среди которых «Храни меня, мой талисман» и «Август за окном», «Сердолик» и «Звезда над Карадагом», «Чаша жизни» и «Планета любви», говорят о разностороннем авторском даровании. Киев, Москва, Симферополь – география издательств, выпускавших книги талантливого крымчанина. Причем, поэтические новинки подолгу на прилавках не задерживались. Иногда даже не смотря на внушительный для поэзии тираж. Детская книжечка «Сказка Крыма», например, вышла в Киеве в 1991 году тиражом 20000 экземпляров. Но быстро нашла дорогу к читателю. Такая судьба, хочу надеяться, ожидает и новинку 1999 года – «Берег любви – Коктебель».</w:t>
      </w:r>
    </w:p>
    <w:p>
      <w:pPr>
        <w:pStyle w:val="Normal"/>
        <w:ind w:firstLine="708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 ДОБРЫЙ ПУТЬ!</w:t>
      </w:r>
    </w:p>
    <w:p>
      <w:pPr>
        <w:pStyle w:val="Normal"/>
        <w:ind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>Евгений Белоусов – Лауреат Государственной премии Крым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* * *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Я пью божественный напиток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Коньяк с  названьем   «Коктебель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Теперь я - драгоценный слиток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Я на подъеме, крепок, сме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 тело полниться желаньем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   ввысь летят мои мечты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 я с неистовым стараньем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Хочу любви и красоты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Держу бокал, в нем блеск огня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Дыханье страсти и восторга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 с восхищеньем на меня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раса свою любовь исторгл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ПЛЯЖНАЯ   МЫСЛЬ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ак будто хлебный магазин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а пляже разложили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Такие булки жарятся на солнце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взгляды жадные мужчин кружили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От страсти сузились глаза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ак у японцев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Проникнуть   взглядом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аждый хочет в плоть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трепещет, воспалившись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ежной страстью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огород прелестный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Хочется полоть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Хлебнувши сутью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еожиданное счастье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орваться в страсть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ырнув как в океан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утонуть, хватая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Воздух жадно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Понять, что жизнь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Прекраснейший обман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А то, что ты живешь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Уже отрадн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* * *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Ситцевая яшма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Бархатный сезон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Снята юбка замши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 несется стон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Ахи, вздохи, всхлипы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 общем, есть кураж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Только бы не влипнуть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е попасть в тираж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* * *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Мне пудрит дама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Мозги, между прочим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о скажет «да»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то завоет «нет»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я хочу сейчас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ачем же ждать мне ноч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Я раздеваюс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Я готов. Уже раздет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дама потихоньку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тступает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набирает скорост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у, скажу вам, прыть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я стою раздетый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трасти таю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хочется мн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диноким волком выть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овою я сначала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 «несчастье»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атем повою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мело на луну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айду в церквушку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приму причастье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стихах прославлю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сю страну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абуду страсти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ексуальны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даме дулю покажу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исать романы буду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пальные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пару анекдотов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  <w:t>Расскажу.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  <w:t> 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  <w:t>* * *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Тебя ведь любят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все подряд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Но все не так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А как попало..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Ах, Осень, ты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Сними наряд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акройся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Снежным  одеялом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Поспи и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Негой утолись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Проснись весенним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Страстным буйством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летом –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Сладко отзовись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Отдавшись нежным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онким чувствам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Cs w:val="29"/>
        </w:rPr>
        <w:t> </w:t>
      </w:r>
      <w:r>
        <w:rPr>
          <w:color w:val="000000"/>
          <w:szCs w:val="25"/>
        </w:rPr>
        <w:t>* * *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Я упираюсь взглядом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В чью-то попку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И мысли страстные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екут.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  <w:t xml:space="preserve">Потом по попке 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  <w:t xml:space="preserve">Разом хлопну. 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  <w:t xml:space="preserve">Мой тормоз 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  <w:t>На сегодня тут.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 НУДИСТАХ В КОКТЕБЕЛ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арким солнцем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Полита земл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дрожит воздух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нежной истоме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вуки песен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Летят с корабл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Коктебеле приезжим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ак дома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десь легко и ходит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бродит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Без халата, без юбки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Без плавок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Коктебел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риезжают нудить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десь нет встряски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ражений и давок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потееш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овсю разомлев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десь не то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Что в метро -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Пахнет потом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Там забрался ты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Словно бы в хлев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десь тебя охмуряе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Уж кто-то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ухо шепчет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Пустые слова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облазнить тебя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лету он хочет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«Ах, дурная твоя  голова,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Дама голая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ромко хохочет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- Я давно, несмышленый,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Тво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чинай-ка работат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Емеля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свой пыл ты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ри мне не тая,</w:t>
      </w:r>
    </w:p>
    <w:p>
      <w:pPr>
        <w:pStyle w:val="Normal"/>
        <w:shd w:fill="FFFFFF" w:val="clear"/>
        <w:rPr>
          <w:color w:val="000000"/>
          <w:szCs w:val="27"/>
        </w:rPr>
      </w:pPr>
      <w:r>
        <w:rPr>
          <w:color w:val="000000"/>
          <w:szCs w:val="27"/>
        </w:rPr>
        <w:t>Приступай поскорей,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Пустомеля »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шарашен   подобным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удист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Скоротечностью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Слов и событий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Там в Москве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н всего онанист,…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Здесь же столько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Внезапных открытий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Ах, чудесная эта  земля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Напоенная   страстью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пивом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Столько соблазнов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Вдоль   Коктебеля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Столько   дев   здесь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Шагают   игриво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аслаждайся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Смотри   сколько   лиц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Здесь   блаженство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Сошедшее с неба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Здесь толпа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Полуголых  девиц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Здесь хватает вина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Шашлыков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Да и хлеба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И в далекой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Холодной Москве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Вспомнив вдруг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щущение хмеля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Сердце дрогнет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Сожмется в тоске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По далекой земле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октебеля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Cs w:val="25"/>
        </w:rPr>
        <w:t>* * *</w:t>
      </w: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О Коктебеле думает москвичка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Он далеко, но весь в тебе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ты ломаешь нервно спички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разобраться хочется в себе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Что тянет: горы, пляж иль море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ли вечерний променаж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ль полыхающие зори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ль кем-то сделанный массаж;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огда по телу пальцы пробежали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се точки отыскали вдруг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ты сама в истоме вся дрожала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на любви замкнулся круг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Так в сладком омуте проходят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дни, и ночи напролет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Забыты все экскурсии, походы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з дома муж уж телеграммы шлет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о оторваться ты не можешь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он к тебе, как мох приро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Роман курортный сладкий, Боже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у сколько пролила ты слез..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новь Коктебель зовет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иствой   вечерней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новь Коктебель к себе зовет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Ах, к черту все заботы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Жизни бренной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ровь в голову кувалдой бьет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айти того, кому отдаться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Чтобы волной по телу хмель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Скорей бы отпуск и помчаться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 Благословенный Коктебель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* * *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ижу один на парапете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ет мыслей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Лишь одни желанья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а все,</w:t>
      </w:r>
    </w:p>
    <w:p>
      <w:pPr>
        <w:pStyle w:val="Normal"/>
        <w:shd w:fill="FFFFFF" w:val="clear"/>
        <w:rPr/>
      </w:pPr>
      <w:r>
        <w:rPr>
          <w:color w:val="000000"/>
          <w:szCs w:val="29"/>
        </w:rPr>
        <w:t>Что ни случилос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Я в ответе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нет мн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икакого оправданья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МИР  ЕСТЬ  ЛЮБОВЬ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акие булки по проспекту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Хоть в каждый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Хлебный заход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ляжу на женщин -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ет дефектов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ни нам - знамя</w:t>
      </w:r>
    </w:p>
    <w:p>
      <w:pPr>
        <w:pStyle w:val="Normal"/>
        <w:shd w:fill="FFFFFF" w:val="clear"/>
        <w:rPr>
          <w:color w:val="000000"/>
          <w:szCs w:val="27"/>
        </w:rPr>
      </w:pPr>
      <w:r>
        <w:rPr>
          <w:color w:val="000000"/>
          <w:szCs w:val="27"/>
        </w:rPr>
        <w:t>Вперед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Упрешься взглядом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чей-то зад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тянет в бой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перед, в атаку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у что ты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осом крутишь, брат?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е нравиться тебе?</w:t>
      </w:r>
    </w:p>
    <w:p>
      <w:pPr>
        <w:pStyle w:val="Normal"/>
        <w:shd w:fill="FFFFFF" w:val="clear"/>
        <w:rPr>
          <w:color w:val="000000"/>
          <w:szCs w:val="27"/>
        </w:rPr>
      </w:pPr>
      <w:r>
        <w:rPr>
          <w:color w:val="000000"/>
          <w:szCs w:val="27"/>
        </w:rPr>
        <w:t>Не верю. Врак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есь мир наполнен тем: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Любви освоит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ак искусство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ет у природы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Больше тем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Мир есть Любовь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нет ее - все  пусто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* * *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Cs w:val="29"/>
          <w:lang w:val="en-US"/>
        </w:rPr>
        <w:t xml:space="preserve">Нудистский </w:t>
      </w:r>
      <w:r>
        <w:rPr>
          <w:color w:val="000000"/>
          <w:szCs w:val="29"/>
        </w:rPr>
        <w:t>пляж -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ела селедкой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Лоснятся влагою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ела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лаза шныряют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Жадно, ходко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х страсть смотрет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юда вела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веркают попки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руди, губы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оски горят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ак огоньк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белизной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Мерцают зубы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стали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аркие деньк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Лежит красавица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Млада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Раскинув ноги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адно ждет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люну взволновано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лота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арниша, весь гор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дет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уда деват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лаза и страсти?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уда желани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Девать?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уда бежат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т сей напасти?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Разделась, так должна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Давать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ранье, вранье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Что не волнуе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Мошком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рикрывшийся лобок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в теле ветры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трасти дуют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поднимается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Дубок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Быстрей сорват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 себя одежды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... в море тело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студить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Лелеять тайны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дежды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  успокоит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тук в груди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… растянуться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Рядом с телом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ореть от близости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акой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солнце жарко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арко грело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акой уж к черту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ут покой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Бежать быстрей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 пляж одетых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де плавки, лифчики,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Трусы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лывет в разгар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нойном лето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мотреть не надо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 часы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Балдей, дыши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наслаждайс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ори, сверкай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пламеней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Улыбку встретишь -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Не теряйс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а счастье всех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ина налей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* * *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есь Киев разде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все бабы в цвету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Мелькают сосками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гривые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я, ротозей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се ловлю на лету: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Колышутся бедра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волосы - гривою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* * *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Я  не писал стихи на  пляже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А лишь на дев вовсю глядел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И ждал, когда поближе ляжет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дна из них - вот мой удел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Шептал ей глупости о  море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 том, что места лучше нет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Подмигивал  поэту  Жоре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Что  с  парапета  слал  привет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на  тихонько  улыбалась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И шла с желаньем на контакт..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Ах, как прекрасно отдавалась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так, и эдак, и вот так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Cs w:val="29"/>
        </w:rPr>
        <w:t>* * *</w:t>
      </w: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Восторг в повороте лица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брови летят к поднебесью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бъемность страстей у кольца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Ты стих, ты поэма, ты песня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Я рад, что могу обозреть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Красу и подарок природы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Могу до безумства гореть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И слиться с самою природой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Такие минуты, взахлеб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Я пью с наслаждением пьяниц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Пылает от страсти мой лоб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в теле неистовый танец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9"/>
        </w:rPr>
        <w:t>* * *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Центральный пляж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Писательский «Бомонд»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И «Вернисаж»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Под чистым небом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Возник показ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Стихийно, мод ..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Девицы в неглиже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Сплошная небыль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Шнурок вперед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Шнурок назад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На талию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Тончайшей ниткой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Меж ягодиц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Шнурок зажат,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Лобок прикрыт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шнурком - калиткой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Бедро вперед –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Качнулся таз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И покатилась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Дрожь по телу.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 xml:space="preserve">Не оторвать 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орящих глаз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Я возбужден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от в этом дело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олпа растет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род гудит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Девицы плаваю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о пляжу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между ног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Давно зуди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мысл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еланьем меня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яжет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то злится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то орет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кто страдае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осхищеньем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распаляется народ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еланьем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трастным вожделеньем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Гудит в крови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ивой восторг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напеваю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есню губы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род победный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Крик исторг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рал  довольный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Хоть и грубо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ет. Жизн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икто не победит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Она подарок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трудных  буднях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ризывом в бой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руба гудит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мелодиях волнующих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 чудных...</w:t>
      </w:r>
    </w:p>
    <w:p>
      <w:pPr>
        <w:pStyle w:val="Normal"/>
        <w:shd w:fill="FFFFFF" w:val="clear"/>
        <w:rPr>
          <w:color w:val="000000"/>
          <w:szCs w:val="27"/>
        </w:rPr>
      </w:pPr>
      <w:r>
        <w:rPr>
          <w:color w:val="000000"/>
          <w:szCs w:val="27"/>
        </w:rPr>
        <w:t>Девицы в море: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Хохот, шум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арод растекс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жалея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в каждой голов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о тыще дум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еланье обладать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наменами алеет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аков в июле Коктебель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аков и в августе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Родимый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Здесь мало людям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Трех недель..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се с Коктебелем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еделимы.</w:t>
      </w:r>
    </w:p>
    <w:p>
      <w:pPr>
        <w:pStyle w:val="Normal"/>
        <w:shd w:fill="FFFFFF" w:val="clear"/>
        <w:rPr>
          <w:color w:val="000000"/>
          <w:szCs w:val="21"/>
        </w:rPr>
      </w:pPr>
      <w:r>
        <w:rPr>
          <w:color w:val="000000"/>
          <w:szCs w:val="21"/>
        </w:rPr>
        <w:t> </w:t>
      </w:r>
    </w:p>
    <w:p>
      <w:pPr>
        <w:pStyle w:val="Normal"/>
        <w:shd w:fill="FFFFFF" w:val="clear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9"/>
        </w:rPr>
        <w:t>* * *</w:t>
      </w:r>
    </w:p>
    <w:p>
      <w:pPr>
        <w:pStyle w:val="Normal"/>
        <w:shd w:fill="FFFFFF" w:val="clear"/>
        <w:rPr>
          <w:color w:val="000000"/>
          <w:szCs w:val="21"/>
        </w:rPr>
      </w:pPr>
      <w:r>
        <w:rPr>
          <w:color w:val="000000"/>
          <w:szCs w:val="21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Небрежно сброшено белье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лифчик скинут на диван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з женщины истома льет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В глазах таинственный туман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Рука скользнула по бедру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о спинке нежно пробежала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С души своей сдирал кору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А  женщина в истоме  вся  дрожала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Жар  заполнял  наши тела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  раздувался дикой страстью,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По наслаждению любовь вела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И был момент сей вечным счастьем.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Cs w:val="29"/>
        </w:rPr>
        <w:t>* * *</w:t>
      </w:r>
      <w:r>
        <w:rPr/>
        <w:t> 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Оттоптали мне ноги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Две пары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Разошлись на двух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Метрах во всю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И вздыхал в унисон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Диван старый...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Мне на горло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е станьте. Просю.</w:t>
      </w:r>
    </w:p>
    <w:p>
      <w:pPr>
        <w:pStyle w:val="Normal"/>
        <w:shd w:fill="FFFFFF" w:val="clear"/>
        <w:rPr/>
      </w:pPr>
      <w:r>
        <w:rPr>
          <w:color w:val="000000"/>
          <w:szCs w:val="21"/>
        </w:rPr>
        <w:t> </w:t>
      </w:r>
      <w:r>
        <w:rPr/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ЕЗЫ ПО САЛАТАМ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Распустил свои уши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ак слон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Хобот броси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стол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И салаты съедаю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Сквозь хмельное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Застолье,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рывается стон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салатам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Хозяйка рыдает.</w:t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rPr>
          <w:color w:val="000000"/>
          <w:szCs w:val="25"/>
        </w:rPr>
      </w:pPr>
      <w:r>
        <w:rPr>
          <w:color w:val="000000"/>
          <w:szCs w:val="25"/>
        </w:rPr>
        <w:t>РАЗГОРЯЧЕННЫЙ КАЛАМБУР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Вы в ванной парите кота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И даже радуетесь лету, 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Но тема, вам скажу, не та, -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ам выпить бы вина с поэ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0:00Z</dcterms:created>
  <dc:creator>Olaf</dc:creator>
  <dc:description/>
  <dc:language>en-US</dc:language>
  <cp:lastModifiedBy>Julli</cp:lastModifiedBy>
  <dcterms:modified xsi:type="dcterms:W3CDTF">2003-05-03T06:30:00Z</dcterms:modified>
  <cp:revision>23</cp:revision>
  <dc:subject/>
  <dc:title>Я   пью   божественный   напиток, </dc:title>
</cp:coreProperties>
</file>