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ЧАША ЖИЗНИ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Жене моей, Валентине, посвящается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Ты мне роднее всех родных,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 xml:space="preserve">И жизнь с тобою – 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как причастье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И беды все нам на двоих,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И на двоих любовь и счастье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Мне руки в кудри запустив,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Сказать всегда так много хочешь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 xml:space="preserve">А в сердце - юности мотив – 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Любовь неистово клокочет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Я низко голову склоню,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Лицом уткнусь в твои колени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В душе я бережно храню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Всю прелесть прежних ощущений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И пусть слеза подчас дрожит,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Не обрывается истоком,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Нас жизнь с тобою кружит, кружит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В водовороте лет жестоком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И в этом вальсе по годам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Находим музыку участья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Другим я сердце не отдам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И не отдам другим несчастья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Да, наша жизнь совсем не мед,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Но слаще этой жизни нету,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Она нам – радость и полет,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Дыханье внука на рассвете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 xml:space="preserve">ПРОТИВОРЕЧИЯ 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«… Я солнце должен видеть в каждом дне…»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 xml:space="preserve">Так жажду я 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пробиться к сердцу,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Хотя бы только к одному,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Чтоб в нем стихи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открыли дверцу,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Чтоб осветили путь ему…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4"/>
        </w:rPr>
        <w:t>*  * 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ротиворечи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Я соткан весь из них.</w:t>
        <w:br/>
        <w:t>И что во мне заключено такое?</w:t>
        <w:br/>
        <w:t>Рожден на взлете мысли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краткий стих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речь в нем о борьбе и о покое.</w:t>
        <w:br/>
        <w:t>Я должен растворитьс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крыться с глаз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Чтоб не считать своими мысли неба.</w:t>
        <w:br/>
        <w:t>Твержу себе упрямо я не раз:</w:t>
        <w:br/>
        <w:t>Мне не понять того, еще где не был.</w:t>
        <w:br/>
        <w:t>Начало низкое дает побеги вверх,</w:t>
        <w:br/>
        <w:t>Они цветут, и в этом оправданье</w:t>
        <w:br/>
        <w:t>Тому, что я не прекращаю бег,</w:t>
        <w:br/>
        <w:t>Тому, что не гашу в себе желанья.</w:t>
        <w:br/>
        <w:t>А перемены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каждый быстрый миг.</w:t>
        <w:br/>
        <w:t>Движение дает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реображень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Летит, летит по жизни легкий бриг,</w:t>
        <w:br/>
        <w:t>Не останавливаясь там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где пораженье. 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Коль истина заключена во мне,</w:t>
        <w:br/>
        <w:t>То кто же тот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дущий мне навстречу?</w:t>
        <w:br/>
        <w:t>Я солнце должен видеть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 каждом дн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ночью должен зажигать я свечи.</w:t>
        <w:br/>
        <w:t>Через сияние внутри себя</w:t>
        <w:br/>
        <w:t>Общаться должен я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 сияньем встречным.</w:t>
        <w:br/>
        <w:t>Прибудет Радость!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, весь мир любя,</w:t>
        <w:br/>
        <w:t>Соприкоснемся мы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 желаньем вечным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ак жажду я пробиться к сердцу,</w:t>
        <w:br/>
        <w:t>Хотя бы только к одному,</w:t>
        <w:br/>
        <w:t>Чтоб в нем стихи открыли дверцу,</w:t>
        <w:br/>
        <w:t>Чтоб осветили путь ему.</w:t>
        <w:br/>
        <w:t>Чтоб отозвались в нем созвучьем,</w:t>
        <w:br/>
        <w:t>Подвигли мыслить, сострадать.</w:t>
        <w:br/>
        <w:t>Тогда б считал себя везучим,</w:t>
        <w:br/>
        <w:t>Способным тайну разгадать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Я с детских лет "заботой" окружен,</w:t>
        <w:br/>
        <w:t>За мною строгий глаз приставлен,</w:t>
        <w:br/>
        <w:t>Чтоб я не перся сдуру на рожон,</w:t>
        <w:br/>
        <w:t>Не открывал с рассветом ставни.</w:t>
        <w:br/>
        <w:t>Мои былые сторожа -</w:t>
        <w:br/>
        <w:t>Учителя, комсорги, взводный</w:t>
        <w:br/>
        <w:t>Терялись, в страхе все дрожа,</w:t>
        <w:br/>
        <w:t>Когда я восставал, негодный.</w:t>
        <w:br/>
        <w:t>Не пел с другими в унисон</w:t>
        <w:br/>
        <w:t>И в шаг не попадал с другими,</w:t>
        <w:br/>
        <w:t>Тревожным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беспокойным был мой сон,</w:t>
        <w:br/>
        <w:t>Я видел многих без прикрас,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агим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отом оброс шпионами вокруг -</w:t>
        <w:br/>
        <w:t>Не так я понимал моменты.</w:t>
        <w:br/>
        <w:t>Иудой оказался лучший друг,</w:t>
        <w:br/>
        <w:t>И продал за гроши он - в элементе.</w:t>
        <w:br/>
        <w:t>А дальше - больше сторожей,</w:t>
        <w:br/>
        <w:t>И, чтоб со мной чего бы не случилось,</w:t>
        <w:br/>
        <w:t>Убрали от соблазнов, куражей</w:t>
        <w:br/>
        <w:t>И отдали на правосудья милость.</w:t>
      </w:r>
    </w:p>
    <w:p>
      <w:pPr>
        <w:pStyle w:val="TextBody"/>
        <w:rPr/>
      </w:pPr>
      <w:r>
        <w:rPr/>
        <w:t>Потом забор, собачий вой...</w:t>
        <w:br/>
        <w:t>Так повторялось многократно.</w:t>
        <w:br/>
        <w:t>А я все рвался, рвался в бой...</w:t>
        <w:br/>
        <w:t>Стал укорять меня и брат мой:</w:t>
        <w:br/>
        <w:t>Бескомпромиссно ставил на ребро</w:t>
        <w:br/>
        <w:t>Вопросы чести, гордости и жизни.</w:t>
        <w:br/>
        <w:t>Наградой мне - сплошное серебро</w:t>
        <w:br/>
        <w:t>И горькое пренебрежение Отчизны.</w:t>
        <w:br/>
        <w:t>Ну да и пусть. Я все равно стою,</w:t>
        <w:br/>
        <w:t>И ветру я не подставляю спину.</w:t>
        <w:br/>
        <w:t>С друзьями вместе я еще пою</w:t>
        <w:br/>
        <w:t>И уж теперь бесследно я не сгину.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8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Я шел сквозь жизнь,</w:t>
      </w:r>
    </w:p>
    <w:p>
      <w:pPr>
        <w:pStyle w:val="TextBody"/>
        <w:rPr/>
      </w:pPr>
      <w:r>
        <w:rPr/>
        <w:t>сдирая душу в клочья.</w:t>
        <w:br/>
        <w:t>Порой легчало - раны я лечил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омненья все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е в силах превозмочь 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О небо! Я прошу: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добавь мне сил.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8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Я шел один осеннею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рою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оскливо чибис плакал далеко,</w:t>
        <w:br/>
        <w:t>Желток зари разлился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за горою,</w:t>
        <w:br/>
        <w:t>Туман внизу белел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как молоко.</w:t>
        <w:br/>
        <w:t>И листья клена яркой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золотой</w:t>
        <w:br/>
        <w:t>Вплетались броско в прочие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цвета.</w:t>
        <w:br/>
        <w:t>И грусть во мне жила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минорной нотой,</w:t>
        <w:br/>
        <w:t>Но все ж пьянила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эта красота.</w:t>
        <w:br/>
        <w:t>Алели блики за рекой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далеко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уман в долину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ихо уползал,</w:t>
        <w:br/>
        <w:t>Осенний день - красавец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инеокий -</w:t>
        <w:br/>
        <w:t>Со мною выходи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на перева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 трудному пути что нас ведет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Звезда, которой мы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 рожденья верим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Да, нам она дарует груз забот,</w:t>
        <w:br/>
        <w:t>Она нам в счастье растворяет двери.</w:t>
        <w:br/>
        <w:t>Она сопровождает нас всегда,</w:t>
        <w:br/>
        <w:t>Подчас такая сила в ней сокрыта -</w:t>
        <w:br/>
        <w:t>Спрессованные муками года</w:t>
        <w:br/>
        <w:t>Приобретают свойства динамита.</w:t>
        <w:br/>
        <w:t>Пусть так случится: разорвется грудь</w:t>
        <w:br/>
        <w:t>И птица-сердце вылетит на волю...</w:t>
        <w:br/>
        <w:t>Звезда моя, всегда со мною будь,</w:t>
        <w:br/>
        <w:t>С тобой любую вынесу я долю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Люди, люди. Каждый, как планета,</w:t>
        <w:br/>
        <w:t>Вылитая вся из серебра.</w:t>
        <w:br/>
        <w:t>Сколько в вас любви, добра и света,</w:t>
        <w:br/>
        <w:t>Но немало в вас и недобр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Человек, мечтающий о чуде,</w:t>
        <w:br/>
        <w:t>Сам свети, не жди чужих лучей.</w:t>
        <w:br/>
        <w:t>Пусть никто другого не осудит</w:t>
        <w:br/>
        <w:t>Ни при свете дня, ни в тьме ноче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олько вместе мы - источник счастья,</w:t>
        <w:br/>
        <w:t>В одиночку не достичь побед.</w:t>
        <w:br/>
        <w:t>Пусть хранит нас общее согласье</w:t>
        <w:br/>
        <w:t>От исчезновения планет.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МОСКОВСКИЙ ТРАКТ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Речкой горя и слез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ракт был назван Московски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 шуме ветра и гроз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лышны стон, отголоск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Через всю-то Сибирь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се бредут каторжане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Горе-тяжестью гир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Рядом конское ржанье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Мат, нагайки свистят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А в ответ лишь проклятья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Да глаза, что горят, -</w:t>
        <w:br/>
        <w:t>Пред бедою все братья.</w:t>
        <w:br/>
        <w:t>Верстовые столбы</w:t>
        <w:br/>
        <w:t>Сквозь бураны и вьюги,</w:t>
        <w:br/>
        <w:t>Крест на хмурые лбы,</w:t>
        <w:br/>
        <w:t>Ветер в спину упругий,</w:t>
        <w:br/>
        <w:t>По болотам вперед</w:t>
        <w:br/>
        <w:t>Гонят к самому морю.</w:t>
        <w:br/>
        <w:t>О страдалец-народ,</w:t>
        <w:br/>
        <w:t>Сколько муки и горя.</w:t>
        <w:br/>
        <w:t>Там земля каторжан</w:t>
        <w:br/>
        <w:t>За холодным проливом,</w:t>
        <w:br/>
        <w:t>Там решать все ножам,</w:t>
        <w:br/>
        <w:t>Всем, судьбою гонимым.</w:t>
        <w:br/>
        <w:t>Вязко чавкает грязь,</w:t>
        <w:br/>
        <w:t>Звон цепей утомленный...</w:t>
        <w:br/>
        <w:t>Здесь крестьянин и князь,</w:t>
        <w:br/>
        <w:t>До сих пор удивленный.</w:t>
        <w:br/>
        <w:t>Ведь тюрьма и сума</w:t>
        <w:br/>
        <w:t>Всех равняют с бедою,</w:t>
        <w:br/>
        <w:t>Здесь нет солнца, лишь тьма, -</w:t>
        <w:br/>
        <w:t>Не разлить с ней водою.</w:t>
        <w:br/>
        <w:t>Здесь постелью доска -</w:t>
        <w:br/>
        <w:t>Страшный сон одиноки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 каждом сердце тоска</w:t>
        <w:br/>
        <w:t>По любимым, далеким.</w:t>
        <w:br/>
        <w:t>Доведется ли им</w:t>
        <w:br/>
        <w:t>Испытать радость встречи?</w:t>
        <w:br/>
        <w:t>Иль родная с другим</w:t>
        <w:br/>
        <w:t>Зажигать будет свечи?</w:t>
        <w:br/>
        <w:t>Тракт Московский прямой</w:t>
        <w:br/>
        <w:t>Ты - дорога страданий.</w:t>
        <w:br/>
        <w:t>Не вернуться домой,</w:t>
        <w:br/>
        <w:t>Тщетны будут старанья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Я брожу по Москве,</w:t>
        <w:br/>
        <w:t>Где История дышит.</w:t>
        <w:br/>
        <w:t>Здесь на каждом шагу</w:t>
        <w:br/>
        <w:t>Город летопись пишет.</w:t>
        <w:br/>
        <w:t>От далеких времен,</w:t>
        <w:br/>
        <w:t>От князей Долгоруких</w:t>
        <w:br/>
        <w:t>Горький слышится стон,</w:t>
        <w:br/>
        <w:t>"Воспевающий" муки.</w:t>
        <w:br/>
        <w:t>Стонет болью земля,</w:t>
        <w:br/>
        <w:t>Стонут в крик мостовые,</w:t>
        <w:br/>
        <w:t>Стонут стены Кремля,</w:t>
        <w:br/>
        <w:t>Где рубилися вы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уетится Москва,</w:t>
        <w:br/>
        <w:t>Ветры новые веют.</w:t>
        <w:br/>
        <w:t>Только людям тоска</w:t>
        <w:br/>
        <w:t>Давит муками шею.</w:t>
        <w:br/>
        <w:t>Прогремевшая сталь</w:t>
        <w:br/>
        <w:t>Уползла за заборы,</w:t>
        <w:br/>
        <w:t>Обозримая даль:</w:t>
        <w:br/>
        <w:t>Дела нет - разговоры.</w:t>
        <w:br/>
        <w:t>Видны вехи пути,</w:t>
        <w:br/>
        <w:t>Что расставлены в городе.</w:t>
        <w:br/>
        <w:t>Душу мне не мути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Рассказав, кто был в сговор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Руку вдаль протянув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Камнем на постаменте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н Россию распнул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распнул в элементе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Миллионы люде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Расскажу, подожд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Здесь полно площадей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Где застыли вожд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редводитель ЧК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Что стоял, спрятав руки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росом сбит за бок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о не кончились мук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Большевизм спрятал лик,</w:t>
        <w:br/>
        <w:t>Он притих, затаился.</w:t>
        <w:br/>
        <w:t>Бородатый старик</w:t>
        <w:br/>
        <w:t>В камне злился, ярился.</w:t>
        <w:br/>
        <w:t>Руку вновь протянув, -</w:t>
        <w:br/>
        <w:t>Ведь у них это тема, -</w:t>
        <w:br/>
        <w:t>Бычью шею нагнув,</w:t>
        <w:br/>
        <w:t>Возвышается Тельман.</w:t>
        <w:br/>
        <w:t>Долгим, долгим был путь,</w:t>
        <w:br/>
        <w:t>Их для города много.</w:t>
        <w:br/>
        <w:t>А у них была суть:</w:t>
        <w:br/>
        <w:t>Метить кровью дорогу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остучал по дверям надзиратель:</w:t>
        <w:br/>
        <w:t>"Эй, страдальцы, ложитесь-ка спать".</w:t>
        <w:br/>
        <w:t>Днем был доктор в несвежем халате,</w:t>
        <w:br/>
        <w:t>Дал таблеток, чтоб сердце унять.</w:t>
        <w:br/>
        <w:t>Ну, а разве таблетки помогут,</w:t>
        <w:br/>
        <w:t>Если сердце болит и болит...</w:t>
        <w:br/>
        <w:t>И во снах обращаюсь я к Богу,</w:t>
        <w:br/>
        <w:t>Но не слышу, что он говори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тихоньку ныряю в забытье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ижу город и море огней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Лес шумящий, листвою покрытый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 xml:space="preserve">Много радостных, солнечных дней. 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дхожу я к заветному дому: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Дверь закрыта, кромешнейший мрак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еужель мое счастье другому?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Леденящий мне сердце сжал страх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Да, в тоске сей хорошего мал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Но когда-то ж окончится срок'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Я вернусь и от горя усталый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а любимый присяду порог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 руки нежно возьму семиструнку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С переборами песню спою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д искрящий бокал, но не гулко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Я поведаю повесть свою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Дождь проливной всю ночь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как из ведр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А утром - ветры и метель задули...</w:t>
        <w:br/>
        <w:t>Срываю быстро я наган с бедра</w:t>
        <w:br/>
        <w:t>И к белому виску приставил дул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 чем кончу 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ажав мгновенно на курок?</w:t>
        <w:br/>
        <w:t>Что оборву сейчас? Что потеряю?</w:t>
        <w:br/>
        <w:t>Какой из смерти следует урок?</w:t>
        <w:br/>
        <w:t>Что пуле легкой я сейчас вверяю?</w:t>
        <w:br/>
        <w:t>Несутся мысли выстрела быстрей,</w:t>
        <w:br/>
        <w:t>Качается решенье на весах Фортуны.</w:t>
        <w:br/>
        <w:t>И палец чувствует курок острей...</w:t>
        <w:br/>
        <w:t>Вот-вот, сорвавшись, лопнут струны.</w:t>
        <w:br/>
        <w:t>Но чьё-то сердце ёкнет далеко</w:t>
        <w:br/>
        <w:t>И, обо мне тоскуя, затрепещет...</w:t>
        <w:br/>
        <w:t>Убить два сердца сразу нелегко -</w:t>
        <w:br/>
        <w:t>И через край страданье плещет.</w:t>
        <w:br/>
        <w:t>Еще сожмусь, и соберусь в кулак,</w:t>
        <w:br/>
        <w:t>И устоять попробую под ветром.</w:t>
        <w:br/>
        <w:t>Нет, я не дам сказать, что я дурак,</w:t>
        <w:br/>
        <w:t>Уйдя под землю на два метра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Надежда, словно парус на просторе,</w:t>
        <w:br/>
        <w:t>Несётся вдаль за тихий горизонт,</w:t>
        <w:br/>
        <w:t>А я сквозь жизнь - бушующее море -</w:t>
        <w:br/>
        <w:t>С трудом веду растерзанный вельбо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н то ныряет в синюю пучину,</w:t>
        <w:br/>
        <w:t>То на волну возносится стрелой,</w:t>
        <w:br/>
        <w:t>Волнам и ветру подставляя спину,</w:t>
        <w:br/>
        <w:t>Я жизнь люблю улыбчивой и злой.</w:t>
        <w:br/>
        <w:t>Мне к берегу бы ровному прибиться,</w:t>
        <w:br/>
        <w:t>Где я найду и счастье, и покой,</w:t>
        <w:br/>
        <w:t>Но сказано: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"Покой нам только снится",</w:t>
        <w:br/>
        <w:t>Кручу штурвал уставшею рукой.</w:t>
        <w:br/>
        <w:t>Мне выдержать бы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 этом смертном споре,</w:t>
        <w:br/>
        <w:t>Чтоб судорогой сердце не свело.</w:t>
        <w:br/>
        <w:t>Терять надежду легче на просторе,</w:t>
        <w:br/>
        <w:t>А погибать повсюду тяжело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а свете все относительно -</w:t>
        <w:br/>
        <w:t>И жизнь, и любовь, и беда.</w:t>
        <w:br/>
        <w:t>И все оптимисты сомнительны,</w:t>
        <w:br/>
        <w:t>Так было, поверьте, всегда.</w:t>
        <w:br/>
        <w:t>Сегодня разлука жестокая,</w:t>
        <w:br/>
        <w:t>А завтра полегче в груд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видел, поверь ты мне, столько 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За это за всё не суд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а сердце мозоли натёрлися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т трижды проклятой любв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пробую вечером голос 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вой голос горячей кров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о временем все успокоитс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Зажму свою душу в тиск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Эх, как бы мне в мире устроитьс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Чтоб радости были близк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о в мире все призрачно-зыбкое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нет постоянных утех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Удача качается зыбкою: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о беды, то громкий успех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Когда устанешь ты от дел,</w:t>
        <w:br/>
        <w:t>От жесткой суеты,</w:t>
        <w:br/>
        <w:t>Припомни, как закат горел</w:t>
        <w:br/>
        <w:t>И как цвели цветы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 в мир прекрасный устремись,</w:t>
        <w:br/>
        <w:t>Войди в сплетенье трав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птичьей песне удивись,</w:t>
        <w:br/>
        <w:t>И шелесту дубрав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е торопись идти домой,</w:t>
        <w:br/>
        <w:t>Впитай в себя закат,</w:t>
        <w:br/>
        <w:t>И грохот моря громовой,</w:t>
        <w:br/>
        <w:t>И небо без запла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мотри, как облака плывут</w:t>
        <w:br/>
        <w:t>В глубокой вышине.</w:t>
        <w:br/>
        <w:t>Не разрывай тех сладких пут</w:t>
        <w:br/>
        <w:t>В звенящей тишин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о все глаза на мир смотри,</w:t>
        <w:br/>
        <w:t>Все в жизни впереди,</w:t>
        <w:br/>
        <w:t>Зажгутся звездные шатры -</w:t>
        <w:br/>
        <w:t>Свою звезду найди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 жизнь! - наука на крови,</w:t>
        <w:br/>
        <w:t>Как мне постичь твои все тайны?</w:t>
        <w:br/>
        <w:t>Ты в лабиринты памяти зови</w:t>
        <w:br/>
        <w:t>Все, что по плану и случайн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о главное - суметь начать,</w:t>
        <w:br/>
        <w:t>Ведь для познанья нету срока...</w:t>
        <w:br/>
        <w:t>Кричу душе: кончай скучать,</w:t>
        <w:br/>
        <w:t>Что от тоски и скуки проку?</w:t>
        <w:br/>
        <w:t>О, мне давно пора постичь</w:t>
        <w:br/>
        <w:t>Верховной истины начало:</w:t>
        <w:br/>
        <w:t>Кончай сочувствовать себе,</w:t>
        <w:br/>
        <w:t>Как бы душа об этом ни кричала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чень трудно вырваться из плена</w:t>
        <w:br/>
        <w:t>Мрачных дум и въедливой тоски.</w:t>
        <w:br/>
        <w:t>В спину нож вонзала мне измена,</w:t>
        <w:br/>
        <w:t>И раздумья больно жгли виск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ам себе я сыпал соль на раны,</w:t>
        <w:br/>
        <w:t>Душу растравлял и жег в огне,</w:t>
        <w:br/>
        <w:t>Но не видел подлого обмана,</w:t>
        <w:br/>
        <w:t>Как бы ни бывал приперт к стен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Я смогу осилить эти муки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Нет, не рухнет мир в тартарары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стигая сладостные звуки,</w:t>
        <w:br/>
        <w:t>Боль отстанет, как кусок коры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Я не могу коснуться миг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как ни тщус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Мне кажется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от-вот возьму я время...</w:t>
        <w:br/>
        <w:t>Я в озере пространства полощус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знанья бытия тащу я брем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Мы видим звезды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но ведь их уж нет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ни безвестно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канули в пространств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А к нам доходит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олько звёздный све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ет в мире ни мгновенья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стоянств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вой вздох ещё не кончен, но - ушел.</w:t>
        <w:br/>
        <w:t>И взгляд от ласки к гневу изменилс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акой поток... Не знаю, хорошо ль, -</w:t>
        <w:br/>
        <w:t>Он меньше чем мгновенье длилс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чтобы цельной жизнь моя была,</w:t>
        <w:br/>
        <w:t>Соткать из времени мне нужно сети:</w:t>
        <w:br/>
        <w:t>Слить воедино Чувства и Дела,</w:t>
        <w:br/>
        <w:t>Гармонию и Хаос в этом свете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е устает меня надежда мучить,</w:t>
        <w:br/>
        <w:t>Доколе буду у неё в плену.</w:t>
        <w:br/>
        <w:t>Какой бы в жизни ни был я везучий,</w:t>
        <w:br/>
        <w:t>Не в силах лбом я прошибить стену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ра расстаться с этом наважденьем,</w:t>
        <w:br/>
        <w:t>Жизнь надо принимать такой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как ест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се рушится порой в одно мгновенье:</w:t>
        <w:br/>
        <w:t>Не только дом, а вера, доблесть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чест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Заставь смириться сердце роковое</w:t>
        <w:br/>
        <w:t>И мир пытливо огляди вокруг.</w:t>
        <w:br/>
        <w:t>Ничто не принесет тебе покоя,</w:t>
        <w:br/>
        <w:t>Ни злобный враг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ни самый добрый друг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Так в чем же мудрость жизни сей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таится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Неужто в усмирении страстей?</w:t>
        <w:br/>
        <w:t>И здесь важна и малая частица:</w:t>
        <w:br/>
        <w:t>Единое слагают из частей.</w:t>
      </w:r>
    </w:p>
    <w:p>
      <w:pPr>
        <w:pStyle w:val="Normal"/>
        <w:autoSpaceDE w:val="false"/>
        <w:rPr>
          <w:sz w:val="22"/>
          <w:szCs w:val="25"/>
        </w:rPr>
      </w:pPr>
      <w:r>
        <w:rPr>
          <w:sz w:val="22"/>
          <w:szCs w:val="2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5"/>
        </w:rPr>
        <w:t>АВГУСТ ЗА ОКНОМ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Скорблю всегда лишь об одном,</w:t>
        <w:br/>
        <w:t>Как улетающая птица:</w:t>
        <w:br/>
        <w:t>Мой возраст - август за окном, -</w:t>
        <w:br/>
        <w:t>Он никогда не возвратитс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Но дело вовсе не в поре,</w:t>
        <w:br/>
        <w:t>Не в смене инициативы,</w:t>
        <w:br/>
        <w:t>Хочу я, чтоб и в сентябре</w:t>
        <w:br/>
        <w:t>Мы по-июльски были живы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Чтоб и декабрь нас не страшил</w:t>
        <w:br/>
        <w:t>Своей угрозою морозной,</w:t>
        <w:br/>
        <w:t>Чтоб каждый вдохновенно жил -</w:t>
        <w:br/>
        <w:t>Жить после жизни будет поздно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Терял надежду я, любов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И веру в доброту утратил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Не верил больше в силу слов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Не верил в чувств бурлящий кратер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Казалось, я не поднимусь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От сногсшибательных ударов..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Какою силой я держусь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За счет каких таких отваров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Но вижу звезды и сквозь мглу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И солнце, бьющее сквозь тучи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Деревьям рад и рад щеглу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Тому, что я такой живучи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А может, в этом смысл и ест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Все пережив, не надломитьс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Хранить любовь, отвагу, честь,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  <w:t xml:space="preserve">Покуда сердце может биться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Мне не нужна любовь плебеев,</w:t>
        <w:br/>
        <w:t>Мне не нужна из жалости любовь.</w:t>
        <w:br/>
        <w:t>Другие мысли я лелею,</w:t>
        <w:br/>
        <w:t>Меня зовет тысячелетий зов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Лишь муки сердца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ас ведут к движенью.</w:t>
        <w:br/>
        <w:t>Не жду я благодарности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глупец.</w:t>
        <w:br/>
        <w:t>Пока силен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ерплю я пораженье,</w:t>
        <w:br/>
        <w:t>Раздам себя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ерну любовь сердец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Мне надо стать беднее, раздавая.</w:t>
        <w:br/>
        <w:t>Ведь любят страждущих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тех, кто на кресте.</w:t>
        <w:br/>
        <w:t>Как Данко, сердце вынимая,</w:t>
        <w:br/>
        <w:t>Пишу я кровью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а листе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звезды живут, умирая,</w:t>
        <w:br/>
        <w:t>И в Лету уносимся мы.</w:t>
        <w:br/>
        <w:t>Не знаем ни ада, ни рая</w:t>
        <w:br/>
        <w:t>В плену у телесной тюрьмы.</w:t>
        <w:br/>
        <w:t>Живое соседствует с вечным,</w:t>
        <w:br/>
        <w:t>Как звенья единой цепи.</w:t>
        <w:br/>
        <w:t>Путь жизни - путь Млечный...</w:t>
        <w:br/>
        <w:t>Где грань между ними найти?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беды в этой жизни нет!</w:t>
        <w:br/>
        <w:t>Победа - поражения начало.</w:t>
        <w:br/>
        <w:t>От горькой правды столько лет</w:t>
        <w:br/>
        <w:t>Меня убийственно качало.</w:t>
        <w:br/>
        <w:t>Но, стиснув зубы, надо жить,</w:t>
        <w:br/>
        <w:t>Ничуть не думая о тризне,</w:t>
        <w:br/>
        <w:t>И, может, жизни этой нить</w:t>
        <w:br/>
        <w:t>Прорежет тучи - Солнце брызнет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есна легко крылом взмахнет,</w:t>
        <w:br/>
        <w:t>И белый цвет сойдет повсюду,</w:t>
        <w:br/>
        <w:t>И облегченно мир вздохнет,</w:t>
        <w:br/>
        <w:t>Рассвету радуясь, как чуду.</w:t>
        <w:br/>
        <w:t>Ворвётся синева в глаза</w:t>
        <w:br/>
        <w:t>До ослепления, до боли.</w:t>
        <w:br/>
        <w:t>Порой и мне, как травам в поле,</w:t>
        <w:br/>
        <w:t>Бывает так нужна гроза.</w:t>
        <w:br/>
        <w:t>Пусть гром все струны оборвет,</w:t>
        <w:br/>
        <w:t>Зато, когда угомонится,</w:t>
        <w:br/>
        <w:t>Душа очистится, вздохнёт</w:t>
        <w:br/>
        <w:t>И крылья распахнет, как птица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Ах, суета забот,</w:t>
        <w:br/>
        <w:t>Тревоги, беспокойства,</w:t>
        <w:br/>
        <w:t>И жизни тяжкий гнёт</w:t>
        <w:br/>
        <w:t>Обыденного свойств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е остановишь бег</w:t>
        <w:br/>
        <w:t>Годов, летящих мимо.</w:t>
        <w:br/>
        <w:t>Любовь, дожди и снег</w:t>
        <w:br/>
        <w:t>Сойдут невозвратим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Ушёл один закат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За ним рассвет - и дальш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 круговороте дат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е обойтись без фальш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е бесконечна жизнь,</w:t>
        <w:br/>
        <w:t>Мы твёрдо это знаем,</w:t>
        <w:br/>
        <w:t>Но горесть чьих-то тризн</w:t>
        <w:br/>
        <w:t>Без страха созерцаем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 эту канитель</w:t>
        <w:br/>
        <w:t>Распутывать не надо:</w:t>
        <w:br/>
        <w:t>Нам заблужденья хмель</w:t>
        <w:br/>
        <w:t>Бывает как наград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7"/>
        </w:rPr>
        <w:t>* * *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Злой рок кружит над миром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черным вороном,</w:t>
        <w:br/>
        <w:t>Высматривает лёгкую добычу,</w:t>
        <w:br/>
        <w:t>А, высмотрев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тотчас приносит горе нам,</w:t>
        <w:br/>
        <w:t>Своих собратьев на разбой он кличе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Кипит веселье чёрных злобных сил,</w:t>
        <w:br/>
        <w:t>В пучине гибнут жизни человечьи.</w:t>
        <w:br/>
        <w:t>И, погибая, не один просил</w:t>
        <w:br/>
        <w:t>У бога, чтобы душу не увечил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Но где же бог? Куда забрался он?</w:t>
        <w:br/>
        <w:t>Не просто ввысь молитвам добираться.</w:t>
        <w:br/>
        <w:t>Земля извечный исторгает стон,</w:t>
        <w:br/>
        <w:t>Ужель ему не суждено кончаться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Опять на плаху головы летят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И демон дико в тишине хохоче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Сулит он людям вместо рая ад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И дни под солнцем превращает в ноч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О, разум, для чего ты человеку дан,</w:t>
        <w:br/>
        <w:t>Неужто чтоб терпеть такие муки,</w:t>
        <w:br/>
        <w:t>Чтобы понят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что счастье есть обман,</w:t>
        <w:br/>
        <w:t>А радость бытия предтеча скуки?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Ломают копья в  битвах мудрецы,</w:t>
        <w:br/>
        <w:t>Свести пытаясь воедино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ебесные концы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дно известно: жизнь нам навязали,</w:t>
        <w:br/>
        <w:t>И мы теперь живем в пути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как на вокзале.</w:t>
        <w:br/>
        <w:t>Торопимся, бежим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отдыхаем вкратце.</w:t>
        <w:br/>
        <w:t>Да только для чего?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от не пойму я, братцы.</w:t>
        <w:br/>
        <w:t>Как видно, темп нам задал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 небесах всевышний.</w:t>
        <w:br/>
        <w:t>Кто бег кровавый сей не выдержал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тот лишний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 даже тот, 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кто к финишу добралс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В пути так часто падал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надрывался,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Он не увидел то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к чему стремилс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Пылинкой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во Вселенной растворился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Я Солнца луч</w:t>
        <w:br/>
        <w:t>Сквозь щель в заборе.</w:t>
        <w:br/>
        <w:t>О, если б без забора</w:t>
        <w:br/>
        <w:t>Я светил!</w:t>
        <w:br/>
        <w:t>В моих лучах</w:t>
        <w:br/>
        <w:t>Сгорело б горе,</w:t>
        <w:br/>
        <w:t>Одним я был бы</w:t>
        <w:br/>
        <w:t>Из светил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Мне снятся сны, тревожные, как ноч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 них мыслей жут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кошмар ночных видени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ытаюсь их осилить, превозмоч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о душит, душит злобный гени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клонился надо мной и требует одно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Чтоб отдал я ему мозги и сердц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Мне страшно - в пропасть я лечу на дно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никуда от этого не детьс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роснуться бы. Но держит липкий сон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з лап своих не выпускае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Я слышу свой же, свой же стон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Который душу мне терзае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Доколе ж будет длиться эта ночь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на в сплошные муки превратилас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 ты, несчастья яростного доч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д сердцем у меня ты притаилис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риди, приди быстрей, рассвет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 решётках весь, пусть серый, в тучах...</w:t>
        <w:br/>
        <w:t>Ночных кошмаров больше нет, -</w:t>
        <w:br/>
        <w:t>убил их новый день,</w:t>
        <w:br/>
        <w:t>Как каждый день - могучий.</w:t>
        <w:br/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Размахались метлами дворники:</w:t>
        <w:br/>
        <w:t>Осень жёлтой листвою сорит.</w:t>
        <w:br/>
        <w:t>Жёлто - рыжим покрыты дворики,</w:t>
        <w:br/>
        <w:t>Жёлто - рыжим октябрь горит.</w:t>
        <w:br/>
        <w:t>Осень, - старая дура, неряха, -</w:t>
        <w:br/>
        <w:t>Обрывает с деревьев наряд.</w:t>
        <w:br/>
        <w:t>На себе рвёт беспечно рубаху...</w:t>
        <w:br/>
        <w:t>Ну замёрзнет же, - все говорят.</w:t>
        <w:br/>
        <w:t>Пешеходы прикрылись зонтами,</w:t>
        <w:br/>
        <w:t>Пододев пуловеры, плащи.</w:t>
        <w:br/>
        <w:t>Осень, вся в нескрываемом сраме,</w:t>
        <w:br/>
        <w:t>В зиму ляп! - ну как кур во щи.</w:t>
        <w:br/>
        <w:t>Дождь и слякоть уж всем надоели,</w:t>
        <w:br/>
        <w:t>Надоела липучая грязь.</w:t>
        <w:br/>
        <w:t>Вот и рады внезапной метели,</w:t>
        <w:br/>
        <w:t>Что плетёт по земле свою вязь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Жизнь - штука острая, с шипами,</w:t>
        <w:br/>
        <w:t>Готова резать и колоть.</w:t>
        <w:br/>
        <w:t>Кто лезет на неё с правами,</w:t>
        <w:br/>
        <w:t>В опасность ставит свою плот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жизнь понять тогда лишь можно,</w:t>
        <w:br/>
        <w:t>Когда ударишься о край.</w:t>
        <w:br/>
        <w:t>Лишь боли нахватавшись, осторожно</w:t>
        <w:br/>
        <w:t>Бредешь ты по дороге в рай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Не стоит чином, званием кичиться</w:t>
        <w:br/>
        <w:t>Ни в юные, ни в зрелые года.</w:t>
        <w:br/>
        <w:t>Ведь в жизни может всякое случиться,</w:t>
        <w:br/>
        <w:t>Всё потеряешь вмиг и - навсегда.</w:t>
        <w:br/>
        <w:t>И лишь одно незыблемо вовек:</w:t>
        <w:br/>
        <w:t>Достойнейшее званье - Человек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* * *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Жизнь уподоблена Луку.</w:t>
        <w:br/>
        <w:t>Мечты же звенят Тетивой.</w:t>
        <w:br/>
        <w:t>Мы - Стрелы, несущие муку,</w:t>
        <w:br/>
        <w:t>А Лучник? Он кто же такой?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Земля вздымает горы в поднебесье,</w:t>
        <w:br/>
        <w:t>Змея скользит по каменным уступам,</w:t>
        <w:br/>
        <w:t>Над миром плавает загадочная песня,</w:t>
        <w:br/>
        <w:t>А мир непознан, неприступен.</w:t>
        <w:br/>
        <w:t>Вершины гор кромсают небо в клочья,</w:t>
        <w:br/>
        <w:t>Громады, скал у пропастей теснятся,</w:t>
        <w:br/>
        <w:t>Я видел этот мир вблизи, воочью,</w:t>
        <w:br/>
        <w:t>И ощущал, как быстро годы мчатся.</w:t>
        <w:br/>
        <w:t>Стремительно сбегают вниз потоки -</w:t>
        <w:br/>
        <w:t>И чем к подножью ближе,- тем быстрее.</w:t>
        <w:br/>
        <w:t>Недаром на вершинах жили боги -</w:t>
        <w:br/>
        <w:t>Живущие в горах всегда мудре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Ходить равниной легче - нету спору,</w:t>
        <w:br/>
        <w:t>Здесь проще всё, теплее и светлее,</w:t>
        <w:br/>
        <w:t>Но я привык всю жизнь стремиться в гору,</w:t>
        <w:br/>
        <w:t>Хотя так жить намного тяжелее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  <w:lang w:val="en-US"/>
        </w:rPr>
        <w:t>*</w:t>
      </w:r>
      <w:r>
        <w:rPr>
          <w:sz w:val="22"/>
          <w:szCs w:val="20"/>
        </w:rPr>
        <w:t xml:space="preserve"> * *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Прекрасно! Вот горы и море,</w:t>
        <w:br/>
        <w:t>Безоблачный, чистый простор,</w:t>
        <w:br/>
        <w:t>Ты можешь с собою не спорить,</w:t>
        <w:br/>
        <w:t>К чему тебе весь этот спор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Ты должен в ладу быть с собою,</w:t>
        <w:br/>
        <w:t>П</w:t>
      </w:r>
      <w:r>
        <w:rPr>
          <w:sz w:val="22"/>
          <w:szCs w:val="23"/>
          <w:lang w:val="en-US"/>
        </w:rPr>
        <w:t>ope</w:t>
      </w:r>
      <w:r>
        <w:rPr>
          <w:sz w:val="22"/>
          <w:szCs w:val="23"/>
        </w:rPr>
        <w:t xml:space="preserve"> удивляться такой.</w:t>
        <w:br/>
        <w:t>Мне нужен</w:t>
      </w:r>
      <w:r>
        <w:rPr>
          <w:sz w:val="22"/>
          <w:szCs w:val="23"/>
          <w:vertAlign w:val="subscript"/>
        </w:rPr>
        <w:t>,</w:t>
      </w:r>
      <w:r>
        <w:rPr>
          <w:sz w:val="22"/>
          <w:szCs w:val="23"/>
        </w:rPr>
        <w:t xml:space="preserve"> того я не скрою,</w:t>
        <w:br/>
        <w:t>Хотя бы минутный поко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Смотреть, как колышутся волны,</w:t>
        <w:br/>
        <w:t>Как чайки над морем парят...</w:t>
        <w:br/>
        <w:t>Душе моей здесь так привольно,</w:t>
        <w:br/>
        <w:t>Здесь я получаю заряд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Мне кажется, всё уже было</w:t>
        <w:br/>
        <w:t>Давно, может, тысячу лет...</w:t>
        <w:br/>
        <w:t>Куда же всё это уплыло?</w:t>
        <w:br/>
        <w:t>Вернется назад или нет?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реди мелькания забот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реди верчения в пространстве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о лба отер солёный пот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понял вдруг, что жизнь прекрасна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рекрасна тем, что можно стать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, отдышавшись, оглянутьс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Что зову сердца можно внят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 красоты мира окунутьс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Увидеть Ночь. Понять Рассве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акие краски! Не придумат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Что ж, суеты в Природе нет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ет злого грохота и шум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Увидеть вздыбленность холмов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сё обвести спокойным взглядом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Здесь каждый куст мне так знаком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это здесь, со мною рядом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мысль приходит - это Бог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о всём природы видно Вечност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Чтоб в суете понять я смог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сей жизни Мудрость, Человечность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А здесь, в краю, где снег и ветер,</w:t>
        <w:br/>
        <w:t>Мороз жестокий душу жжет.</w:t>
        <w:br/>
        <w:t>Здесь хмурый день, здесь хмурый вечер</w:t>
        <w:br/>
        <w:t>Кровавый пот из сердца жмет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Тревожно небо ночью над землёю</w:t>
        <w:br/>
        <w:t>От всполохов, разрывов и ракет.</w:t>
        <w:br/>
        <w:t>Пора, землянин, нам понять с тобою:</w:t>
        <w:br/>
        <w:t>Другой планеты для приюта нет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меет вкус вино,</w:t>
        <w:br/>
        <w:t>Но вкус обманчив этот,</w:t>
        <w:br/>
        <w:t>Та истина давно</w:t>
        <w:br/>
        <w:t>Открыта кем-то где-т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ресытившись вина,</w:t>
        <w:br/>
        <w:t>Не увлекайся спором,</w:t>
        <w:br/>
        <w:t>Не падай ниже дна,</w:t>
        <w:br/>
        <w:t>А лучше рвись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к просторам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ак хочется тревог,</w:t>
        <w:br/>
        <w:t>Зовущих вновь к открытьям,</w:t>
        <w:br/>
        <w:t>Так хочется дорог,</w:t>
        <w:br/>
        <w:t>За синей далью скрытых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мотри: вот поворот,</w:t>
        <w:br/>
        <w:t>Зачем идёшь ты прямо?</w:t>
        <w:br/>
        <w:t>Победой правит тот,</w:t>
        <w:br/>
        <w:t>Кто к ней идёт упрям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у что ж ты в суете</w:t>
        <w:br/>
        <w:t>Главу склоняешь низко?</w:t>
        <w:br/>
        <w:t>Шагни опять к мечте -</w:t>
        <w:br/>
        <w:t>Победа выше риска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олнце заходит,</w:t>
        <w:br/>
        <w:t>Темнеют хребты.</w:t>
        <w:br/>
        <w:t>Птицы утихли,</w:t>
        <w:br/>
        <w:t>Немеют долины.</w:t>
        <w:br/>
        <w:t>Кто-то в раздумье,</w:t>
        <w:br/>
        <w:t>В сомненьях и ты...</w:t>
        <w:br/>
        <w:t>Жизнь - это сладость</w:t>
        <w:br/>
        <w:t>Иль горечь полыни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5"/>
        </w:rPr>
        <w:t>ЧАША ЖИЗН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Чаша жизни до края полн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е сольёшь её и не отбросиш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от допью эту чашу до дн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ы о вкусе тогда меня спросиш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Знаю только, горчит он слезой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от напиток бродяг и влюблённых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тдаёт прогремевшей грозой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Ароматом дорог пропылённых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 нём дыханье ветров и цветов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Хлебодарные запахи пашен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тому-то я вечно готов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ить, как все на земле, эту чашу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сцеляет и губит он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Жизни кровь в н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 смертное жало.</w:t>
        <w:br/>
        <w:t>Я допью эту чашу до дна,</w:t>
        <w:br/>
        <w:t>Жаль, напитка осталось так мало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БЕЛАЯ ПТИЦА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«…Как звать тебя, Божество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 мечтах ты единая Женщина…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сего на свете было б мало,</w:t>
        <w:br/>
        <w:t>Не знай я ласки губ твоих.</w:t>
        <w:br/>
        <w:t>И жизнь пустою точно б стала</w:t>
        <w:br/>
        <w:t>Для нас, родная, для двоих.</w:t>
        <w:br/>
        <w:t>А как нужны мне твои руки,</w:t>
        <w:br/>
        <w:t>Твои глаза и голос твой.</w:t>
        <w:br/>
        <w:t>Они моя мечта в разлуке,</w:t>
        <w:br/>
        <w:t>А рядом - счастье и покой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 растопыренные ладони</w:t>
        <w:br/>
        <w:t>Быстролетное время ловлю.</w:t>
        <w:br/>
        <w:t>О улыбка прекрасной Монны,</w:t>
        <w:br/>
        <w:t>Никогда не погасни, молю!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а холсте задержал тебя гений,</w:t>
        <w:br/>
        <w:t>Зная, что на земле вовек</w:t>
        <w:br/>
        <w:t>Время соткано из мгновений,</w:t>
        <w:br/>
        <w:t>Чтобы их ценил человек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Каждый миг самой малой частицей</w:t>
        <w:br/>
        <w:t>Утекает время в песок.</w:t>
        <w:br/>
        <w:t>Есть мгновение - вспышка зарницы,</w:t>
        <w:br/>
        <w:t>Есть мгновение - выстрел в висок.</w:t>
      </w:r>
    </w:p>
    <w:p>
      <w:pPr>
        <w:pStyle w:val="Normal"/>
        <w:autoSpaceDE w:val="false"/>
        <w:rPr>
          <w:sz w:val="22"/>
          <w:szCs w:val="13"/>
        </w:rPr>
      </w:pPr>
      <w:r>
        <w:rPr>
          <w:sz w:val="22"/>
          <w:szCs w:val="1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3"/>
        </w:rPr>
        <w:t>*  *  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22"/>
        </w:rPr>
        <w:t>Бывает так, что солнце жаркое</w:t>
        <w:br/>
        <w:t>Средь бела дня во мрак одето,</w:t>
        <w:br/>
        <w:t>И люди, как вороны, каркают,</w:t>
        <w:br/>
        <w:t>И нет для счастья больше света.</w:t>
        <w:br/>
        <w:t>А я отброшу сплетни липкие,</w:t>
        <w:br/>
        <w:t>Клевать не буду на блесну.</w:t>
        <w:br/>
        <w:t>И за твоей пойду улыбкою,</w:t>
        <w:br/>
        <w:t>Что обещает мне весну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* * *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Как звать тебя, Божество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В мечтах ты единая Женщин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Ты есть на земле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И ты - торжеств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ты с поклоненьем повенчан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За миг прикоснуться к тебе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Земные я отдал бы блага..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Ты свет в моей трудной судьб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... Слагается грустная саг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* * *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  <w:t>Фраза, услышанная в метро</w:t>
        <w:br/>
        <w:t>от женщины: " У меня проездной на все времена"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У меня проездной на все времена, -</w:t>
        <w:br/>
        <w:t>Звёзды мне указали дорогу.</w:t>
        <w:br/>
        <w:t>Как всегда, я в мечтаньях одна,</w:t>
        <w:br/>
        <w:t>Лейтмотивом звучит в них тревог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а тревога, что - есть проездной</w:t>
        <w:br/>
        <w:t>В боль, в страдание, даже в разлуку,</w:t>
        <w:br/>
        <w:t>А мне кажется: жребий - не мой,</w:t>
        <w:br/>
        <w:t>Не хочу потерять жарких рук я.</w:t>
        <w:br/>
        <w:t>Забери у меня все права,</w:t>
        <w:br/>
        <w:t>Я отдам тебе сердце и мысли.</w:t>
        <w:br/>
        <w:t>Пусть с тобой я всегда не права,</w:t>
        <w:br/>
        <w:t>Мои беды как капельки свисли.</w:t>
        <w:br/>
        <w:t>Но ты сможешь их, сможешь собрать</w:t>
        <w:br/>
        <w:t>В россыпь чувств моих самоцветных?</w:t>
        <w:br/>
        <w:t>Ты летишь. Мне тебя не догнать...</w:t>
        <w:br/>
        <w:t>Не понять твоих мыслей заветных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Любовь рождается из ничего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з отголосков, теней, свет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из бегущих по воде кругов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из следов промчавшейся кометы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на дрожит в алмазинках дожд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репещет в листьях, уносимых ветром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Её от жизни долго ждя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Лелеют в сердце в уголке заветном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4"/>
        </w:rPr>
        <w:t>*  * 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Дни идут, проносятся года,</w:t>
        <w:br/>
        <w:t>Времени отпущено так мало.</w:t>
        <w:br/>
        <w:t>Ты и не заметила, когда</w:t>
        <w:br/>
        <w:t>Женщиною в возрасте вдруг стал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Дом, и муж, и дети тоже есть,</w:t>
        <w:br/>
        <w:t>Все, как у людей: забот хватает.</w:t>
        <w:br/>
        <w:t>Только сердца трепетная песнь</w:t>
        <w:br/>
        <w:t>Над тобою ласточкой летае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есню от себя не отпускай,</w:t>
        <w:br/>
        <w:t>Пусть тебя несет на крыльях грусти.</w:t>
        <w:br/>
        <w:t>Август за окном - не юный май, -</w:t>
        <w:br/>
        <w:t>Песнь свою он тоже не упусти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усть работа, хлопоты, беда</w:t>
        <w:br/>
        <w:t>Песню сердца скукой не заглушат,</w:t>
        <w:br/>
        <w:t>Чтобы сквозь бегущие года</w:t>
        <w:br/>
        <w:t>Ты ее душой умела слушать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Я в жизни - бурном океане,</w:t>
        <w:br/>
        <w:t>Познав всю суть земных начал,</w:t>
        <w:br/>
        <w:t>Пройдя сквозь беды и обманы,</w:t>
        <w:br/>
        <w:t>Стремлюсь попасть на твой причал.</w:t>
        <w:br/>
        <w:t>Не раз помечен злобным роком,</w:t>
        <w:br/>
        <w:t>Хочу найти душе покой,</w:t>
        <w:br/>
        <w:t>Как к исцеляющим истокам,</w:t>
        <w:br/>
        <w:t>К тебе прильнуть, родной такой.</w:t>
        <w:br/>
        <w:t>Хочу найти в тебе спасенье,</w:t>
        <w:br/>
        <w:t>Хочу забыть всю горечь мук.</w:t>
        <w:br/>
        <w:t>Твоя любовь - твоё терпенье...</w:t>
        <w:br/>
        <w:t>Не отнимай родимых рук!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лова срываю с уст твоих,</w:t>
        <w:br/>
        <w:t>Как лепестки прекрасных лилий.</w:t>
        <w:br/>
        <w:t>Нам песня счастья на двоих</w:t>
        <w:br/>
        <w:t>Далась отнюдь не без усили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на нам обожгла сердца,</w:t>
        <w:br/>
        <w:t>Расплавив беды в тигле этом,</w:t>
        <w:br/>
        <w:t>Зато теперь ей нет конца,</w:t>
        <w:br/>
        <w:t>Как нет конца добру и свету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Две слезинки, как два алмазика,</w:t>
        <w:br/>
        <w:t>Просверкали по щеке.</w:t>
        <w:br/>
        <w:t>Нарассказывал тебе сказок я,</w:t>
        <w:br/>
        <w:t>Будто счастье в моей рук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А ведь счастье - пугливая птица,</w:t>
        <w:br/>
        <w:t>Не удержишь её в руке.</w:t>
        <w:br/>
        <w:t>Пролетая, мгновение длится,</w:t>
        <w:br/>
        <w:t>А потом - опять вдалеке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ролетело лето лёгким стоном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 сердце грусть оставив по теб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До чего же был в тебя влюблён 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Что забыл о собственной судьб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Было много синевы и свет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ежно море пело за окном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икогда не повторится это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Больше нам вовек не быть вдвоём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Мы с тобой простились под платаном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д ночное пение цикад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казался голубым обманом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Бурю предвещающий зака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Утром от любовного запоя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Я очнулся, сам себе не рад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уже не слышал ни прибо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и ночного пения цикад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о мгновенья-счастья были, были!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была в руке твоя рук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 море ты плыла, и тихо плыл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 небе, словно яхты, облак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  <w:t>* * *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(Письмо женщины)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О, сколько разного в тебе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противоречий, мыслей, разногласий.</w:t>
        <w:br/>
        <w:t>Ты плюнул на мен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да все лишь о себ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С таким, как ты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мир труден и опасен.</w:t>
        <w:br/>
        <w:t>Ты ждёшь: скажу я "белое"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в ответ услышу: "чёрное".</w:t>
        <w:br/>
        <w:t>Поверь мне, обалдела 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а ты мне шепчешь: вздорная,</w:t>
        <w:br/>
        <w:t>Ты всё стремишься доказат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что мир такой, а не иначе.</w:t>
        <w:br/>
        <w:t>Скажу тебе, пора бы знать: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не всем давать ты должен сдачи.</w:t>
        <w:br/>
        <w:t>Ты о других печёшься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К чёрту их!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Что толку в том, что ты страдаешь?</w:t>
        <w:br/>
        <w:t>Ты лучше о любви слагай свой стих,</w:t>
        <w:br/>
        <w:t>Хоть в жизни кое-что Ты знаеш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Тебя волнуют книги?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Вздор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Жизнь движется совсем иначе.</w:t>
        <w:br/>
        <w:t>В твоих глазах стоит укор.</w:t>
        <w:br/>
        <w:t>Ты возражаешь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ет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ем пач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ы обо мне подумай. Я - жена.</w:t>
        <w:br/>
        <w:t>Душа моя жива и тело.</w:t>
        <w:br/>
        <w:t>Ты с жизнью в битве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я - одн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до меня тебе нет дела...</w:t>
        <w:br/>
        <w:t>Ах, ты молчишь..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Что, мол, сказать,</w:t>
        <w:br/>
        <w:t>Коль женщина кричит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на не понимает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У головы лишь пальцем показать -</w:t>
        <w:br/>
        <w:t>Что, мол, о жизни баба знает.</w:t>
        <w:br/>
        <w:t>Подай поесть, детей рожай,</w:t>
        <w:br/>
        <w:t>Крутись по кругу, словно белка.</w:t>
        <w:br/>
        <w:t>Ты ж собираешь урожай</w:t>
        <w:br/>
        <w:t>И попадаешь в переделк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А каково же будет мне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Ведь я - твоя частиц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ы лишь со мной горишь в огне.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слушай-ка, не надо злитьс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Живи для ласки, для любв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Детей с тобой растить нам над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ы поубавь огонь в крови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 знай: тебе всегда я рад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Я за тобой везде пойду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о будь же ты благоразумен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Не тщись на мир надеть узду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Хоть этот мир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безумен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 женщины!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Чего вам не хватает? -</w:t>
        <w:br/>
        <w:t>Когда весь мир пред вами ниц.</w:t>
        <w:br/>
        <w:t>Когда на вас любовь взирает</w:t>
        <w:br/>
        <w:t>Из грустью затуманенных глазниц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Зачем капризы, недовольство,</w:t>
        <w:br/>
        <w:t>Любовь обидами губя?</w:t>
        <w:br/>
        <w:t>Иль это просто ваше свойство -</w:t>
        <w:br/>
        <w:t>Заставить мучиться, любя?</w:t>
        <w:br/>
        <w:t>Когда родное сердце дрогнет,</w:t>
        <w:br/>
        <w:t>Не зная, что же предпринять,</w:t>
        <w:br/>
        <w:t>Когда к общению дорог нет,</w:t>
        <w:br/>
        <w:t>Когда вас трудно понимать!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Тает луч тревожного заката -</w:t>
        <w:br/>
        <w:t>Навсегда уходит этот день.</w:t>
        <w:br/>
        <w:t>Нет тебя, но в том не виноват я,</w:t>
        <w:br/>
        <w:t>От судьбы осталась только тень.</w:t>
        <w:br/>
        <w:t>Ты ушла, себе и мне на горе,</w:t>
        <w:br/>
        <w:t>Дружбы узы оборвав, как нить,</w:t>
        <w:br/>
        <w:t>Бросив мне упрёк в последней ссоре:</w:t>
        <w:br/>
        <w:t>"Никогда ты не умел любить..."</w:t>
        <w:br/>
        <w:t>Ночь пришла, повенчана туманом,</w:t>
        <w:br/>
        <w:t>Только наших звёзд на небе нет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ердце, обожженное обманом,</w:t>
        <w:br/>
        <w:t>Ждёт и верит в радостный рассвет.</w:t>
        <w:br/>
        <w:t>Ты вернёшься, все простив ошибки,</w:t>
        <w:br/>
        <w:t>Ты придёшь, желанна, как рассвет.</w:t>
        <w:br/>
        <w:t>Будут снова ласки, и улыбки,</w:t>
        <w:br/>
        <w:t>И любви неповторимый свет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тголоском далёкой войны</w:t>
        <w:br/>
        <w:t>Прорастают деревья разлуки,</w:t>
        <w:br/>
        <w:t>В буйстве красок наставшей весны</w:t>
        <w:br/>
        <w:t>Тянут женщины к прошлому рук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тзовитесь, родные, вас ждут,</w:t>
        <w:br/>
        <w:t>Ждут как самую высшую милость.</w:t>
        <w:br/>
        <w:t>Сколько горьких часов и минут</w:t>
        <w:br/>
        <w:t>В океане тоски уместилось!.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Разъедает разлука глаза,</w:t>
        <w:br/>
        <w:t>Грудь, давно ослабевшую, сушит...</w:t>
        <w:br/>
        <w:t>Прошумит над полями гроза,</w:t>
        <w:br/>
        <w:t>И опять одиночество кружи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Может, те, что в могилах лежат,</w:t>
        <w:br/>
        <w:t>Тоже мыкают горькое горе?</w:t>
        <w:br/>
        <w:t>Словно вороны, годы кружат,</w:t>
        <w:br/>
        <w:t>Умирают с тоскою во взоре..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* * *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Пронесу я любовь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Через годы и бур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Я вернусь к тебе вновь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Будь то праздник иль будн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Глаз твоих синева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Ослепила навечно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Пусть не ходит молва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О моём, о сердечном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Разве смогут понят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Как живёт моё сердце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Мне его не унят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От забот мне не детьс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ветлый образ родно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едо мной, как икон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Жив тобой я одной,</w:t>
        <w:br/>
        <w:t>Как да Винчи Джокондой.</w:t>
        <w:br/>
        <w:t>Мир бывает жесток,</w:t>
        <w:br/>
        <w:t>В нём есть люди и звери.</w:t>
        <w:br/>
        <w:t>Я распутал клубок</w:t>
        <w:br/>
        <w:t>Людского неверья.</w:t>
        <w:br/>
        <w:t>Твой один огонёк</w:t>
        <w:br/>
        <w:t>Светит мне из тумана,</w:t>
        <w:br/>
        <w:t>Хоть и путь мой далёк,</w:t>
        <w:br/>
        <w:t>Я идти не устану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Осень спокойствие дарит,</w:t>
        <w:br/>
        <w:t>Осень дарует любовь.</w:t>
        <w:br/>
        <w:t>Осень, как в юности, манит,</w:t>
        <w:br/>
        <w:t>Грустью волнуется внов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Чем-то щемяще тревожит,</w:t>
        <w:br/>
        <w:t>Трогает струны души.</w:t>
        <w:br/>
        <w:t>Осень ведь многое может</w:t>
        <w:br/>
        <w:t>В синей прохладной тиш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И полыхают пожаром</w:t>
        <w:br/>
        <w:t>Краски осенней листвы.</w:t>
        <w:br/>
        <w:t>И - как божественным даром -</w:t>
        <w:br/>
        <w:t>В осени этой и ты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Я и имя твоё позабыл,</w:t>
        <w:br/>
        <w:t>И твой образ растаял туманом,</w:t>
        <w:br/>
        <w:t>А ведь счастлив когда-то я был…</w:t>
        <w:br/>
        <w:t>Только было всё это обманом.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3"/>
        </w:rPr>
        <w:t>Лист кленовый стал рыжего цвета,</w:t>
        <w:br/>
        <w:t>Значит, всё-таки осень настала.</w:t>
        <w:br/>
        <w:t>Ходит женщина грустная где-то,</w:t>
        <w:br/>
        <w:t>Та, что ждать моих писем устала.</w:t>
        <w:br/>
        <w:t>К ней мои не доходят приветы,</w:t>
        <w:br/>
        <w:t>Заплутав в глубине расстояний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е приносят ей счастья рассветы,</w:t>
        <w:br/>
        <w:t>Не сулят вечера ей свиданий..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Я так рвался в этот дом,</w:t>
        <w:br/>
        <w:t>Но ждала меня измена.</w:t>
        <w:br/>
        <w:t>И без звука грянул гром,</w:t>
        <w:br/>
        <w:t>Пошатнулись в доме стены.</w:t>
        <w:br/>
        <w:t>На лету пронзён стрелой,</w:t>
        <w:br/>
        <w:t>Камнем падаю на землю.</w:t>
        <w:br/>
        <w:t>Но и этот жребий мой</w:t>
        <w:br/>
        <w:t>Без стенаний я приемлю.</w:t>
        <w:br/>
        <w:t>Всё растоптано тобой,</w:t>
        <w:br/>
        <w:t>А ведь как к тебе стремился!</w:t>
        <w:br/>
        <w:t>С жизнью выиграл я бой,</w:t>
        <w:br/>
        <w:t>О тебя, любовь, разбился...</w:t>
      </w:r>
    </w:p>
    <w:p>
      <w:pPr>
        <w:pStyle w:val="Normal"/>
        <w:autoSpaceDE w:val="false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9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Ты мне близк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но между нами - бездна.</w:t>
        <w:br/>
        <w:t>Такое человек уж существо:</w:t>
        <w:br/>
        <w:t>Непониманья занавес железный</w:t>
        <w:br/>
        <w:t>В словах и в чувствах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словно воровств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За шагом шаг по хрупкому мосточку</w:t>
        <w:br/>
        <w:t>Шагает трудно к истине любовь.</w:t>
        <w:br/>
        <w:t>О, если б знал я, где поставить точку</w:t>
        <w:br/>
        <w:t>После великих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ль ничтожных слов?</w:t>
      </w:r>
    </w:p>
    <w:p>
      <w:pPr>
        <w:pStyle w:val="Normal"/>
        <w:autoSpaceDE w:val="false"/>
        <w:rPr>
          <w:sz w:val="22"/>
          <w:szCs w:val="17"/>
        </w:rPr>
      </w:pPr>
      <w:r>
        <w:rPr>
          <w:sz w:val="22"/>
          <w:szCs w:val="17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7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Бывает ли вечной любовь?</w:t>
        <w:br/>
        <w:t>Любовь - это муки и слезы</w:t>
        <w:br/>
        <w:t>Да несколько сладеньких снов...</w:t>
        <w:br/>
        <w:t>Всё прочее - бури и грозы.</w:t>
        <w:br/>
        <w:t>"Влюблённый, скажи мне всерьёз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Скажи безо всяких гаданий: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Не тяжек тебе этот воз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Подвохов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Измен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И страданий?"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Мне улыбка тво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как солнышко,</w:t>
        <w:br/>
        <w:t>Греет душу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ласкает взгляд.</w:t>
        <w:br/>
        <w:t>Счастье пить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из ладоней до донышка</w:t>
        <w:br/>
        <w:t>У тебя, синеокая, рад.</w:t>
        <w:br/>
        <w:t>Рад в твои я уткнуться колени,</w:t>
        <w:br/>
        <w:t>Ощущая на кудрях родную ладонь...</w:t>
        <w:br/>
        <w:t>Пусть суровые дни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пробегут, как олени,</w:t>
        <w:br/>
        <w:t>Пусть любовь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разгорится сильней, чем огон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В непростой нашей жизни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немало накручено,</w:t>
        <w:br/>
        <w:t>Но хочу, чтоб ненастье тебя обошло.</w:t>
        <w:br/>
        <w:t>Чтобы чувство моё было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музой озвучено</w:t>
        <w:br/>
        <w:t>И в отзывчивом сердце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3"/>
        </w:rPr>
        <w:t>долго-долго жило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0"/>
        </w:rPr>
        <w:t>* *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дина всё заметней,</w:t>
        <w:br/>
        <w:t>Словно сизый дымок.</w:t>
        <w:br/>
        <w:t>На двери на последней</w:t>
        <w:br/>
        <w:t>Закрылся замок.</w:t>
        <w:br/>
        <w:t>А за дверью осталась</w:t>
        <w:br/>
        <w:t>Моя юность давно,</w:t>
        <w:br/>
        <w:t>Мне милей она стала,</w:t>
        <w:br/>
        <w:t>Но догнать не дано.</w:t>
        <w:br/>
        <w:t>Не дано окунуться</w:t>
        <w:br/>
        <w:t>В её буйную грусть,</w:t>
        <w:br/>
        <w:t>Никогда не вернуться,</w:t>
        <w:br/>
        <w:t>И к тому не стремлю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* * *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Осень плачет дождями навзрыд,</w:t>
        <w:br/>
        <w:t>Вспоминая прошедшее лето.</w:t>
        <w:br/>
        <w:t>И о нём же безмерно грустит</w:t>
        <w:br/>
        <w:t>Одинокая женщина где-то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>Та, которая мчалась ко мне,</w:t>
        <w:br/>
        <w:t>Словно белая гордая птица.</w:t>
        <w:br/>
        <w:t>Но не всё же сгорает в огне,</w:t>
        <w:br/>
        <w:t>Может, заново жизнь повторитс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Это море и эти хребты,</w:t>
        <w:br/>
        <w:t>Что вонзаются в небо зубцами...</w:t>
        <w:br/>
        <w:t>Прежних женщин святые черты</w:t>
        <w:br/>
        <w:t>Хоть во снах, но останутся с нам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Потому, когда ночи тихи,</w:t>
        <w:br/>
        <w:t>Не звучат даже ангелов трубы,</w:t>
        <w:br/>
        <w:t>Снова шепчут об этом стихи</w:t>
        <w:br/>
        <w:t>Ничего не забывшие губы.</w:t>
      </w:r>
    </w:p>
    <w:p>
      <w:pPr>
        <w:pStyle w:val="Normal"/>
        <w:autoSpaceDE w:val="false"/>
        <w:rPr>
          <w:sz w:val="22"/>
          <w:szCs w:val="9"/>
        </w:rPr>
      </w:pPr>
      <w:r>
        <w:rPr>
          <w:sz w:val="22"/>
          <w:szCs w:val="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9"/>
        </w:rPr>
        <w:t>* 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>Года, как серебристый шлейф,</w:t>
        <w:br/>
        <w:t>Летят кометою по жизни.</w:t>
        <w:br/>
        <w:t>Я говорю себе: не дрейфь,</w:t>
        <w:br/>
        <w:t>Еще не время говорить о тризне.</w:t>
        <w:br/>
        <w:t>Еще не в дымке небосклон,</w:t>
        <w:br/>
        <w:t>Еще звезда горит с рассвета,</w:t>
        <w:br/>
        <w:t>Еще любовь мне - как заслон</w:t>
        <w:br/>
        <w:t>От бед, кочующих по свету.</w:t>
        <w:br/>
        <w:t>И каждый день так сердцу мил,</w:t>
        <w:br/>
        <w:t>И счастье зримо и весомо,</w:t>
        <w:br/>
        <w:t>Господь вниманьем одарил,</w:t>
        <w:br/>
        <w:t>Любовью и весенним громом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7"/>
        </w:rPr>
        <w:t>* * *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Колышется небо над нами,</w:t>
        <w:br/>
        <w:t>Как волны прозрачной реки.</w:t>
        <w:br/>
        <w:t>Я жажду коснуться губами</w:t>
        <w:br/>
        <w:t>Твоей загорелой рук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Чем больше вмещается в сердце</w:t>
        <w:br/>
        <w:t>Свиданий, страданий, разлук,</w:t>
        <w:br/>
        <w:t>Тем крепче - единоверцы -</w:t>
        <w:br/>
        <w:t>В желаньях, в сплетениях рук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  <w:t>Мы верим в единого Бога,</w:t>
        <w:br/>
        <w:t>Мы верим в согласье сердец.</w:t>
        <w:br/>
        <w:t>И стелется дальше дорога,</w:t>
        <w:br/>
        <w:t>И жизни ещё не конец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caps/>
          <w:sz w:val="22"/>
          <w:szCs w:val="15"/>
        </w:rPr>
      </w:pPr>
      <w:r>
        <w:rPr>
          <w:caps/>
          <w:sz w:val="22"/>
          <w:szCs w:val="15"/>
        </w:rPr>
        <w:t xml:space="preserve">Конь златогривый </w:t>
      </w:r>
    </w:p>
    <w:p>
      <w:pPr>
        <w:pStyle w:val="Normal"/>
        <w:autoSpaceDE w:val="false"/>
        <w:rPr>
          <w:caps/>
          <w:sz w:val="22"/>
          <w:szCs w:val="15"/>
        </w:rPr>
      </w:pPr>
      <w:r>
        <w:rPr>
          <w:caps/>
          <w:sz w:val="22"/>
          <w:szCs w:val="15"/>
        </w:rPr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  <w:t>«…Чтобы в заветную тетрадь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  <w:t>Вписать прихлынувшую строчку»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8"/>
        </w:rPr>
        <w:t>*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сегда я лёгок на подъём,</w:t>
        <w:br/>
        <w:t>Всегда влечёт меня дорога.</w:t>
        <w:br/>
        <w:t>И - океана окоём -</w:t>
        <w:br/>
        <w:t>Живёт в груди моей тревог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О, сколько на земле загадок,</w:t>
        <w:br/>
        <w:t>О, сколько в голове затей!..</w:t>
        <w:br/>
        <w:t>Процесс движенья очень сладок,</w:t>
        <w:br/>
        <w:t>Бессчётно предо мной путе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ду, смотрю и наслаждаюсь,</w:t>
        <w:br/>
        <w:t>К любви единственной спешу,</w:t>
        <w:br/>
        <w:t>И этим в жизни утверждаюсь,</w:t>
        <w:br/>
        <w:t>Покуда жив, пока дышу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4"/>
        </w:rPr>
        <w:t>*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 Коктебеле горы рвались в небо</w:t>
        <w:br/>
        <w:t>И застыли в страсти на века.</w:t>
        <w:br/>
        <w:t>Сколько ездил, где я только не был,</w:t>
        <w:br/>
        <w:t>Но могу сказать наверняка: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Так ласкать лишь здесь волна умеет,</w:t>
        <w:br/>
        <w:t>И теплее солнце только здесь.</w:t>
        <w:br/>
        <w:t>Только здесь мечтаю я сильнее,</w:t>
        <w:br/>
        <w:t>Только здесь звучит сильнее песн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Здесь холмы с полями в тесном стыке,</w:t>
        <w:br/>
        <w:t>Здесь бушуют майские сады,</w:t>
        <w:br/>
        <w:t>Здесь земля сурова, многолика,</w:t>
        <w:br/>
        <w:t>Здесь кипение морской воды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>Только здесь прекрасен свежий ветер,</w:t>
        <w:br/>
        <w:t>Только здесь пронзительней рассвет...</w:t>
        <w:br/>
        <w:t>А как спокоен в Коктебеле вечер...</w:t>
        <w:br/>
        <w:t>Мне милей земли на свете нет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0"/>
        </w:rPr>
        <w:t>*  * *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У моря под скалой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округлый камень взят,</w:t>
        <w:br/>
        <w:t>Он быстро высох на ветру апреля.</w:t>
        <w:br/>
        <w:t>Названье камню этому - агат,</w:t>
        <w:br/>
        <w:t>Он - красота и гордость Коктебеля.</w:t>
        <w:br/>
        <w:t>Скипелся в желваке тысячелетий бег,</w:t>
        <w:br/>
        <w:t>В нём отголоски жизни первозданной,</w:t>
        <w:br/>
        <w:t>В нём голубые струйки древних рек,</w:t>
        <w:br/>
        <w:t>Свеченье звёзд и клекот океанов.</w:t>
        <w:br/>
        <w:t>Живет в нём гром вулканных канонад,</w:t>
        <w:br/>
        <w:t>Он на порядок даже стали тверже,</w:t>
        <w:br/>
        <w:t>И солнца свет впитал в себя агат,</w:t>
        <w:br/>
        <w:t>И лунный свет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присутствует в нем тоже.</w:t>
        <w:br/>
        <w:t>Его найти однажды кто не рад,</w:t>
        <w:br/>
        <w:t>Расценивая это как победу?</w:t>
        <w:br/>
        <w:t>Взволнованно держу в руке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АГАТ,</w:t>
        <w:br/>
        <w:t>Как будто я держу в руке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Планету.</w:t>
      </w:r>
    </w:p>
    <w:p>
      <w:pPr>
        <w:pStyle w:val="Normal"/>
        <w:autoSpaceDE w:val="false"/>
        <w:rPr>
          <w:sz w:val="22"/>
          <w:szCs w:val="13"/>
        </w:rPr>
      </w:pPr>
      <w:r>
        <w:rPr>
          <w:sz w:val="22"/>
          <w:szCs w:val="13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3"/>
        </w:rPr>
        <w:t>* * *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  <w:t>Так много вопросов,</w:t>
        <w:br/>
        <w:t>А где же ответ?</w:t>
        <w:br/>
        <w:t>И падает косо</w:t>
        <w:br/>
        <w:t>Луны млечный свет.</w:t>
        <w:br/>
        <w:t>То горько, то сладко,</w:t>
        <w:br/>
        <w:t>То мрак, то заря...</w:t>
        <w:br/>
        <w:t>Так в чем же загадка,</w:t>
        <w:br/>
        <w:t>В чем смысл бытия?</w:t>
        <w:br/>
        <w:t>И в смехе, и в плаче,</w:t>
        <w:br/>
        <w:t>И в грусти потерь.</w:t>
        <w:br/>
        <w:t>О, где ты, к удаче</w:t>
        <w:br/>
        <w:t>Заветная дверь?</w:t>
        <w:br/>
        <w:t>Растаяли росы...</w:t>
        <w:br/>
        <w:t>Рассеялся свет...</w:t>
        <w:br/>
        <w:t>Извечны вопросы,</w:t>
        <w:br/>
        <w:t>Неведом ответ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  <w:t>ЗВЕЗДА НАД КАРАДАГОМ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rPr>
          <w:szCs w:val="15"/>
        </w:rPr>
      </w:pPr>
      <w:r>
        <w:rPr>
          <w:szCs w:val="15"/>
        </w:rPr>
        <w:t>Звезда зажглась над Карадагом,</w:t>
        <w:br/>
        <w:t>Такая яркая, лучистая,</w:t>
        <w:br/>
        <w:t>Сотворена как будто магом,-</w:t>
        <w:br/>
        <w:t>На землю ночь упала мглистая.</w:t>
        <w:br/>
        <w:t>Парят во мраке стаей скалы,</w:t>
        <w:br/>
        <w:t>И петли вяжет тропка узкая,</w:t>
        <w:br/>
        <w:t>Давно споткнулся и упал бы,</w:t>
        <w:br/>
        <w:t>Будь та звезда хоть малость тусклая.</w:t>
        <w:br/>
        <w:t>И мне короче путь далекий,</w:t>
        <w:br/>
        <w:t>И мягче пуха галька плотная,</w:t>
        <w:br/>
        <w:t>И я не путник одинокий, -</w:t>
        <w:br/>
        <w:t>Звезда мне светит путеводная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ЗРЕЛОСТЬ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Опять весна, опять волненье,</w:t>
        <w:br/>
        <w:t>Опять, как в прежние года,</w:t>
        <w:br/>
        <w:t>Бушует белое кипенье</w:t>
        <w:br/>
        <w:t>В приморских рощах и в садах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Да, время мчится год за годом</w:t>
        <w:br/>
        <w:t>И укорачивает путь,</w:t>
        <w:br/>
        <w:t>Под этим вечным небосводом</w:t>
        <w:br/>
        <w:t>Все пройденное не вернут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А, впрочем, это и не надо.</w:t>
        <w:br/>
        <w:t>Смахни с лица густую тень,</w:t>
        <w:br/>
        <w:t>И, глядя на богатства сада,</w:t>
        <w:br/>
        <w:t>Встречай улыбкой новый ден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Пусть мчат года невозвратимо,</w:t>
        <w:br/>
        <w:t>Как эта звонкая весна,</w:t>
        <w:br/>
        <w:t>Ты мной ещё сильней любима,</w:t>
        <w:br/>
        <w:t>И это чувствовать должна.</w:t>
      </w:r>
    </w:p>
    <w:p>
      <w:pPr>
        <w:pStyle w:val="Normal"/>
        <w:autoSpaceDE w:val="false"/>
        <w:rPr>
          <w:sz w:val="22"/>
          <w:szCs w:val="12"/>
        </w:rPr>
      </w:pPr>
      <w:r>
        <w:rPr>
          <w:sz w:val="22"/>
          <w:szCs w:val="15"/>
        </w:rPr>
        <w:t>А как же может быть иначе?</w:t>
        <w:br/>
        <w:t>И чем ты старше, тем добрей,</w:t>
        <w:br/>
        <w:t>Сады с годами - все богаче,</w:t>
        <w:br/>
        <w:t>Земля родная - все щедрей.</w:t>
      </w:r>
    </w:p>
    <w:p>
      <w:pPr>
        <w:pStyle w:val="Normal"/>
        <w:autoSpaceDE w:val="false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autoSpaceDE w:val="false"/>
        <w:rPr>
          <w:sz w:val="22"/>
          <w:szCs w:val="12"/>
        </w:rPr>
      </w:pPr>
      <w:r>
        <w:rPr>
          <w:sz w:val="22"/>
          <w:szCs w:val="12"/>
        </w:rPr>
        <w:t>* * *</w:t>
      </w:r>
    </w:p>
    <w:p>
      <w:pPr>
        <w:pStyle w:val="Normal"/>
        <w:autoSpaceDE w:val="false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Одолевает червь сомненья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А ты взвали на плечи груз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И, ввысь идя до исступлень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Глаза свои упрямо суз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Карабкайся все выше, выше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Оставив за спиной порог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И будет небо тебе крышей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Проводником - кольцо дорог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Пусть по спине холодной струйкой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Стекает к пояснице пот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Гони взашей судьбу-холуйку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И все-таки иди вперед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И груз свой тяжкий в чьи-то руки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Ты никогда не отдавай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Притом не жалуйся на муки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Усталости не выдава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Не дай кому-то надорватьс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Сотри со лба солёный пот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И над собой сумей подняться,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Что в мире выше всех высот.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8"/>
        </w:rPr>
        <w:t>РАЗМЫШЛЕНИЕ У КАРАДАГА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В зловещих тучах Карадаг,</w:t>
        <w:br/>
        <w:t>Как в преисподней, зло и хмуро,</w:t>
        <w:br/>
        <w:t>Волна гремит, как десять драг...</w:t>
        <w:br/>
        <w:t>О жизнь - разменная купюра!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Все меньше радости даешь,</w:t>
        <w:br/>
        <w:t>Все чаще горем награждаешь,</w:t>
        <w:br/>
        <w:t>О смерти жалобно поешь</w:t>
        <w:br/>
        <w:t>И нелюбовью удивляеш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За каждый шаг и каждый вздох</w:t>
        <w:br/>
        <w:t>Платить приходится немало,</w:t>
        <w:br/>
        <w:t>Взирает грустно с неба Бог.</w:t>
        <w:br/>
        <w:t>Что, человек, с тобою стало?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  <w:t>Всё чаще ты впадаешь в грех,</w:t>
        <w:br/>
        <w:t>Невыносимый привереда,</w:t>
        <w:br/>
        <w:t>Зачем из-под тяжёлых век</w:t>
        <w:br/>
        <w:t>Глядишь ты злобно на соседа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Ведь ты не прав, а прав лишь тот,</w:t>
        <w:br/>
        <w:t>Кого всегда гнетёт забота,</w:t>
        <w:br/>
        <w:t>Кому приятель - едкий пот,</w:t>
        <w:br/>
        <w:t>Подруга - трудная работ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Прав тот, кому неведом страх,</w:t>
        <w:br/>
        <w:t>Кто всё учёл до миллиметра,</w:t>
        <w:br/>
        <w:t>Кто стоек, словно Карадаг</w:t>
        <w:br/>
        <w:t>Перед напором волн и ветра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* * *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Кличут солнце с упругим ветром:</w:t>
        <w:br/>
        <w:t>"Поднимайся, кормить всех пора!"</w:t>
        <w:br/>
        <w:t>Начинаю мотать километры</w:t>
        <w:br/>
        <w:t>От порога а конец двора.</w:t>
        <w:br/>
        <w:t>Все проснулись в "коммуне" нашей:</w:t>
        <w:br/>
        <w:t>Слышен хохот моих парней,</w:t>
        <w:br/>
        <w:t>Шустрый скворушка крыльями машет,</w:t>
        <w:br/>
        <w:t>Щебет ласточек все сильней.</w:t>
        <w:br/>
        <w:t>Вышел младший - косая сажень,</w:t>
        <w:br/>
        <w:t>На лице сладость сна хран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Богатырь, ничего не скажешь!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Вон как вымахал. Выше мен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И визжат поросята звонко: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"Нас, хозяин, не забывай!"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Трутся рядом два серых котёнк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Им ведь тоже еду подава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Из сарайчика писк цыплячий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Квохчут куры, прося зерна..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Труд крестьянский так много значит!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Без него обеднела б стран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Косо смотрят соседи-лентяи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И талдычат, галдя вразнобой: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"Ну, куда он все тянет-тянет?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Всё туда не захватишь с собой..."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Я бы мог им ответить кратко: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Неча, мол, на других пенят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Вам, привыкшим всегда к достатку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Наших вечных забот не понят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Труд крестьянский совсем не безделк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Все в нем нужно и важно все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Вон жена во дворе, как белка,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  <w:t>Крутит жизни своей колес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Ей и почести все по праву,</w:t>
        <w:br/>
        <w:t>Хоть и жизнь у неё не рай:</w:t>
        <w:br/>
        <w:t>Накорми такую ораву,</w:t>
        <w:br/>
        <w:t>Обогрей, обшей, обстирай!</w:t>
        <w:br/>
        <w:t>Места нету у нас зазнайству,</w:t>
        <w:br/>
        <w:t>Все у нас, так сказать, путем.</w:t>
        <w:br/>
        <w:t>Так и крутимся по хозяйству.</w:t>
        <w:br/>
        <w:t>Трудно? Да! Но зато - живём!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8"/>
        </w:rPr>
        <w:t>РАБОТА ПРИВЫЧНАЯ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Я надену рубаху белую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Закатаю на ней рукава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работу привычную сделаю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Эй, держись, трава-мурава!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бита бабка по самую пятку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на грань примостилась кос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Молотком я работаю хватко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Эхо сонные будит лес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брусок заискрился на лезвии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огтем пробую жало косы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Размахнулся я ею, железною, -</w:t>
        <w:br/>
        <w:t>Полетели алмазы росы.</w:t>
        <w:br/>
        <w:t>С тихим вздохом падают травы,</w:t>
        <w:br/>
        <w:t>И, услышав песню косы,</w:t>
        <w:br/>
        <w:t>Подпевают ей сад и дубравы,</w:t>
        <w:br/>
        <w:t>Старый вяз замурлыкал в усы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* * *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>Ночь в сновиденьях, грезах и тревогах:</w:t>
        <w:br/>
        <w:t>Что новый день мне принесёт,</w:t>
        <w:br/>
        <w:t>Куда и как пойдёт моя дорога,</w:t>
        <w:br/>
        <w:t>Что ждет меня - презренье иль почет?</w:t>
        <w:br/>
        <w:t>Я утром к солнцу руки простираю,</w:t>
        <w:br/>
        <w:t>Молю его: "Даруй мне светлый путь!"</w:t>
        <w:br/>
        <w:t>Вся в терниях лежит дорога к раю,</w:t>
        <w:br/>
        <w:t>А к раю только через смерть идут.</w:t>
        <w:br/>
        <w:t>От всех ударов, что судьба готовит,</w:t>
        <w:br/>
        <w:t>Никто из нас, людей, не защищён.</w:t>
        <w:br/>
        <w:t>Ведет меня по жизни голос крови.</w:t>
        <w:br/>
        <w:t>Нет, не для смерти жизнью я взращён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се, что дарила жизнь, чего лишала,</w:t>
        <w:br/>
        <w:t>Отметиной на сердце мне легло.</w:t>
        <w:br/>
        <w:t>И радость, и страданье жизнь смешала,</w:t>
        <w:br/>
        <w:t>То иволгой бывая, то щеглом.</w:t>
        <w:br/>
        <w:t>Отсюда - ночи в грёзах, в сновиденьях,</w:t>
        <w:br/>
        <w:t>И как бы ни был пасмурен рассвет,</w:t>
        <w:br/>
        <w:t>Пока я нахожусь в земных владеньях,</w:t>
        <w:br/>
        <w:t>Как дальше жить, всю жизнь ищу ответ,</w:t>
      </w:r>
    </w:p>
    <w:p>
      <w:pPr>
        <w:pStyle w:val="Normal"/>
        <w:autoSpaceDE w:val="false"/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8"/>
        </w:rPr>
        <w:t>*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Догорал сиреневый закат,</w:t>
        <w:br/>
        <w:t>В отблесках багряных мчались кони,</w:t>
        <w:br/>
        <w:t>Ветерок гулял по крышам хат,</w:t>
        <w:br/>
        <w:t>Я, волнуясь, брал его в ладони.</w:t>
        <w:br/>
        <w:t>Волны круто гнал Днепро седой,</w:t>
        <w:br/>
        <w:t>Вербы над водою шелестели.</w:t>
        <w:br/>
        <w:t>Тихо ржал у кручи конь гнедой,</w:t>
        <w:br/>
        <w:t>И девчата задушевно пели.</w:t>
        <w:br/>
        <w:t>Как мне мил и дорог этот край,</w:t>
        <w:br/>
        <w:t>Я к нему вернулся, словно к Другу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Принимай же сына, принимай,</w:t>
        <w:br/>
        <w:t xml:space="preserve">И прости за долгую разлуку. </w:t>
        <w:br/>
        <w:t>Под дождями северными мок,</w:t>
        <w:br/>
        <w:t>Много за спиной дорог оставил.</w:t>
        <w:br/>
        <w:t>В час, когда я сердцем изнемог,</w:t>
        <w:br/>
        <w:t>Ты тоску и боль мою расплавил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4"/>
        </w:rPr>
        <w:t>*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Порою лучше помолчат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Чем говорить о чем попал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 молчанье легче всё понят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А слов... Да слов всегда так мало!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 них недосказанность всегд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Хоть говори порой часам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лишь молчания года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Живут, живут незримо с нам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 них радость, боль и правды жут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 них песнь любви и жизни драм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Познаний долгий, сложный путь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>И чувств расцвеченная гамма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8"/>
        </w:rPr>
        <w:t>*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очь - покрывало, звёздами расшитое,</w:t>
        <w:br/>
        <w:t>Откинут полог, льётся чудный свет.</w:t>
        <w:br/>
        <w:t>Моя душа со светом этим слит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ничего прекрасней в мире не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Такая лёгкость быти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Гармония такая со Вселенной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Как будто вовсе и не я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ду по жизни трудной, бренной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4"/>
        </w:rPr>
        <w:t>*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астанет день - не будет нас,</w:t>
        <w:br/>
        <w:t>Но все останется по-прежнему.</w:t>
        <w:br/>
        <w:t>Все так же в предрассветный час</w:t>
        <w:br/>
        <w:t>Многоголосье птиц с надеждою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4"/>
        </w:rPr>
        <w:t>*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Руки я поднимаю к светилу</w:t>
        <w:br/>
        <w:t>И, в края упираясь, держу.</w:t>
        <w:br/>
        <w:t>Я хочу чтобы жарко светило</w:t>
        <w:br/>
        <w:t>Людям, зверям, змее и ужу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4"/>
        </w:rPr>
        <w:t>* * *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Мы в мир пришли, чтобы уйт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а вздохе жизнь нежданно пролетел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Так быстротечны человечества пути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Закованные в оболочке тел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Зато душа бессмертно ввысь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Рвет наше бренное начал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продолжает вечно жизн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ща у Бога для себя причал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Зачем же кровь и смерть на всём пути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Преградой ставит человечество?.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Жизнь так устроена - за всё плати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>Поэтому душа в страданьях мечется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2"/>
        </w:rPr>
        <w:t>*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олна качает жизни струг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Среди бушующей стихии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Мне нужен настоящий друг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Кому бы посвящал стихи 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Когда прекрасно всё вокруг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солнце землю освещает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Стоит в сторонке лучший друг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сё видит он и всё прощает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о ежели нагрянет мрак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жизнь покажется мне адом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яму выроет мне враг,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Мой друг, я верю, встанет рядом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Он наше защитит родство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Сразит лихого нечестивц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в справедливости его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Придётся многим убедитьс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Я счастлив знать, что жизни струг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Через бушующее море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Беду не сам - поможет друг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Преодолеть любое горе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4"/>
        </w:rPr>
        <w:t>*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Рассвет приходит, как дозор.</w:t>
        <w:br/>
        <w:t>Я до восхода солнца встану,</w:t>
        <w:br/>
        <w:t>Пойду туда, где гребни гор</w:t>
        <w:br/>
        <w:t>Скользят по белому туману.</w:t>
        <w:br/>
        <w:t>Косой мне надо помахать,</w:t>
        <w:br/>
        <w:t>А после мягко сесть на кочку,</w:t>
        <w:br/>
        <w:t>Чтобы в заветную тетрадь</w:t>
        <w:br/>
        <w:t>Вписать прихлынувшую строчку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4"/>
        </w:rPr>
        <w:t>*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>Я люблю это море и горы.</w:t>
        <w:br/>
        <w:t>Бесконечно могу я бродить,</w:t>
        <w:br/>
        <w:t>Наслаждаться красой и простором</w:t>
        <w:br/>
        <w:t>И заветные мысли будить.</w:t>
        <w:br/>
        <w:t>Вот иду я над самым обрывом</w:t>
        <w:br/>
        <w:t>По тропе, заползающей вверх,</w:t>
        <w:br/>
        <w:t>Шевелит ветер листья игриво...</w:t>
        <w:br/>
        <w:t>Мой восход - это труд и успех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Я на тропах следы оставляю,</w:t>
        <w:br/>
        <w:t>Где цветы не успели расцвесть.</w:t>
        <w:br/>
        <w:t>А кого я строкой удивляю?</w:t>
        <w:br/>
        <w:t>Вдохновляю кого я? Бог весть...</w:t>
        <w:br/>
        <w:t>А хотел бы хоть самую малость -</w:t>
        <w:br/>
        <w:t>(А иначе зачем в мире жить?) -</w:t>
        <w:br/>
        <w:t>В чьём-то сердце рассеять усталость,</w:t>
        <w:br/>
        <w:t>Радость в чьих-то глазах засветить.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  <w:t xml:space="preserve"> 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8"/>
        </w:rPr>
        <w:t>КАМЕННАЯ БОЛЕЗНЬ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олна омыла берег пестроцветный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подчеркнула гальки красоту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Который день порой рассветной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а пляже я, как на посту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Мой пост, - где галька Коктебел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Где в камне вижу лес, свечу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Уже которую неделю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Я здесь болезнь свою лечу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Таких, как я, "страдальцев" много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Болеют долго и всерьёз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Со всей земли сюда дорога, -</w:t>
        <w:br/>
        <w:t xml:space="preserve">Решают каменный вопрос.       </w:t>
      </w:r>
      <w:r>
        <w:rPr>
          <w:sz w:val="22"/>
          <w:szCs w:val="16"/>
          <w:lang w:val="en-US"/>
        </w:rPr>
        <w:t>I</w:t>
      </w:r>
    </w:p>
    <w:p>
      <w:pPr>
        <w:pStyle w:val="Normal"/>
        <w:autoSpaceDE w:val="false"/>
        <w:rPr>
          <w:sz w:val="22"/>
          <w:szCs w:val="17"/>
        </w:rPr>
      </w:pPr>
      <w:r>
        <w:rPr>
          <w:sz w:val="22"/>
          <w:szCs w:val="17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7"/>
        </w:rPr>
        <w:t>СЕРДОЛИК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Полоска стали вдалеке</w:t>
        <w:br/>
        <w:t>Разъединяет небо с морем.</w:t>
        <w:br/>
        <w:t>Так сердолик в моей руке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4"/>
        </w:rPr>
        <w:t>Всегда защита мне от гор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Запечатлен в нём блеск огня</w:t>
        <w:br/>
        <w:t>И переливчатость рассвета,</w:t>
        <w:br/>
        <w:t>Сплелись в нём  в</w:t>
      </w:r>
      <w:r>
        <w:rPr>
          <w:sz w:val="22"/>
          <w:szCs w:val="16"/>
          <w:lang w:val="en-US"/>
        </w:rPr>
        <w:t>ce</w:t>
      </w:r>
      <w:r>
        <w:rPr>
          <w:sz w:val="22"/>
          <w:szCs w:val="16"/>
        </w:rPr>
        <w:t xml:space="preserve"> оттенки дня</w:t>
        <w:br/>
        <w:t>С судьбой великого поэта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>Он - чудотворный амулет,</w:t>
        <w:br/>
        <w:t>Немного тех камней в природе,</w:t>
        <w:br/>
        <w:t>Сумей лишь ты сквозь толщу лет</w:t>
        <w:br/>
        <w:t>Определить его в породе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0"/>
        </w:rPr>
        <w:t>*  * 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Осень - рыжая собака -</w:t>
        <w:br/>
        <w:t>Лижет лес, кусты, луга.</w:t>
        <w:br/>
        <w:t>Позабыты свадьбы, драки -</w:t>
        <w:br/>
        <w:t>Всё слизала донаг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торчат деревья-кости, -</w:t>
        <w:br/>
        <w:t>Леса голого скелет,</w:t>
        <w:br/>
        <w:t>Зиму ждут давно уж в гости,</w:t>
        <w:br/>
        <w:t>А её всё нет и не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о спешат со снегом вьюги,</w:t>
        <w:br/>
        <w:t>Покрывают снегом лес.</w:t>
        <w:br/>
        <w:t>Ветер сильный и упругий</w:t>
        <w:br/>
        <w:t>Всё заполнил до небес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Кутерьма во всей природе:</w:t>
        <w:br/>
        <w:t>Снег искрится и горит.</w:t>
        <w:br/>
        <w:t>Лес в такую непогоду</w:t>
        <w:br/>
        <w:t>До весны спокойно спит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*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Ах, какие морозы в конце февраля!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Давят так, что до синего нос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лютует зима напоследок, но зр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Рвутся с неба лучи, хоть и кос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абирает дыханье шальная весн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Распрямляя покатые плеч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Ей одежда снегов стала очень тесна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зиме удержать её нечем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4"/>
        </w:rPr>
        <w:t>*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Коль ты идёшь к вершине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то не бойся круч,</w:t>
        <w:br/>
        <w:t>Где камни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превращаются в ступени.</w:t>
        <w:br/>
        <w:t>Там, на вершине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стретишь Солнца луч,</w:t>
        <w:br/>
        <w:t>Почувствуешь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прикосновение мгновени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Препоны йод ногами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е кляни.</w:t>
        <w:br/>
        <w:t>Они лишь то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что поднимает в гору.</w:t>
        <w:br/>
        <w:t>С высот открывшихся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згляни, -</w:t>
        <w:br/>
        <w:t>Преодоленное тобой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тебе же впору.</w:t>
        <w:br/>
        <w:t>Но вдруг отвесная гора</w:t>
        <w:br/>
        <w:t>Перед тобой встаёт стеною.</w:t>
        <w:br/>
        <w:t>И понял ты: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пришла пора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Себя измерить крутизною.</w:t>
        <w:br/>
        <w:t>Ты выбрал путь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твоя стезя, -</w:t>
        <w:br/>
        <w:t>И не пугайся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грохота камней.</w:t>
        <w:br/>
        <w:t>И повернуть с тропы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ельзя...</w:t>
        <w:br/>
        <w:t>Другие шли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ты пройдёшь по ней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  <w:t>* * *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Я вгрызаюсь лопатой в грун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Л он крымский: упрямый, твёрды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в душе начинается бунт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о я дальше вгрызаюсь - гордый!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Пот солёный ручьями бежит,</w:t>
        <w:br/>
        <w:t>Заползает в глаза сквозь ресницы,</w:t>
        <w:br/>
        <w:t>Кобчик планером в небе кружит,</w:t>
        <w:br/>
        <w:t>Голова начинает кружиться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ад собой издеваюсь: "Чудак,</w:t>
        <w:br/>
        <w:t>Брось лопату свою, не майся,</w:t>
        <w:br/>
        <w:t>Может, всё обойдётся и так..."</w:t>
        <w:br/>
        <w:t>Но шепчу себе: "Не сдавайся!"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>Не крути, не обманешь жизнь,</w:t>
        <w:br/>
        <w:t>Лучше душу очисть работой,</w:t>
        <w:br/>
        <w:t>И за стержень этот держись -</w:t>
        <w:br/>
        <w:t>И придёт пониманье, кто ты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2"/>
        </w:rPr>
        <w:t>* * *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  <w:t>Под солнцем стонет старый дуб,</w:t>
        <w:br/>
        <w:t>Кряхтя, рассказывает беды;</w:t>
        <w:br/>
        <w:t>Мне больше тёплый вечер люб,</w:t>
        <w:br/>
        <w:t>На доброту и нежность щедрый.</w:t>
        <w:br/>
        <w:t>Он руки-ветви опустил,</w:t>
        <w:br/>
        <w:t>Слегка других дерев касаясь.</w:t>
        <w:br/>
        <w:t>Что, старина, ты загрустил, -</w:t>
        <w:br/>
        <w:t>К нему соседи обращались.</w:t>
        <w:br/>
        <w:t>Ещё пригреет Солнца шар,</w:t>
        <w:br/>
        <w:t>Ты отогреешь свои кости.</w:t>
        <w:br/>
        <w:t>Под твою тень - небесный дар -</w:t>
        <w:br/>
        <w:t>Со всех концов прибудут гости.</w:t>
        <w:br/>
        <w:t>Ещё ты нужен, старина,</w:t>
        <w:br/>
        <w:t>Крепись. Пройдет лихое время.</w:t>
        <w:br/>
        <w:t>Вокруг ведь вся твоя страна,</w:t>
        <w:br/>
        <w:t>Твои труды и дети-племя.</w:t>
        <w:br/>
        <w:t>И сразу ветер поутих,</w:t>
        <w:br/>
        <w:t>Настопорив волною уши:</w:t>
        <w:br/>
        <w:t>Сосёнка нежно шепчет стих,</w:t>
        <w:br/>
        <w:t>И старый дуб скрипит поглуше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4"/>
        </w:rPr>
        <w:t>* * *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Щемяще-грустно журавли курлычут,</w:t>
        <w:br/>
        <w:t>Как видно, неохота улетать.</w:t>
        <w:br/>
        <w:t>Но есть у птиц неписаный обычай:</w:t>
        <w:br/>
        <w:t>Тоскуя, на чужбине зимоват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И, связанные с отчею землёю,</w:t>
        <w:br/>
        <w:t>Где и они, и предки родились,</w:t>
        <w:br/>
        <w:t>Послушно всей пернатою семьёю</w:t>
        <w:br/>
        <w:t>Упрямо птицы постигают высь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  <w:t>Чтоб, переждав морозы и метели,</w:t>
        <w:br/>
        <w:t>Однажды на малиновой заре</w:t>
        <w:br/>
        <w:t>Вернуться вновь на родину в апреле,</w:t>
        <w:br/>
        <w:t>Чтоб улететь обратно в сентябре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  <w:szCs w:val="9"/>
        </w:rPr>
      </w:pPr>
      <w:r>
        <w:rPr>
          <w:sz w:val="22"/>
          <w:szCs w:val="9"/>
        </w:rPr>
        <w:t xml:space="preserve">* * * </w:t>
      </w:r>
    </w:p>
    <w:p>
      <w:pPr>
        <w:pStyle w:val="Normal"/>
        <w:autoSpaceDE w:val="false"/>
        <w:rPr>
          <w:sz w:val="22"/>
          <w:szCs w:val="9"/>
        </w:rPr>
      </w:pPr>
      <w:r>
        <w:rPr>
          <w:sz w:val="22"/>
          <w:szCs w:val="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Багрово-алые мазки</w:t>
        <w:br/>
        <w:t>Вплелись по скалам ярко в зелень.</w:t>
        <w:br/>
        <w:t>И золотистые куски</w:t>
        <w:br/>
        <w:t>В таком ковре природой вслены.</w:t>
        <w:br/>
        <w:t>Л вот оранжезый размыв</w:t>
        <w:br/>
        <w:t>Летит, слегка касаясь веток...</w:t>
        <w:br/>
        <w:t>Здесь не одно, а сотни див -</w:t>
        <w:br/>
        <w:t>Сейчас мой взгляд остёр и меток.</w:t>
        <w:br/>
        <w:t>Салатовый чуть переход</w:t>
        <w:br/>
        <w:t>Уходит в жёлтое с кровавым,</w:t>
        <w:br/>
        <w:t>И серебро бегущих вод,</w:t>
        <w:br/>
        <w:t>Волнуясь, исчезает в травах.</w:t>
      </w:r>
    </w:p>
    <w:p>
      <w:pPr>
        <w:pStyle w:val="Normal"/>
        <w:autoSpaceDE w:val="false"/>
        <w:rPr>
          <w:sz w:val="22"/>
          <w:szCs w:val="9"/>
        </w:rPr>
      </w:pPr>
      <w:r>
        <w:rPr>
          <w:sz w:val="22"/>
          <w:szCs w:val="9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9"/>
        </w:rPr>
        <w:t>*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Лёд треснул, треснуло стекло,</w:t>
        <w:br/>
        <w:t>Всё хрупкое легко разрушить.</w:t>
        <w:br/>
        <w:t>А время между пальцами текло,</w:t>
        <w:br/>
        <w:t>И безысходность душит, душит.</w:t>
        <w:br/>
        <w:t>По краю кромки часто ходим мы,</w:t>
        <w:br/>
        <w:t>И в миг любой мы можем оборваться</w:t>
        <w:br/>
        <w:t>И оказаться вдруг во власти тьмы,</w:t>
        <w:br/>
        <w:t>И сердце будет дико надрываться,</w:t>
        <w:br/>
        <w:t>Пытаясь вырваться, и вновь взлететь</w:t>
        <w:br/>
        <w:t>И выбрать путь неровной доской,</w:t>
        <w:br/>
        <w:t>Чтоб можно было песни жизни петь,</w:t>
        <w:br/>
        <w:t>Порой прекрасной, а порою жесткой.</w:t>
        <w:br/>
        <w:t>И радоваться раннему лучу,</w:t>
        <w:br/>
        <w:t>Весёлому, игривому потоку...</w:t>
        <w:br/>
        <w:t>И вот я в мыслях высоко лечу</w:t>
        <w:br/>
        <w:t>К манящему, зовущему истоку. -</w:t>
        <w:br/>
        <w:t>Но надо помнить, помнить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хрупкость льда,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>Чтоб не лететь в кровавую пучину,</w:t>
        <w:br/>
        <w:t>В подругах не ходила чтоб беда</w:t>
        <w:br/>
        <w:t>И чтоб в ночи тебе зажгли лучину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>*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от Хаос - то, чего хотел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Хотел увидеть и прочувствовать: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Столпотворение небесных тел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А радость, радость та отсутствует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Ярится море, рвясь из берегов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Так низко опустилось неб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Как будто тысячи врагов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Хотят, чтоб здесь я не был, не был!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Земля вся сжалась и дрожит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нет на ней сейчас уют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дисгармония кружит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Заваривая Хаос крут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Живое прячется в нору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притаились даже скалы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от в эту грозную пору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Просвет - хотя бы малы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о нет просвета на земле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е греет солнце, всё - на выживань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Планета мчит в кромешной мгле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вырваться на свет её желанье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Там, во Вселенной, сдвиг произошёл,</w:t>
        <w:br/>
        <w:t>И на пути горячего светила,</w:t>
        <w:br/>
        <w:t>Подкравшись так нехорошо,</w:t>
        <w:br/>
        <w:t>Планета, чуждая нам, накатила.</w:t>
        <w:br/>
        <w:t>Да, даже там, в холодных небесах,</w:t>
        <w:br/>
        <w:t>В какое-то незримое мгновенье</w:t>
        <w:br/>
        <w:t>На черно-мглистых ярых парусах</w:t>
        <w:br/>
        <w:t>Подходит жуткое затменье.</w:t>
        <w:br/>
        <w:t>Но, Боже, что нам говорить,</w:t>
        <w:br/>
        <w:t>Мы все слабы на этом свете.</w:t>
        <w:br/>
        <w:t>Один вопрос в сердцах горит:</w:t>
        <w:br/>
        <w:t>Как удержаться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а быстро мчащейся планете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* * *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Мне утро приносит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>лиловый рассвет</w:t>
        <w:br/>
        <w:t>И новую песнь Карадага.</w:t>
        <w:br/>
        <w:t>Его наблюдаю я множество лет</w:t>
        <w:br/>
        <w:t>И выше не ведаю блага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То плотные тучи он резко прорвёт,</w:t>
        <w:br/>
        <w:t>То вдруг обозначится плавно,</w:t>
        <w:br/>
        <w:t>То чёрной главой подопрёт небосвод</w:t>
        <w:br/>
        <w:t>И встанет надменно, державно.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8"/>
        </w:rPr>
        <w:t>В ЗАСУХУ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Дымится небо раскалённое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В долине пересох ручей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И даже солнце утомлённое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Прохлады просит у ноче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Как печи, жаром дышат скалы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Ни дуновенья ветерка..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Как был бы кстати дождик малый,</w:t>
        <w:br/>
        <w:t>Как были б кстати облака.</w:t>
        <w:br/>
        <w:t>Достигло апогея лето,</w:t>
        <w:br/>
        <w:t>Земля пятниста, как кремень,</w:t>
        <w:br/>
        <w:t>Пожухли листья... Впрочем, это</w:t>
        <w:br/>
        <w:t>Вполне обычный крымский день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4"/>
        </w:rPr>
        <w:t>*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Месяц, кажется, кровоточит,</w:t>
        <w:br/>
        <w:t>Звёзды светятся, как глаза,</w:t>
        <w:br/>
        <w:t>Но внезапно к исходу ночи</w:t>
        <w:br/>
        <w:t>Разразится шальная гроза.</w:t>
        <w:br/>
        <w:t>Дождь промчит табуном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седогривым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Серебро разбросав на лугу.</w:t>
        <w:br/>
        <w:t>Сразу легче задышится нивам</w:t>
        <w:br/>
        <w:t>И зверюшкам, живущим в стогу.</w:t>
        <w:br/>
        <w:t>Пробежит ветерок по роще,</w:t>
        <w:br/>
        <w:t>Отряхая с ветвей капель...</w:t>
        <w:br/>
        <w:t>Хорошо всем, никто не ропщет,</w:t>
        <w:br/>
        <w:t>Машет лапою-веткой ель.</w:t>
      </w:r>
    </w:p>
    <w:p>
      <w:pPr>
        <w:pStyle w:val="Normal"/>
        <w:autoSpaceDE w:val="fals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4"/>
        </w:rPr>
        <w:t>*. * *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>Сквозь дымку лет летят воспоминанья:</w:t>
        <w:br/>
        <w:t>Я - в сельской хате, где бабушка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>колдует у печи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Мне так понятны и близки её старанья,</w:t>
        <w:br/>
        <w:t>И труд её святой, как свет тепла в ночи.</w:t>
        <w:br/>
        <w:t>Натруженные руки, словно птицы,</w:t>
        <w:br/>
        <w:t>Легко мелькают, припорошены мукой,</w:t>
        <w:br/>
        <w:t>И это колдовство, как сказка, длится...</w:t>
        <w:br/>
        <w:t>Бот капельки со лба смахнула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жилистой рукой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Из деревянной кадки веет ароматом,</w:t>
        <w:br/>
        <w:t>Бабуля быстро тесто достаёт.</w:t>
        <w:br/>
        <w:t>Да будет каравай душистым и богатым,</w:t>
        <w:br/>
        <w:t>Всё это не работа, а сплошной полёт.</w:t>
        <w:br/>
        <w:t>Пришлёпывает бережно ладонями,</w:t>
        <w:br/>
        <w:t>Обкатывает тесто на столе.</w:t>
        <w:br/>
        <w:t>И смотрит на него очей бездоньями,</w:t>
        <w:br/>
        <w:t>Жар отгребает в пышущей золе.</w:t>
        <w:br/>
        <w:t>Потом, играючи, мнёт, давит тесто,</w:t>
        <w:br/>
        <w:t>Чтоб лучше подошло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и хлеб чтоб пышным был,</w:t>
        <w:br/>
        <w:t>И в форму, смазанную маслом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садит ком на место,</w:t>
        <w:br/>
        <w:t>А после - в печь, жар из которой плыл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О Боже, сколько таинств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нужно соблюсти,</w:t>
        <w:br/>
        <w:t>Чтоб хлеб был вкусным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пышным, ароматным:</w:t>
        <w:br/>
        <w:t>Подкрасить печь, убратьс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в хате подмести..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Так повторяется из века многократно.</w:t>
        <w:br/>
        <w:t>Нельзя кричать, браниться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громко говорить,</w:t>
        <w:br/>
        <w:t>Нельзя дверями хлопать,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хата чтоб не стыла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  <w:t>И Боже упаси курить или винище пить,</w:t>
        <w:br/>
        <w:t>Не то покинет хлеб живительная сила.</w:t>
        <w:br/>
        <w:t>При этом не годится думать о плохом,</w:t>
        <w:br/>
        <w:t>Серчать не надо, в грязной быть одежде,</w:t>
        <w:br/>
        <w:t>Чтоб благодать витала в воздухе сухом</w:t>
        <w:br/>
        <w:t>И чтоб испёкся хлеб большой надежды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2"/>
        </w:rPr>
        <w:t>* * *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В небе дыры проделали, что ли?</w:t>
        <w:br/>
        <w:t>Льют и льют всю неделю дожди.</w:t>
        <w:br/>
        <w:t>Невпролаз, невпроезд стало поле.</w:t>
        <w:br/>
        <w:t>Эй, всевышний, чуть-чуть погоди!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Чем тебя так прогневали люди?</w:t>
        <w:br/>
        <w:t>Суетой? Так ведь это давно.</w:t>
        <w:br/>
        <w:t>Душ холодный нам душ не остудит,</w:t>
        <w:br/>
        <w:t>Стерпим всё, как всегда, всё равно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Мы промокли уже до предела,</w:t>
        <w:br/>
        <w:t>А стихии конца не видать.</w:t>
        <w:br/>
        <w:t>Знать удача от нас улетела,</w:t>
        <w:br/>
        <w:t>И - гонись не гонись - не догнать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Под тобой все мы ходим, всевышний,</w:t>
        <w:br/>
        <w:t>И не надобно лишних угроз.</w:t>
        <w:br/>
        <w:t>В нашей жизни ты вовсе не лишний,</w:t>
        <w:br/>
        <w:t>Но не главный. И в этом вопрос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Мы привыкли терпеть не такое.</w:t>
        <w:br/>
        <w:t>В этой жизни, как будто в аду,</w:t>
        <w:br/>
        <w:t>И помыслить нельзя о покое,</w:t>
        <w:br/>
        <w:t>Вот и я мокрым полем бреду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Но не все ж на земле будет слякоть,</w:t>
        <w:br/>
        <w:t>Солнце в небе и в жизни взойдёт,</w:t>
        <w:br/>
        <w:t>Перестанет небушко плакать,</w:t>
        <w:br/>
        <w:t>Будет вновь голубым небосвод.</w:t>
      </w:r>
    </w:p>
    <w:p>
      <w:pPr>
        <w:pStyle w:val="Normal"/>
        <w:autoSpaceDE w:val="false"/>
        <w:rPr>
          <w:smallCaps/>
          <w:sz w:val="22"/>
          <w:szCs w:val="15"/>
        </w:rPr>
      </w:pPr>
      <w:r>
        <w:rPr>
          <w:smallCaps/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mallCaps/>
          <w:sz w:val="22"/>
          <w:szCs w:val="15"/>
        </w:rPr>
        <w:t xml:space="preserve">* </w:t>
      </w:r>
      <w:r>
        <w:rPr>
          <w:sz w:val="22"/>
          <w:szCs w:val="15"/>
        </w:rPr>
        <w:t>* *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Солнца диск катился по горе,</w:t>
        <w:br/>
        <w:t>Склоны плавились от счастья.</w:t>
        <w:br/>
        <w:t>Удивлялся замечательной поре,</w:t>
        <w:br/>
        <w:t>Удивленье красотой -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Причастье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  <w:t>Бот в долину кануло светило,</w:t>
        <w:br/>
        <w:t>Только сноп лучей из-за пригорка.</w:t>
        <w:br/>
        <w:t>Мне Природа тайну приоткрыла,</w:t>
        <w:br/>
        <w:t>Лишь слегка, чуть отодвинув шторки.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7"/>
        </w:rPr>
        <w:t>КОНЬ ЗЛАТОГРИВЫЙ</w:t>
      </w:r>
    </w:p>
    <w:p>
      <w:pPr>
        <w:pStyle w:val="Normal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5"/>
        </w:rPr>
        <w:t>Где мой конь златогривый</w:t>
        <w:br/>
        <w:t>Гуляет по свету,</w:t>
        <w:br/>
        <w:t>Огневыми подковами</w:t>
        <w:br/>
        <w:t>Гулко звеня?</w:t>
      </w:r>
    </w:p>
    <w:p>
      <w:pPr>
        <w:pStyle w:val="TextBody"/>
        <w:autoSpaceDE w:val="true"/>
        <w:rPr>
          <w:szCs w:val="15"/>
        </w:rPr>
      </w:pPr>
      <w:r>
        <w:rPr>
          <w:szCs w:val="15"/>
        </w:rPr>
        <w:t>На какие вопросы</w:t>
        <w:br/>
        <w:t>Он ищет ответы,</w:t>
        <w:br/>
        <w:t>На какие высоты</w:t>
        <w:br/>
        <w:t>Вознесёт он меня?</w:t>
      </w:r>
    </w:p>
    <w:p>
      <w:pPr>
        <w:pStyle w:val="Normal"/>
        <w:rPr>
          <w:sz w:val="22"/>
          <w:szCs w:val="15"/>
        </w:rPr>
      </w:pPr>
      <w:r>
        <w:rPr>
          <w:sz w:val="22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24:00Z</dcterms:created>
  <dc:creator>Olaf</dc:creator>
  <dc:description/>
  <dc:language>en-US</dc:language>
  <cp:lastModifiedBy>Kenesh</cp:lastModifiedBy>
  <dcterms:modified xsi:type="dcterms:W3CDTF">2003-04-30T10:17:00Z</dcterms:modified>
  <cp:revision>22</cp:revision>
  <dc:subject/>
  <dc:title>*  *  *</dc:title>
</cp:coreProperties>
</file>