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ЧЕЛОВЕК КАК ФОРМ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ы чудом окажитесь в Коктебеле в любое время года и пройдете вдоль моря, то можете увидеть необычную фигуру мужчины, зимой в любую погоду выходящего из моря, как ни в чем не бывало, а летом стоящего на открытой набережной спиной к морю и лицом к отдыхающим, которые вальяжно пересекают его взгляды. Это Слава Ложко, поэт, странник, депутат, собиратель камней. Он стоит почти каждый вечер, и перед ним разложены его книги, украшения, и сам он как хранитель коктебельской бухты открыт для каждого, кто подходит с любым вопросом о местности, откуда при совдепах был вырван жестокой рукой и отправлен в Сибирь, к «хозяину»… После 17-ит лет мытарств и лишений он возвращается домой в безумие рыночной стихии и бросает веское «нет» тем, кто хочет закрыть для искусства выход к морю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го только ни встретишь на площади искусств, которую он сберегает в густые августовские вечера Коктебеля: картины, вышивки, изделия из кожи, представления – все это происходит не натужно, в живую, напротив теперь уже умирающей столовой Союза писателей и Литфонда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ава Ложко – сильный человек. Это видно по всему – и по лицу, исковерканному шрамами,</w:t>
        <w:tab/>
        <w:t>и по боксерской стойке, по стихам, который веют классической настроенностью тех, кто прошел по его родным местам: Волошин, Цветаева, Мандельштам. Я не сравниваю, ибо хорошо памятую знаменитое «Не сравнивай, живущий несравним». Просто констатирую факт существования человека, у которого есть своя жизненная мера в отношениях с этим пространством, которое теперь для него всегда ограничено треугольником, состоящим из острых углов: родной дом, площадь искусств, могила сына… Многое в его жизни сложилось только потому, что он взял на себя смелость быть пишущим человеком, т.е. в данном случае поэтом. Он прекрасно понимает, что слово, которое нужно найти, словно камень в коктебельской бухте, стоит дорого, и в то же время оно принадлежит всем, как не принадлежит никому – Земля, Небо, Вода. Именно поэтому мне кажется, что он встал именно здесь, на грани этих трех стихий, чтобы быть хранителем того, что постоянно ускользает из рук – дух, материя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ы, опять же повторяюсь, чудом окажитесь в Коктебеле и подойдете к этому человеку, чтобы понять бухту, в которой было так много трагического и обнадеживающе живого, то взгляните в глаза Славы Ложко, затем переведите их на Карадаг и вглядитесь в соединенную даль моря и неба. Возможно, из мозаики повседневности перед Вами встанет глубокое изображение жизни, которое, как волна, приходит на берег и уходит, оставляя у ног Хранителя вулканические камни поэзии и самого человека как постоянную форму красоты, добра и силы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дрей Битов.</w:t>
      </w:r>
    </w:p>
    <w:p>
      <w:pPr>
        <w:pStyle w:val="Normal"/>
        <w:ind w:firstLine="708"/>
        <w:jc w:val="right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12.03.98.Москва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sz w:val="20"/>
          <w:lang w:val="en-US"/>
        </w:rPr>
        <w:t>I</w:t>
      </w:r>
      <w:r>
        <w:rPr>
          <w:rFonts w:cs="Courier New" w:ascii="Courier New" w:hAnsi="Courier New"/>
          <w:b/>
          <w:bCs/>
          <w:i/>
          <w:iCs/>
          <w:sz w:val="20"/>
        </w:rPr>
        <w:t>.Пролог. Кровавый пот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улыбкою вершу свои дела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на судьбу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вила мне мету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судьба мо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ла два крыла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рокие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ахом на планету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ыло любви, крыло удачи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них на свете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озможно жи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йми меня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ельзя иначе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ыл. Я есть. Я должен быть!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ЧАША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ша жизни до края пол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ольешь ее и не отброси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от допью эту чашу до дна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о вкусе тогда меня спроси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ю только, горчит он слез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т напиток бродяг и влюбленн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ает прогремевшей гроз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оматом дорог пропыленн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м дыханье ветров и цве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лебодарные запахи паш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у-то я вечно го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ть, как все на земле, эту ча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целяет и губит о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и кровь в ней и смертное ж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допью эту чашу до 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ль, напитка осталось так мало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jc w:val="left"/>
        <w:rPr/>
      </w:pPr>
      <w:r>
        <w:rPr/>
        <w:t>ГАРМОНИСТ ИЗ ДЕТ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приходи всегда в наш дво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дился на скамейку тих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чинал свой разгово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нопочкам летая лих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круг толпилась детвор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дходили взрослые неспеш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был душой всего двор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грал то грустно, то потеш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у бросали мы гроши –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гда ведь жизнь была суро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 давали от д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он нам всегда желал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и тогда уже я зн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он мне предсказал дор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узыкой своею зв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да, где счастье и тревог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у-то нуж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бе лишь журав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аче к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одолеть бессиль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о-то тя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магнитом, да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чту сво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хочет сделать был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прос прост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это нам не зна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жизнь полн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инает ли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и то сумее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пон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лучшее все ж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огда в руках –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ни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же давно я позабы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с гор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ервый р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еча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и тогда не ны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оль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муро огрыза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беж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горя про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, стиснув зуб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бива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и ча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ращались в но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я лишь ноч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ыба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нер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ались в жгу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ердце кров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ива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вала жиз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моей спи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ну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е смогла заб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дорвала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йник свистит на пли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сню осенней пти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ядом со мной не 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чер столетие дл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сквозь пальцы теч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то вода из кр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и к чему поч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не нужна мне ман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дают гулко сло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капли с ведра в колод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умане сыром голо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же появится Солнц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еснет мне  в стакан ог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но из бутылки пол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на исходе д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л наконец я воль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ОДНОКЛАССНИК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се когда-то были в первом класс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рем мчалось, а порой полз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шли по жизни мы одни, то перлись в масс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сем, скажу я, други,</w:t>
      </w:r>
    </w:p>
    <w:p>
      <w:pPr>
        <w:pStyle w:val="Normal"/>
        <w:ind w:left="2832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жизни повез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зенье не есть подарок не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зение – есть случа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а верней всего – судь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о, что бы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всегда краюха хле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ыша надо м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но жизнь была груба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не гладила, хоть нам по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казалось э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ножки ставила, барьеры громозд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се ж у каждого есть солнечное ле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остный портр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взирает с ржавого гвозд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годы долгих лет не узнаем друг друга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глядя в зеркало, себя не узна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мысль сжимается пружиной упруг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спомнил, как на пар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хорошо вдвое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глядывать, ког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контрольная рабо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сказывать, ког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другой стоит столбом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 дворе, на перемен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битый кто-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верь, открыт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упрямым лбом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от сейч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в глазах печа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устал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мы пытаем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Всего не замеч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го та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едь нам осталась мал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ашей встрече безысходности печ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ечно, мы силь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своим прикосновень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ому далеком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что было светом в н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этому так дор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прекрасное мгнов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этому так дорог 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сей светлый час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ab/>
        <w:tab/>
        <w:tab/>
      </w:r>
      <w:r>
        <w:rPr>
          <w:rFonts w:cs="Courier New" w:ascii="Courier New" w:hAnsi="Courier New"/>
          <w:i/>
          <w:iCs/>
          <w:sz w:val="20"/>
        </w:rPr>
        <w:t>16.12.199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вы суете мне в нос телес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то я слеп – сам не виж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и прекрасные ждут небеса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с и себя ненавиж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продавать, что отдать без гро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из нас знает, кто купит?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бессмертие хочет душ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ло, кто хоч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жизнь меня луп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й, ребята, позвольте прой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ожет мысль, хоть я в си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е ноги бы – душу сп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и так ее всю отдави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здесь, в краю, где снег и вете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оз жестокий душу жж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хмурый день, и хмурый вече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авый пот из сердца жм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ГИМН РОССИИ</w:t>
      </w:r>
    </w:p>
    <w:p>
      <w:pPr>
        <w:pStyle w:val="TextBodyIndent"/>
        <w:ind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рани Россию, Господи, храни – 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страна для всех свершений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ни Россию, Господи, грани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маз, который совершенен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Зачти, Господь, страдания, зачти – 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их вдоволь натерпелась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ти своим вниманием, почти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ей жилось, от сердца пелось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с мольбою к небу и тебе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ов без всякого сомнения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ы, Всевышний, все в ее судьбе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ти ее все прегрешения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споминай ей кровь и смерть людей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споминай войны ей братской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споминай: виновен иудей…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й крест на грудь, а не на лацкан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страна для всех свершений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ни, Россию, Господи, грани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маз, который совершенен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у в поезде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трю в Россию: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ивают гвозди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ового Мессию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инают изверги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е. Ум, Душу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орги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ю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… заткнули уши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стон народа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не беспокоил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ая порода,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к вам со строкою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же ваша святость?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церквям торчите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 себя мне: «Накось»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воем молчите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е вы убого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ите, крутые?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просят же,  и строго – 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ли есть литые.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трашно за Державу, </w:t>
      </w:r>
    </w:p>
    <w:p>
      <w:pPr>
        <w:pStyle w:val="TextBodyIndent"/>
        <w:ind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народ обидно</w:t>
      </w:r>
    </w:p>
    <w:p>
      <w:pPr>
        <w:pStyle w:val="TextBody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от крови ржавое,</w:t>
        <w:br/>
        <w:t>А конца не вид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мибии я не был военспец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Ассуан не строил, не пришло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 знаком я был с тайгой и лес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там местечко для меня наш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бирь исколесил в вагоне – за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ежные познал я лагер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 я за жизнь сражался в смертной дра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храняли нас ВВ – не егер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, в таежную врубаюсь глу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лил в пути стоящие завал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ышали в спину миллионы душ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по велению ничтожества пропа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, спрятавшись за вывеской ид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тихристы губили чьи-то ду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ними властвовал злод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ь проклят он на море и на суш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мой измученный, издерганный нар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й стон гудит над всей планет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не погиб весь человечий р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вь, Господь, на истребленье ве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дымку лет летят воспоминань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– в сельской хате, где бабушка колдует у пе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так понятны и близки ее стара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руд ее святой, как свет тепла в но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уженные руки, словно пти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гко мелькают, припорошены мук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колдовство, как сказка, длится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капельки пота со лба смахнула жилистой ру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деревянной кадки веет аромат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буля быстро тесто дост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будет каравай душистым и богат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это не работа – возвышение, по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шлепывает бережно ладоня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катывает тесто на сто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мотрит на него очей бездонья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р отгребает в пышущей зо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, играючи, мнет, давит тес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лучше подошло и хлеб, чтоб пышным бы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форму, смазанную маслом, садит ком на мес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осле – в печь, жар из которой плы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Боже, сколько таинств нужно соблю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хлеб был вкусным, пышным, ароматны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красить печь, убраться, в хате подмести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повторяется из века многократ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льзя кричать, браниться, громко говор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льзя дверями хлопать, хата чтоб не сты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оже упаси курить или винище п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о покинет хлеб живительная с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не годится думать о плох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до ни серчать, ни в грязной быть одежде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благодать витала в воздухе сух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б испекся хлеб большой надеж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меют губы от стра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а взлете внезапно умр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смертной Мелодии Ба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юсь, не услышу к утр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*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хи, дороги, расставан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я судьба и жизнь моя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Прозрение минут и понимание –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тержень этот извая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ем печали, горести и бе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янье глаз и смех взахлеб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и нелегкие поб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тер, холодящий ло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*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 бури жизни рвали д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рывая смысл бы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океан! Кусочек суш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идел, как спасенье,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любом из нас есть райский остр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жить на нем не сможем 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обедить нам злого мон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варства, зависти и ть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рель, а снегу по коле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нежный вихрь над городом кру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найдется старое поле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расколоть и дальше не туж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го подбросить в печку в старой ба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кости свои крепко отогре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перестали ныть былые ра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можно было песни пе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дать парку, покряхтывая гром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ничком обхаживать себ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дит в костях такая лом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матерком вопишь, себе груб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, содрав всю грязь с души и кож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начинаешь ярким светом бы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на десятки лет ты стал моло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вновь готов весь мир люб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осле баньки, чарку пропусти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нав огонь по внутренним канал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славно, взяв гитару, не грустить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И думать, как для счастья надо м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оточит заря из-под туч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иваясь по морю, по суш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один — золотой только — лу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кочил ко мне прямо в ду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тил всю и вырвался с н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янул ее в небо, к высот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мерцающих столько ог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учат где божественно н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идала сияние — с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ямила широкие крыл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здесь долгожданный от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же мог — не знаючи — жить я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сердца тайн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авал я скрыту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айна крикнул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 Я не хочу»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двер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й тай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рипну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, губы стисну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вь мол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/>
      </w:pPr>
      <w:r>
        <w:rPr/>
        <w:t>Григорию Поженян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лодой, отчаянный и резк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ж  за поя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уки автома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ибрежным рощ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леск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ереди испытанный комб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окачка —   цель нал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мец город в жажде утоп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друзей погибнет кто-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горожанин воду п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й снаряд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сячи осколк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перед рванулись моря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лебнулся пулемет, умолкну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огненные всплески у ре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 весь в осад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жидан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бы каплю влаги из трубы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щалось взрывом водокачки зда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козырки прикрывали л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шипело в трубах и забулька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ивительная влага полилас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раздавались взрывы гул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ческая кровь лила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да пош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ысячи спасенных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мять о погибших у живых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писки о бессмертии внес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фамилии, как горький ст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ько лет прошл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в ата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лодые вечн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ость не возьм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бедители в кровавой дра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ъявляют к жизни вечный с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  *   *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я страна в камуфля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ого не догн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 в красках и в саж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есть кто, не поня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роение мерк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подал свой гл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землившийся «Беркут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ДВ и спецн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Интеграл», «Альфа», «Бета»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 в камуфляж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я охрана од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ахтеришка да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 в камуфля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муфляже матрос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мне кто-нибудь, скаж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ст ответ на вопрос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неужто войно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ть, страдая, хотим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 все бродит дурно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очнись, побратим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не спряч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еля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ю душевную му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других проклин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гу долг не верну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ки солнца и св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ждом пусть расцвету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мы грохнемся в Лету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ай пользу лишь т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прячься за форм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ди, наступит прозренье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нимательный взор 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овил, лишь презре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лынном поле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страсти разнузданно-яр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 тебя, жиз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ра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роном сверх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карк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но пора смирить свой нр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понимать мне боль чуж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как всегда, Спаситель пра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руг истины, измучившись, брожу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знаю, суждено ли путь найт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все вокруг покрыто мра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аситель мне шептал: Свети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переди — большая дра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ками гибнут жизни, льется кров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кто сей тяжкий грех искупи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жда светится, но внов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 жизнь сурово лупит, лупит.,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яжко, страшно поним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изнь всегда предтеча смер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кто-то вдруг прид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ет нас спасат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ет та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ы вот в это верь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— плах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— топ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лов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илище стр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к на земл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роде уко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адник б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счаст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II. Песчаник и резец (Картин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умой вечной о хл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ярким светом во мг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живу не на н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живу на зем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растаю, как стебе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а прошлой зо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юблю не на не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люблю на зем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дожди не наступи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не веют холо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у морозы не приби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море теплая в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лака сверкают яр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нимбом солнечных луч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порой бывает жар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Коктебель уже ни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отдыхающих и бард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исты в горы не ид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рх не летят, шипя, петар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ни не скачут, а бред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родячий, я ходяч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летающий поэ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жу в пути я счаст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счастье много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могу я жить инач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могу другим я бы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обиды сердце пла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а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, нечем кры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ускайте, опускай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выше нам взлете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 небо отпускай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оту Земли гляде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крылось небо — вижу гл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видящее око пристально взир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амечал уже не раз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одь за мною наблюд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идит все деяния мо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Он не судит — только смотр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удто говорит мне: «Не та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тайна только душу порт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тебя сжигает и том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яжкий груз взвалил на пле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в тебе, как динам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 тебе ж пальнет картеч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олью сердце истечет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айн на самом деле нету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да же тайну ты влечеш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ам-то знаешь на нее ответы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йся. Душу освеж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делай так, чтобы легко дыша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е и людям расскаж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Прозрение тебя касалось?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ростой челове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 сделало врем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для всех — нервный ве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для всех — тяжелейшее брем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ныл, я все рвался впере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ибая бетонные ст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но, издавна крепок был р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конечно же, сильные г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ыл рад, что дыш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встречаю расс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хищаюсь любовью, травин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ольшие вопросы ищу я отве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олосах моих времени дым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ость есть, только нужно дой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понятия очень простог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ольшом и трудном пу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 всему нужно быть готов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/>
      </w:pPr>
      <w:r>
        <w:rPr/>
        <w:t>Георгию Мельник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с тобой, дружище, на прича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сив ноги, смотрим на вол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йки в небе что-то прокрича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ылья резко вытянув в стру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ино сухое попива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дем неспешный разгов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живем с тобой в чудесном кра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и синих и прекрасных г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 качает вечный Коктебе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наверно, это не случай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нам дарит жизни карусе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ывая радостные тай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берешь песчаник и резе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аляешь, смотришь в глубь столет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мень ожил — есть творения вене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прекрасны нам минуты эти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 небес слова, с волны стро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оздуха стихи. Дышу я эт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Карадага машут нам ве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щая все великим свет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нам всем расписала сценар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а каждому важную р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в ней радости, есть и страда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енья и острая б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ыграть эту роль надо сме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е строить дома на пес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душа твоя, бренное те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омились в жестокой тос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оддаться рутине, забот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ость чувствовать, смысл бы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приходится сердцу работ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ерой в Бога... И верую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СУХ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ымится небо раскаленно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олине пересох руч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же солнце утомлен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хлады просит у но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ечи, жаром дышат скал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дуновенья ветерк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ыл бы кстати дождик мал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ыли б кстати обла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ретий день безбрежно неб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озьих тропах — тлен и пр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кажется, торчит неле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епящей плазме Карада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игло апогея ле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я пятниста, как креме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ухли листь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рочем, э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олне обычный крымский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ые свечи каштан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ый пух, словно сне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топо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ердце радость ворвала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ждан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шептала: себя не жа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хищайся весною и ле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лыбку всем встречным да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ь кому-то восторженным све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лова о любви гово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опи в чьем-то сердце оби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й понять, что не тьма в мире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больно т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оказывай ви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йми, что нашел ты от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огда поведет счастье бровью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И услышишь серебряный см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поймешь: жить ведь нужно любов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стится любой тебе грех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мяще-грустно журавли курлыч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идно, неохота улет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есть у птиц неписаный обыча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скуя, на чужбине зимов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язанные с отчею земле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и они, и предки родили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ушно всей пернатою семье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орно птицы постигают вы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, переждав морозы и мете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жды на малиновой за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рнуться вновь на родину в апре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улететь обратно в октябре.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голоском далекой вой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растают деревья разл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 буйстве красок наставшей вес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нут женщины к прошлому ру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зовитесь, родные, вас жд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дут, как самую высшую мил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лько горьких часов и мин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кеане тоски уместилось!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ъедает разлука гла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дь, давно ослабевшую, суши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мит над полями гро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пять одиночество кру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т, те,   что в могилах леж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же мыкают горькое гор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но вороны, годы круж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ирают с тоскою во взоре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д треснул, треснуло стекл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хрупкое легко разруш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проще, чем кому-то сделать з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бротой засеять чью-то ду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раю очень часто ходим 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любой момент рискуя оборват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казаться вмиг во власти ть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сердце будет тяжко надрыва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ытаясь вырваться и вновь взлете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вершине приближая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каждым мигом.,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сем непросто песню жизни п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е многообразии вели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оваться раннему луч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еннему игривому пото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т я в мыслях высоко леч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ьбе навстре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ь навстречу рок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адо, надо помнить хрупкость ль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не слететь в клокочущую безд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не подстерегла тебя бе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ав допеть торжественную песн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егодня разбил ок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рамой вылетел в неб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б этом мечтал дав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голодный о корке хле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порезан и пусть разб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уша моя кровоточ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ейчас над землей пар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горячие дни и но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зу пламя людской вой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зу стоны и крики убит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и крови повсюду вид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людская пожарищем скры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 ты делаешь, человек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же Радость на этом све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любовью согрей свой век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любовью тебе ответ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яц, каже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оточ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зды светя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гла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незап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сходу ноч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зится шаль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о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ждь промч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уном седогрив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ебро разброса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лу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азу легче надыши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в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ерюшк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ущим в сто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ежит ветер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ощ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яхая с ветв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ел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рошо вс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то не ропщ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шет лапою-вет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много дум и мыслей о судь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дышится легко мне все ж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расскажу, мой друг, т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в жизни нам всего дорож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донна голубая да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торы моря и равни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ем мы мало — это жа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уть наш на земле не длин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колько радости вокру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янье глаз и нежные улыб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, стихи, восторг — вот кру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тором жизнь не кажется мне зыб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ечно, много в жизни бе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е они же стержень жизни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, стихи, восторг, рассве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ай Земле, отдай Отчиз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акуску Лу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сегодня достала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пился до 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а дне — лишь устал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ял надежду я, любов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ру в доброту утрати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ерил больше в силу сл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ерил в чувств бурлящий крате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залось, я не подниму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сногсшибательных ударов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ою силой я держус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чет каких таких отваров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ижу звезды я сквозь мгл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лнце, бьющее сквозь ту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ревьям рад и рад щегл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у, что я такой живуч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, может, в этом смысл и е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ережив, не надломи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ить любовь, отвагу, че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уда сердце может би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смотрит сентябр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и задумчивы, печаль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го касается огн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янием необычай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лнца раскаленный ша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зет по небу воспален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осень, как с Востока дар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вром немыслимым влюблен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ветерка, и воздух гус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оре будто бы парн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ылает алой розы кус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еще горю, не скр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было время нежности, люб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поцелуй мешался со стих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запах пота, ласки и кро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 вперемешку с нежными дух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жигала тело неземная стра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ы, как из тумана, возвращали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время надо мной имеет вла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мы расстались не прощая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, как песня гордая, лила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было любви конца и кр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залось,    бесконечна эта сла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залось, мы живем в объятьях р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х, жизнь украла сладкий с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в страданья окунул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ремя то, в которое влюбл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 зо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ет, чтоб я верну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егодня, сверкая улыбк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ш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здвинулись сте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мень исчез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уна в небоскло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яя, взош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ше звезд от востор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лез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бок с красным ви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рубиновый с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ки в кубке, мерц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пещу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гновений прекрасн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у я вам,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у что со мной божеств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я женщи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ынно-горек вкус разлу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зда, сияющая в не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е хватает жарких ру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голодающему хле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я голод утол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толю когда я жажд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лизь, о, Господи, мол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, возникшую однаж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ГОВОР С   ЦВЕТУЩИМ КЛЕ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 здравствуй, дру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бодный гражданин плане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мишь лист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радуя вокр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бось и у теб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просы и ответы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бось и у теб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мненья, друг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ая жиз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икуда не де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икуда 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вопросов не уй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я, как 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в листву оде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я, как 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вовсю цве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, но врем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в даль умча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е го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мне вовсю цвести,,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хорош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-то пелось и мечталос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бы памя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былом сп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тучала по крышам круп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рвет в поднебесье ту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ой стала крутая троп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белели холмы и кру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инцовое море шум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лна бьет о берег слеп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елой пене прибрежный гран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иней дымке низкое неб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окая чайка круж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стошным криком трево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омленное сердце ту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них дней позабыть не мож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езд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чится по степ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зами-окн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к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ерь в тамбу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хонечко скрип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оезд мчи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очь себя мак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оз и тем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ет, как нож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елой вонз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стран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 неровност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зет уж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янет н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стоян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 ли судить о природ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 ли кого-то корить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ь в человечьей поро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ами так просто сор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о-то считать виноват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олько, скажу, не себ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хмуро смотреть на зака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у тем самым губ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исто-кошачьи гла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о гибкое, как у панте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етела, как летом гроз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пость терп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ымской маде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 вокруг разлила, проход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рачен мир без твоей улыб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лывет восхищенья лад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волне удивления зыб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кие желанья в теб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уждают горящие взгляды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дарен за то лишь судь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, как солныш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ишь ты р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резко обним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ну холодом студ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одходе, завыв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с вьюгою гуд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чи рваные несу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рывая небосв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ревья, съежась, гну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пронзительнейших н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ЫМСКАЯ ЗИ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лительная крымская зи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лавишься своим непостоян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в белом инее деревья и до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в серо-красном все убранст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ветер раздирает кровли крыш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ревья гнет к земле до трес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вдруг на Крым нисходит ти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 кругом начищено до бле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одит голубая даль с у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пахов течет река хмельн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лительная крымская зи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ризная, как женщина ин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шелестят листвою дере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равится их разноцветный наря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 лесу бродят глухие повер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лнцу осеннему лес очень ра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паутинок ажурное круже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, обретенное летом, хран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егкий парок, поднимаясь над луже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печною струйкой уходит в зен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 поля дохнуло невидимым холо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ъежились листья, ручьи и до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звучит убедительным дово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где-то за ближнею рощей зи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о авгус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инь пронзает гл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удто ос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ядом брод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чин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 осенний ск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ина, что в боч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оброд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жара до тридца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грусть тихонь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оздухе вит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ветам вовсю у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расцве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аутинки чаще вес лета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ает все медлен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х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 закат идет быстр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мит накат прохладных в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осень чувств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р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хожу тревожно в ноч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ном тяжелым забываю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себя я превозмо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чусь по всей постели, маю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всех углов выходит  тишина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Но в миг любой готовы вспыхнуть зв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ут уж точно не до с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мысли в этот час приносят му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ться нелегко с самим со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очь еще совсем —   совсем в нача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буду я держать и этот 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 заря не укач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завоют зимы стуж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оминая о кончине л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ты  никому не нуж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ниманья от пришедших 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будешь жить своей строко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икая в сущность быт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й нетвердою руко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ишешь мир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Ты и 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икасались в этой жизн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ытаясь тайну разгад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пот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ремя триз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сем прошедшем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не рыдать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саюсь струн гит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лышу лес и по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тив знакомый стар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снь о судьбе, о во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ой песне моря ча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ска по лучшей до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язнь небесной к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рпеливость к бо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этих будней мглист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шу душой, устал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да, где ветер в листья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бьет прибой о скал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ктебельская осень кры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жно горы в истоме ласк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пчет морю о лете был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неву из небес лак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напившись, бредет хмель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е льется из глаз, сверк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, чашу испив до 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абье лето себя мак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sz w:val="20"/>
          <w:lang w:val="en-US"/>
        </w:rPr>
        <w:t>III</w:t>
      </w:r>
      <w:r>
        <w:rPr>
          <w:rFonts w:cs="Courier New" w:ascii="Courier New" w:hAnsi="Courier New"/>
          <w:b/>
          <w:bCs/>
          <w:i/>
          <w:iCs/>
          <w:sz w:val="20"/>
        </w:rPr>
        <w:t>. Печали серая печать (картинка)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, где весною цвели незабуд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нче былинки из высохших тр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улетели озерные ут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пришла, показала свой нра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листвою оборванной кру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ждик унылый нещадно се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, пора расставаний, по с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пышки тепла небольшог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 с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8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 ли выпить ви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и кофе поп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ь уйти в д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ек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холмами вовс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ком серым повы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ысоту в облак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неок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ое громк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л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ю тоску, и печа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ушевные м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чайш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ричаться до все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далеких начал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ти с ними связ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нчайш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ты? Скажи, прекрасное создань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ак красива, так ми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существо твое заполнило созна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росил все заботы и д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я завидую бродяге-ветру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у подвластна ты сейч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прилетел за сотни километр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ласкает, не спускает гл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пещет золото твоих воло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горят костром на солн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тичий хор многоголо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ится музыкой в окон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ты сильна в расцвете л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йна, гибка, подвиж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 тебя лучится с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т свет зовется жизн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ладок голос т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енье нежной флей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ь мир шептал мне: «Песни п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красоту — вина налей-ка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й смех, как серебр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градом сыплется па блюд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зать мне могут: «Бес в ребро...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только слушать их не бу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тонким полотном трепещут груд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— как гроздья виногра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мне желанья страстные разбудя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основенье к ним — награ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углой чашей девичий жив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ит изгибами, волнует страст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анье обладать во мне жи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увства я не ведаю прекрасн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арование тобою мне голову кру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пещут веки, все в тебе волну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я истина в люб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 поверхности ле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нашей жизни лишь она колду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ад блестящими зуб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ю влажной рдеют губ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ламень губ зовет и ман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имн любви пропели тру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ложем стала зелень тр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ышей нам — деревьев кро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страсть ушедший многократно пр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усть звучат любовные лишь сто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екращает время те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головой смыкаясь теплым круг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ьется золо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ячим ре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ь мир нам ст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ником и друг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чь – сырое покрыва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у крутит, как кан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Ей моих страданий мало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еред нею винов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иноват, что одинокий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иноват, что без любви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Что живу в краю далеком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 замешан на кров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зды низкие мерц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евая крыши х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моя безвестно тает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дин тут винов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иву с душой раним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иноват, что вижу свет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новат, что тьмой гоним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неньям края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ев, Киев, город древ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ад Днепром, как царь стоишь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округ леса, деревн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ы с миром говори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славьем, верой в Б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рой в лучшее в век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тебя пошла доро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глубь России… Дал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 дорога через го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как прежде, Русь сто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округ кипят наро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Руси ждут свет за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сь, ты родина славянст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кажу: земная 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тебя ждут постоянст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прошу, разборки бр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запамятные г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елился наш нар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 народ, теперь наро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одят огор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о мной чредою лиц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их печали серая печ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аважденье длится, длится.,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от безысходности кричать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ваша радость от паре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Вы летали же во сн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приходило озар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а у каждого вес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этот свет храните в душ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Вас по жизни он вед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я, других умейте слушат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у каждого по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я не мудрствуя пойме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им, как солнце, воссия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радость от того, что вы живе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ране великой россия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перекрестков кликуши ор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щают нам жизнь хренову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—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коро будем глодать ко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жидая, когда же появится нов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л все плохо — ворюги у н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ерхушка — буржуйская кли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нимайся, рабочий клас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раке был ты всегда велик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ограмься, попей пив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енье почувствуй в дра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намнем-ка верхушке бо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ет кровью верхушка плак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стовать, разбирать и ломат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идать никому не нуж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нажравшись, — одетым в кров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по пояс загадить нуж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сивуху на мир смотре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лобой злой заливая глазницы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х, сюда бы пожестче пле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воздать бы все им сторицей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гнать с перекрестков кликуш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рвав с пасти злую забот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езвляющий всем бы душ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гнать — и заставить работ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небо, мы все твои послан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шь созвездья разные у н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ерь между собою иностран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зделяет нас изобретенье р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у-то было так угод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на земле собрались 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окружении стихии вод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ытались вырваться из ть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темноты понятия — Откуда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нас послал? И кто мы ес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есть Иисус, Аллах и Будда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означает слово «честь»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разобраться в этой тай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к понять всю глуби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ю глубину безмерного познан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стину понять одну?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звездии далеком не бы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амой дальней из пла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на Земле — нас тянет к небу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верно, там и есть на все от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е может небо не люб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ленькую, теплую планет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шептаться с ней, не говор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лака из серебра одет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осветит солнцем горяч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уной ночною освещае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Земле бывает нипоч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ее, жалея, освящ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рчит, шумит по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рями, вулканами, цунами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зоновой ды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читаться хочет с н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мы, люди, часто неправ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 же разрушаем мы фундамен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жалеем тела, голов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но в этот миг безумье нами прав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ть в гармонии, дыш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зрывать ракетами плане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вно пора понят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пролететь сгоревшею комет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б небо понимали 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б больше в душах св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грозило б нам сознанье ть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ыла б бессмертною План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а ведут — иду по город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чаще стали вдруг наез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 же, Боже, вижу там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пахшие мочой подъез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скурочены по-варварски зам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ерей подъездных и парадных напрочь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здесь живут и пакостят «совки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ятавшись в квартиры на ноч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ть солнце сядет — улицы пус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ое к черту там гулянье под лу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к не часты милицейские пос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од весь захвачен сата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чайный путник быстро пробе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ыть он хочет незаметны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клятье над страной кружит, кружи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акой стране не будешь многодетным,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да детей, себя бы убере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вет увидеть хоть на горизонте,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телеэкранов сладко льется ре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нами жаждет встреч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один Лемон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нас пытается од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 такое дорого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фоном здесь — оркестров мед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и секунды нет поко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очевидней разрушение стра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изнутри гниет и тух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могают ей со сторо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дут, когда весь Колосс рух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ым саваном землю окутал тум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кус влаги витает в пространств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у света, лишь серый обм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ь в движении, без постоян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ли влаги стекают со л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губах привкус осени прошлой,,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ужденья о вечности — это судь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творяться все знающим — пош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какой ты правде говориш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раведливость миром никогда не прав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борьбе бесцельно ты сгори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 а не сгоришь, так рок удав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езная дорога девяност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кетный век, и век разрух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ныние написано на лицах постн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расписание, загаженное мух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кзалы — скопище бомж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дяг, воров и прочей нечи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ал страны мы чувствуем у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розное прикосновенье веч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оженный досмотр и погранц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дирки к пьяным, мизерные взят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в воду прячет жуткие кон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в темноте играет в прят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гоны на пути, в движении, как хвос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таются, готовые сорваться с рельс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ассажирам чаще видится погос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олустанках в окна дети камнем целя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т летит разбитое стек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жас рвется в окна с лет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жил страны кровище потек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ю страну трясет до рв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чные грабежи, в купе подпущен г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лиция с проводниками режет в карты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идно, дьявола настал дичайший 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н вовсю куражится в азар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оело мне шляться по горо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оело смотреть на деви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ащу я, наверное, боро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других отличаться чтоб ли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котня эта мне надоел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чный бег, да урвать бы кусок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равно мое бренное те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лужило бушлат из дос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 морды с утра уж синюшны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щут жадно похмелья глоток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моей же души есть отдуши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ым светом восходит Вост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еду к себе в даль далеку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ерусь по тропе на скал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тречать буду дни синеок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тъ природе родимой хвал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АНКТ-ПЕТЕРБУРГУ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вет воды в Неве землист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есна на город пр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расцвечено неисто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ыпается нар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гаполис Севера шевели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олнцу тянет купола церкв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дню Победы город белится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же пьедесталы у цар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 по Невскому фланиру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то нет совсем заб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по Западу копир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ш загадочный нар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и шаг — кругом истор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певай-ка лишь глядет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решил зайти в «Асторию»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И трубы услышать мед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азмыслить над загадко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и как? И почем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ус познаний очень сладк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ость сердцу и ум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пять к тебе приех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 молодости м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елаю я успе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чный мир тебе, по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дышит ненастьем суров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ревоживши душу м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грустят в эту пору — не но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об этом я песню п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лижет листвы покрыва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нет деревья к озябшей зем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же хмуриться небо уста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радо кромешнейшей мг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ждь сечет, как ременною плетк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черном небе зияет ды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у жизнь понимаю я чет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вно уж, наверно, п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ю — гроз прогрохочет нема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мало еще мне ид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достаточно мною игр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елегком моем п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промчится дождливое врем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земка промчится восл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сброшу оков своих бремя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лечах было множество б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е брызнет лучами игри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греет, осыплет тепл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, что я возвращаюсь — не ди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во — мой сохранившийся 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реду ночной туманной улиц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 спит, и улица во тьм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ые дома слегка сутуля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нами подмигивая м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, дружище, вспомнил время давне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януло в молодость нырну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рассветом вдруг открою ставни 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 лучу горячему приль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кажу ему, что ночь суров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авала спать мне до ут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 песня вроде и не новая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давным-давно забыть п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душа светла воспоминани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сть во мне глубокая сид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таким неистовым стара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ю душу часто беред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чаще думаю о смер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, как и все, я жить хо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у, что мне не страш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не верь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 над собою хохо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яжу на стройные фиг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лестниц модных разных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ыкобенивайтесь, ду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 видят вас, то есть в вас с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так быстра и скоротечн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ите сладкий поцелу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йми, красотка, ты не вечна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временем лукаво не балу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оглянуться не успе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друг морщины на ли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 жизнь любовью ты усе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знаешь радость и в кон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итое ви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авой лужею стек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на пробилась сквозь ок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жадностью его лак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пойму, кто пьян из н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то качается, хмеле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ь свет в глазах моих пог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ь гаснет свет Луны, неме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се на поводке у рока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шейник грубый давит ше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нимет поводок до сро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 не повисишь на р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от ослаблен поводок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не счастье, но с кислинкой слад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тра свежего глоток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к, усмехаясь, шлет нам рад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устает меня надежда муч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оле буду у нее в плен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ой бы в жизни ни был я везуч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 силах прошибить сте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а расстаться с этим наваджень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принимать такой, как е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рушится порой в одно мгновенье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Не только дом, а вера, че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тавь смириться сердце роков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ир свой огляди вокр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что не принесет тебе поко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злобный вра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самый добрый др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IV. Рубаху белую надену (картинка)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умру, не закрывайте две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до душу в комнате держ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се равно уйду, где птицы, звер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валуны тысячелетьями леж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побудет с вами, сколько надо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близких оторваться нелег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ангел света ей в награ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мана разметает моло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убивайтесь горем — мы не веч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ходит каждому чер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небом я в костюме подвенеч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уплю неспешно в звездный бр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звучат капели в водах вешни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ми когда-то был взращ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дуйтесь тому, что греш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ким небом за труды прощ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латно-компотные встре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еды бездумных друз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чностью тянется вече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дураком, ротоз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лчал, и все было прилич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пел много лет ахине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ар пустодумный, столичный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глупости даже неме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кончилось в мае терп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рюмку боль выплеснул рез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ртил я всем настро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речь произнес свою вес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 — мне сказали, я х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ира и грубый нахаль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я понимаю и с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вторгся в ненужный рассад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ак, потревожил я в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яхнул лишь слегка болото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ру я билет в первый клас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ет попутчиком кто-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 будет настрой, то беседа пойд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уду молчать — не осудя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ечь душевная, знаю, пройд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ыл ли я прав, — так ведь годы рассудя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роскошном лимузи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езжаю в город св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мо древних магази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у я к себе дом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ый дом стоит понур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обрал в себя тос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житья-бытья ссутул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 случайному кус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вицы скрипнут глух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здохнет устало двер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диван отцовский пух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покажется тепер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 весь полон разных звук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орох в стенах, тихий писк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пахла кухня лук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ебезжит пластинки дис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ечально, все родное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сть царапает вис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знался лишь одной 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Жизнь взяла меня в тиски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рваться между прошлым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м не мо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не кажется то пошлы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 юности в дол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ернуть давно было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е только лишь в мечт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ердце место есть больно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а сердце, словно пт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ет вырваться на вол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огромный весь объять,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асеял жизни по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дется долго ж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аром доме я итож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 нелегкий урожа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Жизнь корить совсем негоже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пчет мама, — приезжа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сынок, домой почащ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, видно, я ум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земли приму причаст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йду я поутру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Что ты, мама, перестань-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рошу тебя, жи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рудилась неуста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для счастья и любв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весна добавит сил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иви ты много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и предки долго жи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ю дай им свой ответ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имаю, мы не веч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мириться не хочу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окно смотрю на Млеч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думчиво мол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ломаю неспешно подсушенный хле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етится у ног воробьиная стай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гнав волн накатистый, с пеною, бе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етела крикливая чай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насущна та корочка хле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м живым на прекрасной зем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ша жизнь — есть мгновенье под неб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ркой вспышкою в сумрачной мг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лопнет планета, то б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еанами в небо прольетс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 безмерном пространстве — н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г случайный тебе достае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вырывается порой наружу слово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руку к горлу, а оно храп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ота покричать душе — не но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душа от безразличия бол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танет легче, крик откроет 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о-то он пробудит и спас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ее станут чьи-то д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оль моя... сейчас не в с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не стучись ко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 ведь 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чень далеко отсю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ищи в глазах ответ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а нет, одна осту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кричи, сейчас я глу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закрыта на запо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стержень 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де мой дух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и пустые разгов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ияет темень среди дня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онь, погашенный поры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ердце — камень у ме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товое взорваться взры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наша жизнь на земле корот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ит ли тратить ее на драки?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й руке твоя ру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ет любовные зна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кто твоей руки касал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губы целов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нимал твой стан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за тобою в даль бросал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закрывал собой обман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и сама — вопрос остал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ей груди смятенным дух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медленно из плена вырывал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полняясь чутким слух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дра женщин нали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яблоки, сок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кая гудит в те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онкая стра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вятому б лет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этим грешным исток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лебнувшись от счаст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стоку припа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аться и п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ниматься и пад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имать, что жив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 Бог одар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ноцветьем пл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датного са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юбовью вели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озар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ая ноч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янье звез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ю ночь любил неисто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ость во вселенную я не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пивал стихи игристым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на близка — рукой дост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езды тропки освеща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акую ночь не я од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хи любимой посвяща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уше восторг, мир изумл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круг земля благоух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этот мир безудержно влюбл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ви пожар мой полых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тдаю всего себ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стран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 ним сл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истины момент люб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, чтоб он и дальше дл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меня память вед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нашим встречам под солнцем ярк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никак мне забыть не дае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т солнца нам было жар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жно лес шелестел лист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ливались цикады треск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ейчас я уже не т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з не вижу с восторженным блес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знаю, зачем ворош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, что было когда-то любимы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судьбы одного лишь прош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любовь не развеялась дым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ний дождик льет на зон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а ворчит, судьбою недоволь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еленою скрылся горизонт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е — тоскливо, сердцу — боль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грусть устало теребит плеч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-то давнее нашептывает в у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оль моя горит свеч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ыжигает, выжигает ду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наю, будет пепел от любви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коро ранам затяну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амять, отпусти и не тра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й хоть устало улыбну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ремя с тоб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течно бе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и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 ты обладаеш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я касаю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ых лан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мной 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вственно тае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я, как кипящ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екий вулк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-вот 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ванется на во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иг мне прекраснейш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одом д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высвет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мою-до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в жизни бывае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оль, и бе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есть в этой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етлая Рад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я, пройд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крутые го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встреч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увствовал Слад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как переполненная чаш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онь тебя — польется через кр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тебя, желаннее и краше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й восторги, приним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глаза твои пылают счасть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о свернуто в тугой клуб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собою я сейчас не власт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рожит от страсти мой дуб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ебя целую. Губы — плам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ение мне голову кру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не кажется, что даже каме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оснувшийся к тебе, дро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е тело руки ощущ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рхат кожи холодит ладо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еня сегодня очищ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й всепоглощающий ого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ефонный звоно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сжа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учат золотые, как солнце, сло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уются они в драгоценность когда-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пешишь все сказать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опись, ты пра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не знает ник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ам день уготов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есет нам зак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есет нам восход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ияют глаза, и приподняты бро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еще далеко наш конечный исх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и что говор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тебя мне тревож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уютно совсем, беспокоит печа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извечно дан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любви невозмож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любви даже Ря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ращается в Да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друг взлетели упавшие лист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ежавший их ветер крутну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Земле пролетел он со свис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ревья, срываясь, пригну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, что было, уносится ветр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наверно, забыла ме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ыбаясь, глядишь с портр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вещении хмурого дн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и зажигаются туск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мрак вечера подош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сли падают в грустное русло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ебе сейчас хорош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качает весы Форту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м истина, в этом с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янула жизнь свои стру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о радости — острая б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ы смыли твой след на пес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нишь, радостно было нам р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ейчас мое сердце в тос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со мною любимого взгля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ему охладела ду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встречу ко мне ты не рвешьс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рекрасное наше круш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упрекам вовсю отдаеш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ищешь причины для ссо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т, сердце твое остывае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любовь не укрепит укор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сегда нить любви прерыв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скливо чайка над волной крич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чаль вползала в утолки ду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ак давно меня не привеч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ткрывала сердце мне в ти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говорила слов таких прекрасн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мог поверить без оглядки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верное, тех слов я жду напрас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сна о тебе мечта мо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, любовь, ты терпишь испыта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для тебя заветных, тайных ме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тыла ты, как скорби извая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несу в Любви свой тяжкий кре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брежно сброшено бел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фчик скинут на див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женщины истома ль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лазах таинственный тум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а скользнула по бед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пинке нежно пробеж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уши своей сдирал ко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женщина в истоме вся дрож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баху белую наде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йду гулять на школьный дв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усь в расписанную стену.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будет мне ук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Людмила плюс Савелий»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но равняется любов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сячелетья так природой веле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вторяется все внов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рядом пошлая приписк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вил надпись юный х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был с великим рядом, близ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лишь Савелий был Ад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, единственная, Е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не надолго, пусть на 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а царицей солнца, неб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этом, други, мой расск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умру, не закрывайте две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до душу в комнате держ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се равно уйду, где птицы, звер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валуны тысячелетьями леж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побудет с вами, сколько надо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близких оторваться нелег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ангел света ей в награ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мана разметает моло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убивайтесь горем — мы не веч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ходит каждому чер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небом я в костюме подвенеч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уплю неспешно в звездный бр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звучат капели в водах вешни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ми когда-то был взращ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дуйтесь тому, что греш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ким небом за труды прощ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латно-компотные встре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еды бездумных друз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чностью тянется вече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дураком, ротоз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лчал, и все было прилич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пел много лет ахине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ар пустодумный, столичный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глупости даже неме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кончилось в мае терп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рюмку боль выплеснул рез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ртил я всем настро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речь произнес свою вес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 — мне сказали, я х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ира и грубый нахаль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я понимаю и с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вторгся в ненужный рассад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ак, потревожил я в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яхнул лишь слегка болото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ру я билет в первый клас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ет попутчиком кто-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 будет настрой, то беседа пойд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уду молчать — не осудя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ечь душевная, знаю, пройд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ыл ли я прав, — так ведь годы рассудя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роскошном лимузи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езжаю в город св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мо древних магази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у я к себе дом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ый дом стоит понур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обрал в себя тос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житья-бытья ссутул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 случайному кус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вицы скрипнут глух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здохнет устало двер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диван отцовский пух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покажется тепер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 весь полон разных звук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орох в стенах, тихий писк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пахла кухня лук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ебезжит пластинки дис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ечально, все родное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сть царапает вис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знался лишь одной 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Жизнь взяла меня в тиски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рваться меджу прошлым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м не мо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не кажется то пошлы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 юности в дол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ернуть давно было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е только лишь в мечт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ердце место есть больно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а сердце, словно пт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ет вырваться на вол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огромный весь объять,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асеял жизни по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дется долго ж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аром доме я итож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 нелегкий урожа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Жизнь корить совсем негоже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пчет мама, — приезжа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сынок, домой почащ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, видно, я ум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земли приму причаст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йду я поутру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Что ты, мама, перестань-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рошу тебя, жи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рудилась неуста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для счастья и любв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весна добавит сил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иви ты много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и предки долго жи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ю дай им свой ответ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имаю, мы не вечны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Но смириться не хочу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окно смотрю на Млеч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думчиво мол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ломаю неспешно подсушенный хле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етится у ног воробьиная стай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гнав волн накатистый, с пеною, бе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етела крикливая чай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насущна та корочка хле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м живым на прекрасной зем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ша жизнь — есть мгновенье под неб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ркой вспышкою в сумрачной мг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лопнет планета, то б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еанами в небо прольетс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 безмерном пространстве — н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г случайный тебе достае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вырывается порой наружу слово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руку к горлу, а оно храп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ота покричать душе — не но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душа от безразличия бол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танет легче, крик откроет 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о-то он пробудит и спас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ее станут чьи-то д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оль моя... сейчас не в с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не стучись ко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 ведь 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чень далеко отсю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ищи в глазах ответ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а нет, одна осту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кричи, сейчас я глу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закрыта на запо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стержень 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де мой дух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и пустые разгов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ияет темень среди дня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онь, погашенный поры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ердце — камень у ме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товое взорваться взры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наша жизнь на земле корот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ит ли тратить ее на драки?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й руке твоя ру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ет любовные зна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кто твоей руки касал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губы целов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нимал твой стан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за тобою в даль бросал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закрывал собой обман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и сама — вопрос остал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ей груди смятенным дух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медленно из плена вырывал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полняясь чутким слух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дра женщин нали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яблоки, сок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кая гудит в те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онкая стра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вятому б лет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этим грешным исток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лебнувшись от счаст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стоку припа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аться и п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ниматься и пад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имать, что жив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 Бог одар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ноцветьем пл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датного са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юбовью вели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озар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ая ноч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янье звез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ю ночь любил неисто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ость во вселенную я не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пивал стихи игристым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на близка — рукой дост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езды тропки освеща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акую ночь не я од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хи любимой посвяща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уше восторг, мир изумл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круг земля благоух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этот мир безудержно влюбл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ви пожар мой полых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тдаю всего себ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стран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 ним сл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истины момент люб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, чтоб он и дальше дл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меня память вед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нашим встречам под солнцем ярк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никак мне забыть не дае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т солнца нам было жар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жно лес шелестед лист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ливались цикады треск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ейчас я уже не тв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з не вижу с восторженным блес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знаю, зачем ворош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, что было когда-то любимы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судьбы одного лишь прош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любовь не развеялась дым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ний дождик льет на зон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а ворчит, судьбою недоволь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еленою скрылся горизонт  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е — тоскливо, сердцу — боль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грусть устало теребит плеч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-то давнее нашептывает в у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боль моя горит свеч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ыжигает, выжигает ду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наю, будет пепел от любви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коро ранам затяну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амять, отпусти и не тра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й хоть устало улыбну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ремя с тоб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течно бе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и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 ты обладаеш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я касаю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ых лан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мной 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вственно тае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я, как кипящ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екий вулк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-вот 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ванется на во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иг мне прекраснейш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одом д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высвет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мою-до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в жизни бывае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оль, и бе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есть в этой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етлая Рад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я, пройд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крутые го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встреч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увствовал Слад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как переполненная чаш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онь тебя — польется через кр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тебя, желаннее и краше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й восторги, приним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глаза твои пылают счасть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о свернуто в тугой клуб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собою я сейчас не властен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И дрожит от страсти мой дуб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ебя целую. Губы — плам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ение мне голову кру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не кажется, что даже каме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оснувшийся к тебе, дрож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е тело руки ощущ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рхат кожи холодит ладо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еня сегодня очищ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й всепоглощающий ого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ефонный звоно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сжа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учат золотые, как солнце, сло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уются они в драгоценность когда-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пешишь все сказать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опись, ты пра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не знает ник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ам день уготов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есет нам зак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есет нам восход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ияют глаза, и приподняты бро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еще далеко наш конечный исх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и что говор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тебя мне тревож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уютно совсем, беспокоит печа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извечно дан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любви невозмож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любви даже Ря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ращается в Да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друг взлетели упавшие лист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ежавший их ветер крутну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Земле пролетел он со свис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ревья, срываясь, пригну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, что было, уносится ветр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наверно, забыла ме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ыбаясь, глядишь с портр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вещении хмурого дн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и зажигаются туск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мрак вечера подош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сли падают в грустное русло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ебе сейчас хорош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качает весы Форту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м истина, в этом с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янула жизнь свои стру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о радости — острая б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ы смыли твой след на пес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нишь, радостно было нам р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ейчас мое сердце в тос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со мною любимого взгля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ему охладела ду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встречу ко мне ты не рвешьс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рекрасное наше круш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упрекам вовсю отдаеш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ищешь причины для ссо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т, сердце твое остывае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любовь не укрепит укор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сегда нить любви прерыв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скливо чайка над волной крич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чаль вползала в утолки ду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ак давно меня не привеч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ткрывала сердце мне в ти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говорила слов таких прекрасн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мог поверить без оглядки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верное, тех слов я жду напрас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сна о тебе мечта мо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, любовь, ты терпишь испыта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для тебя заветных, тайных ме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тыла ты, как скорби извая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несу в Любви свой тяжкий кре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брежно сброшено бел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фчик скинут на див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женщины истома ль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лазах таинственный тум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а скользнула по бед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пинке нежно пробеж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уши своей сдирал ко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женщина в истоме вся дрож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баху белую наде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йду гулять на школьный дв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усь в расписанную стену.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будет мне ук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Людмила плюс Савелий»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но равняется любов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сячелетья так природой веле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вторяется все внов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рядом пошлая приписк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вил надпись юный х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был с великим рядом, близ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лишь Савелий был Ад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, единственная, Е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не надолго, пусть на 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а царицей солнца, неб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этом, други, мой расск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этой жизни, как вулк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вств магму изверг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оверх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радость ощущаю, то обм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ревность дику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о слепую вер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есть же сила, чтобы усто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бередить мне душу взрывом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больше стал я поним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сила т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покойствии един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 ней склоняют головы враг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ы пред ней склоняем главы с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ой силе — и величие пург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трашная энергия цун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V. Тайна дороги (картин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мое божество, — Женщи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ишь ты меня изда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сегда так переменчи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глядываюсь в тебя присталь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из дома уезжа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тихами вдаль спе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секунды прожужж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оэзией ды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ожу я в вагон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тучали колес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сусь по мест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когда-то я жи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бродил по трав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едутренним рос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де кустик мне кажд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трепетно м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река не спе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ивается в кольц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де весны несли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урлящий пожа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об этом пис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конца мне придется 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я судьб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ожественный да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го лет я в такой круговер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се тянет меня доро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знаю, сколько до смер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черты, до края, поро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ытаюсь понят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ачем на Земл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к ж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й жизненной гущ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концовка одн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у точно во мг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ока я ж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ый хлеб свой насущ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трите, в окошко  рассв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од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у здравствуй, дружище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и-ка, любовь здесь жив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не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чем же согрето жилищ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новь бросаюсь на вокз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плю билет на поезд скор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 несет заботы вал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И вечные с заботой сп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мчусь в далекие кр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торых собирал червон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шу об этом, не та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оевал за жизнь под солнц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идел жизнь со всех стор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дарила массу впечатл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кзалы с сотнями вор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тицами загажен г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г по земле накладывал сле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ал мне понимание момен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уводил от происков бе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асая от нее дорогой-лент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е вперед, впере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 мудрой малой останов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-то подойдет и мой чере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несут между могил по троп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нева пронзительна до бо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ядом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йство расцветающей вес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алмазом на скале кристаллы со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умрудным блеском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ревце сос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гонит волн ота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оняя в бухту, как в заг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еще от солнца жар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емля не исторгает сто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алый цвет за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ает ветки виш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бо звонкая нес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тицы трель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край не зря создал Всевыш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край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словенный Коктебе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ле дома детства я круж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ород я приехал не случай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х, кому, кому я расскаж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ечаль моя отчаян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и дело грусть скреб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и мчусь я в город детств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радостью тогда смотрел впере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уда от мыслей мне не де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 подвалах делали штаб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тровые вышки строили на крыш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подошло — пошли гроб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 а кто остался — тяжко дыш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б знал, что ждет нас вперед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б знал, что ждет печаль и гор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б знал, как это упред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был бы с собой тогда я в ссор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отпускает светлая п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й страны далекой детст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в границах старого двор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хотелось в мир вгляде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гое, о, многое позн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лишь добавило печа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следний скоро мой вокз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 а я мечусь, как и в нача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и дело Муза дергает ме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моменты сам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дходящ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и ноч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ь средь бела д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ут стих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запно приходящ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зут изнутри, дерут горта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души толкаются ног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ночью, то кричат мн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Встань же, встань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лые стих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ходят лишь ночами.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рыкаюсь, тело хочет сп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душа стучит по оболочк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Встань, пока ты може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ям д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од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замечательную строчку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еяло прочь — лечу к стол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ый лист и ручка ряд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воздав Всевышнему хвал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жаю Муз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жным взгл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ый лист остался белым до конц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нежное дыхание дрож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, не показала Муза мне лиц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анила, подня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беж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 обиде 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ть время не приш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стало время откровен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о жд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вдохновение наш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еликого и мудрого творен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няя палитра Коктебел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хая вздыбленность холм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й часы, порой нед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ваешь ты, мой край, су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д-ост задует, завывая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утся низко обла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етнее тепло вдруг забыва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жется, весна так дал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тоит только стихнуть ветр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орю успокоиться, бурч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вь заиграют краски ретр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токах яркого лу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варцитом белые сне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са агатовой прожилк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ыты халцедоном бере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гненным опа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е пыл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ое, пушистое покрыва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рыло лес и до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таким покрывалом нема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тся снов, да и сказка са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ворливых ручьев пото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их хрустально-чистая в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апки снега уже однобо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проталины у пруда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Стоголосье взволнованных пти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ли в небо несутся мажор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 песня не знает грани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рована Весной-дириже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велится земля, жи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ки жизни по ней струя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щущение жизни дае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аслаждением пробужда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ока все снега, сне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ры вверх голубым пожа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щают луга, ст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иваясь к Земле, Стожа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йство вес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ноцветье л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злат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скристой зимой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это е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ихах у Поэ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это сли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яшме од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смотр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рироды палитр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йство расцве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ь я го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то бы в церк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ловая ми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возмож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е цве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ость лучи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этого кам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ла целеб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яшме жи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нь дав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ожденное плам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ушу спасающ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лою ль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авым рубином зака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лес изумрудный сад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ы бирюзовый нака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ерег опаловый мчи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рызги летят хрустал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кают на скалах цирко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айка, взмахнувши крыл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ется со сдержанным стон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Коктебелем обла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Коктебелем злые ту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это лишь всего — по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 не брызн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а луч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сверкает Коктебе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ет все вокруг прекрас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солнцем пробуждая тре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на в наш м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рвется власт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о старому парку бре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цплощадка застыла груст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поминаю — в далеком го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ее я зашел безус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звучала оркестра мед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кружились в вальсе па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огда танцевал, как медвед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еще мне не слала уда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етло мне, и грустно сей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ришел в этот парк издалек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бывала прекрасной под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была эта жизнь и жесто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равно во мне ноты звуча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й юности светлой и яркой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хочу я сейчас помолч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добрым и старым пар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нить мне совсем нелишн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сти поднимается нак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и губы созданы всевышни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бы, чтоб их ангел целов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пришло благословень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нимать тебя и целов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последнего мгновен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частье буду приним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 ты идёшь к верши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не бойся круч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кам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ращаются в ступ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, на верши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етишь Солнца луч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увствуе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основение мгнов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поны под ногами, не кля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лишь 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поднимает в гор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ысот открывшихся взгляни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одоленное тоб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е же впор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друг отвесная г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тобой встаёт сте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нимаешь 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шла п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я измерить крутиз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ыбрал пут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я стезя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пугайся грохота камн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вернуть с тропы нельз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ие шли, и ты пройдёшь по н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т стекает алой струйкою за ле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умерки спускаются неспеш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ьется благодать с ночных небе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чь обещает быть безгреш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тают ароматы в воздухе ноч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ихим звуком полнится окрест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блеск неба в зеркале реч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рует тайну — неизвест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чной звезды сияние лет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жно прикасается к берез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листьях мягко, ласково кру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тятся восторженные слез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гушек свадебный оркест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задает рулады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рода смотрит свой реестр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у бы за старанье дать награ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ую ночь не каждому д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на крыльях ангелы принося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валу Всевышнему по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сех любви у Бога прося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ака, словно белые кон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еслись в невозвратную да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сердце, измаявшись, сто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 душе поселилась печа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нятная грусть меня крут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окой мне, скажи, обрест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ок в этой жизни, по с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Господь меня может сп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емле только времени пристан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родился — страдай и жив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шь солнцем светиться лучис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шь злобу копить в кров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браться тебе не помо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один человек на Зем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е в жизни всего доро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есследно не сгинуть во мгл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емляю свой взор к небосводу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молюсь уже множество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 найти можно Радость, Свобо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 на наши вопросы от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вь вокзал, и вновь посад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езд мчит меня в мороз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еча ждет с друзьями слад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еграф мне весть прине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а Юге, Вы на Север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нами вся стран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ом пахнет Север клевер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чка смотрится до д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нза, ты — Америка по с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меня ты новый кр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вь меня по свету крутит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нза, здравствуй, приним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жи свои красо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яжи к себе душ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й крутые повор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ути моем большо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а, деревни, се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ечи, радости, друзья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пути мне быть весел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познаний жить нельз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И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навижу зависть злу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пящую змеею за спи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товая судьбу сломать любу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всегда была психически больно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тебя всего измуч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обит душу, сердце р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, как она тебя проуч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зависть — это сердца л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то испил отраву эт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т от нее неизлеч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чем хватает — нет отв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и хватает без причи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ваю злым, упрямым и горячи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есь открыт я, на ви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азухою камень я не пряч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ечаю грудью я бе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 меня есть недостат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ехов немало, как у вс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а чужое я не падк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идовать? — я не из те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завидовал богатству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жая слава нипоче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рад земле, друзьям и братству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ощущать хочу плеч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оду уже был мар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мечается весны втор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ла перетасов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здных кар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изменилос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 а мне-то что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се вдых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ахи вес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лето жарк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атается по улиц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расстоян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ные тесны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а от зно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вятся — сутуля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пьяной дым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босв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а лениво кат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ается по центр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г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естолково на разл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трат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прекрасна познавань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ысходностью потер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Господне Мирозда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боль открыта двер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е вычистив страдань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у высветлив судь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иду, как на закла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ой последний в жизни б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рву я цепи бы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ету отброшу про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ленная открыт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лнце день, и в звездах ноч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 чужую понима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у что я поэ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ылинка, но сверкаю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тил Господний с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должен себ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тебя доне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йти через 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ебе прикоснут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ердце сп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вив вд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а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ЙНА ДОР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рога опять мне опутала н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ылью горячей покрыла мен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лечи взвалила и грусть, и тревог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жалостно в дальние дали гон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меею тоска забиралася в сердц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о ощутимо страдает, бол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ву нервы, мечусь я, но некуда де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была рядом и вот уж — вда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знаю, искал что, свой дом покид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олько дорога кричала: «Ищи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йна дороги, меня ожид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птала на ухо: «За боль не взы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что не дается, поверь мне, так прос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неба сиянье, ни солнечный бли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алая тайна, что впитана в просты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радостью случая взорванный миг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VI Земля моя —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место познаний (картинка)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на легко крылом взмахн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елый цвет сойдет повсю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легченно мир вздох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вету радуясь, как чу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рвется синева в гла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ослепления, до боли.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й и мне, как травам в по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вает так нужна гроза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гром все струны обор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, когда угомони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очистится, вздохн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ылья распахнет, как пти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нь в бесконечных заботах проше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очь была сложной и труд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только под утро я сон свой наше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мысли вращались подспуд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ть, взял я опять несчастливый бил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тором коварны вопрос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утро приносит библейский сюжет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новь моей помощи прося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наю, конечно, что каждый из нас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анец от вечного Бо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каждого есть свой решающий 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я роковая доро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, ношу взвалив, не пугайся п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ест свой неси — ты привяз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этой дороги тебе не уйти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о-то спасти ты обяз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люблю цветы не меньш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 друг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рывать со стебля не хо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редставл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они живы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ану и задумчиво мол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 губите жизни, люди,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рывай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нких стебельк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емля прекрасней буд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ыстром протекании ве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тает к прохож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прошай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и грязные впер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лице все без утай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рит шныряющий нар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нева под глазом свет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ной сеткою бел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ет он пожить на све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лова пусты, жал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яска рук, сплошная злость 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мерзительнейший ви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емле случайный гость 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у так часто б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шел душе прию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у дома не наш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етства в сердце злая сму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знал, что хорош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пустил в молитвах Б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ебя всю жизнь прос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спросила очень строг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л не нужен и нем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никому из н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идеть не да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ьбы сво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утые поворо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ждый прожив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то, что суждено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без заботы жить нельз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ез 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ующие, жгучие — любы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хи мои торопятся на с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их создатели, и мы рабы и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ячей кровью связан наш дуэ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ячие, холодные, наг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уют страстью, вызывают жу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, как дети, очень дорог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каяние в них и злая су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я, ты в оковах родила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он кандальный по векам кочу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да твоя по тюрьмам завила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м же горе горькое ночу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одки, цепи, кандалы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ычный атрибут дорог российск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от костров круги зол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пный путь тяжелый и не близк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кий Пушкин предрекал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Падут оковы, и темницы рухнут...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если б он предвидел, твердо зн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будет — не сказал бы сло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кровь славян — замешана на гор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уть ее — страдание и б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кипит, бушует на просто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 обид темнеет — в этом с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х, воля вольная — себя же и бои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гула, буйства и стра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 и толкают вольное в темни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ля дорогу из людских к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ому свое на этом свет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у петь, кому писать стих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ого-то важно очень де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кому-то тропочки лих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-то в землю заступ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 соленый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солнцем землю борозд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кому-то воздух подпаленн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него ведь главное уб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уди, и сам судим не буд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все же доброе взр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чшее любовью ты разбуди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блудших сможешь ты сп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ем мы взгля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трим в да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е расставлены акцен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росив на глаза вуа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рию перековеркивает нек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ждей народными зов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с царской властью воева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их мутил кровавый зу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овь окунуть клинки из стали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нявшись с Дона, смертью пр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итель страш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нька Раз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ево врет, направо вр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жестокости был безобраз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м судит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о есть Бо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вет понятий не приход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кровища вдоль доро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ремя — время на исхо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чужая нипоч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ловы летят на плах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авит ба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гач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измазанной в крови папах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для наро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округ лишь ст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щит спи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мают ше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виноватый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трон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бунтарей на ре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ет давно, скаж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а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жизнь становится дешев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овоточит вновь за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 Госпо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проше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вь закипает пеной кров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новь к свобо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зыв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 смерти «праведник» го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побед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к Господу взыв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бродит в человеке мут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дрыв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димая сторон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ает кажд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у пну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в большин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душ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есть душон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изантемы — пасынки осени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ым цветом напомнили сне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сть сочится холодною просин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дов ускоряется бе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цветы я дарю, улыба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а сердце кошки скреб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браться в себе я пытаю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и несколько светлых мин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ивается звездное кроше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ака режет месяц серп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 карту судьбы сердце броше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, видно, последний мой 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светом и тьмой разрываю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и осенние быстро бег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я все же тебе улыбаю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и несколько светлых мин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запахло дым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стра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овые воит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лачивают войс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пройд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это стороной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затро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тронет жест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оле ж буд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ю рва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е хватает и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поголовым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новь готовя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ть на рат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тали плох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душку Крыло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хочется у 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роси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А кто ответ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акое?..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родолжаю б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 Россию бью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к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чь на двор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а столом оди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мысли о т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екой, непонят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чты, как карав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ых льди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ывущих в океа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ъятн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ров из звез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ет из гл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дале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се же р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т оп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торый р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ебе 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емляю взгля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ля крови руби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лажных губах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ть мгновен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орвавшейся стр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итает в простран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лодия Ба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кутано нежност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аст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е может так бы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верю с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дыхание нежности р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т, солнце люб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сияло в судьб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солнц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осторженным взгл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щадь у Дома творч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рание творц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езжие художни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ы мудрец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ерамика и дере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ртины и мираж;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жестве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круг родной пейза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гновенья счастья не продл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на весах судьбы отмере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 ты задумчиво гляди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жель во встрече не уверена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воих глазах сплошной ого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шлись и нежность, и жел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 тебя, меня не трон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к я еду с опоздани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самой судьбою не ш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я же подозреньем муч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должен быть давно в п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остальное — дело случ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ю комна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ходит рассв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Эй, вы т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заснувшие ночью!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к в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сней влетаю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ас зн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ижу вооч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ВОБОДНЫЙ ПОЛЕТ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я моя — место позна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ытий спрессованный 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емление ввысь — наказан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неба безмерного г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жажду рвануться от ста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цепко вцепилась о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Летать будешь там, где летаем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чта мне другая д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чтах все разорваны уз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я в свободный по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держат незримые груз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за застилает мне п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ваны крылья металл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решь мне пробить не пришло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ить мне осталось уж ма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ердце тоскою заш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держится в сердце надеж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ванусь я в последний по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бросил оковы — одеж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лаю ввысь повор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еором ношусь по стра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лгода, мой дом — скорый поез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носятся годы в ок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но памяти светлая пове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ты, поле, и где вы, лес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вольные детства напев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вы, давних друзей голос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ды лучшие, где вы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го лет колесил за то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же смог рассмотреть тебя в гущ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краю, где клокочет при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ял вдруг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— как хлеб мне насущ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ачертано, видно, судь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, на станцию крадучись во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ушой пребывая с то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тране я ношусь метео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ОДИНОЧЕ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одиночество со мною повенча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одиночество горит, как све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е одиночество бывает застенчи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е одиночество я пью сгоря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ну не зажечь нам осенним пожар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ердце уставшее только не тро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жется мне, что мы встретились даро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так уже греет осенний ого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двери вползают косматые вьюг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окна стучится колючий мороз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я все пою об утраченном друг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молодость жалко буквально до сле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жизнь не вернешь, не пройдешь 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но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, что ты прожил, с тобой навсег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же вот это осеннее заре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ак мне не скрасит, не скрасит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сегодня на триз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жаем любов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били несчастную с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ько глупых, пуст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лонамеренных с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й жуткой нанизано драм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значай иль со смыс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яно зло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ли эти слова говорил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се пронес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скажу: повез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с тобой все ж друг друга люби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любой из рассве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осит теп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наверное, с этим соглас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коль было вдво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немного свет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т, прожили жиз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прас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осень златую слили с вес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иму в чувствах своих растопи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пучине морской, иссиня-сталь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сть-разлуку навек утопи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 мороз, разошлась, бушевала пур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и это мгновенье проп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а взгорьях высоких исчезли ст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емля пробуждаться ст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ль, то время промчало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альною стрел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ыла в нем любовь оперенье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приходят ко мне раздумья поро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Бог любовь нам послал во спасенье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с тобою мы боготвори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деваем в лучшие одеж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чувствах вечных пламенно гор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звышаемся, как преж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к тебе — великий све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 поднимает над соб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шь в любви — на все от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шь в любви — в ладу с соб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 могут люди осужд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, кто не знает силы чувст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м не дано поня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 друг без друга в мире пус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 нам суд не знавших све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то из них счастливым не бы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ют о воздержании обе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ас вознаградит с тобою Неб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о, что с нами ангелы жив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о, что с нами Дух Приро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о, что птицы весело по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о, что нам не в тягость го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сячи нитей связали с то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нутся к сердцу незрим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жизнью не раз я выдерживал 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услышать: «Любимый!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носился в дорогу, в зак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ечь изведал разл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озвращался сквозь бурю и гра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петно сжать твои руки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ш лучистый взгляд меня заворож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е бьется, бьется так неров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же до сих пор, не зная Вас, я жил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открыли мир любви огром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петали губы, что-то гово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 не слышал — видел только губ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ле Вас стоял я, факелом го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мой взгля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кажется Вам груб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ватил меня по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ых чувст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ь в висках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ыстрел мином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алел костром, расцветши, розы кус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алась душа полет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же если это все обм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же если кажется мне прос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миг был, видно, Богом д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его я не забуду до погос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овершенства аппара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ефо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зменили для ме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имый голос тв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трубку хрипло говори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згляд бездо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ло и нежно плыл передо м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доволен был такою связ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лышал теплое дыхание тв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твоя невидимою вяз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е перетекала быт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й звонкий смех звуч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удто ря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не хотелось улететь к теб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пройти душист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ным са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встречу неизведанной судь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лежишь на моей ру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покойно-спокойно дыши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сердце — челн на ре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к тебе плыву —ты не слыши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няла ты меня слег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 себе легко прижимае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покойна, но это пок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дет разлука, а ты не знае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тебя от беды спаст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сердце в груди разрыв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еду от тебя отве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ты во сне улыбаешьс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и губы, глаза и воло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сегда в душе берегу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волны остаются поло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родутом насквозь бере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 разные в жизни зна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ял кое-что в красо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ем я и душой понимаю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равниться с твоим в просто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идешь через беды и дрязг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 горя темнеют гла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 этой немыслимой встряс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друг сползет по щеке сле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на прочность тебя испыт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беждать научила в борь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акая грязь не прист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мой чистой в мире — тебе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кручу телефон, но срывается 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могу до тебя дозвони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ерпенье мое вырывается в ст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не кажется — долго все дл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ответь же, ответь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ь побыстрей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 трубки сейчас задыхаю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разлука все давит и давит остр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держаться я прямо стараю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т в трубке — гуд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мехи, и трес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кие-то шорохи странн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слышал теб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помнил глаз твоих блес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бя всю такую желанн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ло вяжут сло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о много сказ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разлуку всего накопи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любовь ведь пра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о вместе связ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, что в жизни однажды откры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Ю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ро над морем сияет лазур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ится шумом прибойной вол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лы прощаются с тайною хмур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бетом птичьим до края пол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ли несутся, от скал отрыва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ысь улетают, звеня сереб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ро встает над землей, улыба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ь наполняя теплом и доб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Ну почувствуй, почувствуй меня!»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кричу через все километ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тело, как чашу ог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задуют гудящие вет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е молотом в голову бь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дит кровь раскаленным металл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тиски меня память бер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лагая видений нем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жу я, как искрятся гла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ышу: шепчут желанные гу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 твой гибок, как будто лоза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ячи мои руки и гру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дь твоя — как два белых цвет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а соска — как два красных корал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ота твоя очень ред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 годами красивее ст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дрожишь, ты — источник ог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 моей голове — сто тума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кеан наслаждений ме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родная, ввела без обм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нерв песню счастья по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ветную музыку слыш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ит в поцелуях твой ро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щенно, восторженно дышиш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едины в порыве люб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а вулкана кипят и клокоч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ум мой, ты меня не зо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е встречи с тобою не хо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ать, продолжать, продолж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унаться в любовное буй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ничтожеств различных беж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расть, что высшее в мире искус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кричу. А ты слышишь мен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такое летит через го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гел мой, меня вечно ма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—один из шедевров Природы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г бы долго слова я рон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алившись от пламенной стр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же, дай же себя мне поня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высот, что достиг, не упасть 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  *   *</w:t>
        <w:tab/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уманилась дальняя Ве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ыпается высь сереб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ро тихое в хлопьях сне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ег повсюду лежит ков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ким все кажется чист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прекраснее зимних небес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ом брызжет холодно-искрист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чарованный дальний ле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 душе беспокойной исто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нетет тишина окрест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еко до весеннего гро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вьюги гуляют зде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еба закрыто мрак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ный ужас над морем пови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етром море сцепилось в драке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ом прибоя и ветра сви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злой, как цепная соба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ясом рвет морские бо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е бьет о скалы с размаха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трит Бог на них свысо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ть в согласье должны бы вро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крепок, и каждый сил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а любы, нужны Природ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земля исторгает сто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хотят друг с другом дели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хочет одерживать верх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истово буду моли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чужой мне простили гре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ше стрекот соро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лывает тум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ьма ползет одиноко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Как в песках карав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осне в ветках-лап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шина чутко сп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ивительный зап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йкой хвои пьян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хи бросаю на стак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слить с вином в одно пытаю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нимаю гибкий стан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в этом грех, но я не каю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трудно иногда пон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в мире грех на самом де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со мною рядом ст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родит страсть в горячем те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ешно убить, грешно укра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ешно безвинного ослав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ь душу дьяволу прод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ь захватив, бездарно прав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ешно жить только для ут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ыв о собственном наро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ть без любви — вот главный гр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этом я не грешен вро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а разбить во чтобы то ни ста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ыталась старый каменный уте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он блистал таинственным кристал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до ввысь свое сиянье не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ливались дымчатые да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золотой полыхала вы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чи из тонких нитей трепета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ем дождем цветастым пролили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VII. Зачарованный лес (картинка)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Ж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жда, надежда, ты в каждом из н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рождения, с первого кри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умен и страшен бывает тот 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твоего нету ли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емлю топтал, я по тропам ход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слякоть, и в зной, и в бура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же в отчаянье свет находи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это покажется странн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гладит, жизнь рушит, и вяжет узл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бует сердце на креп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лю пытается взять на изл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это, скажу вам, нелеп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хочется солнца, так хочется ж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нова, как в детстве, смея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иды, невзгоды зачем ворошить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адеждой давайте встреча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сложно устроен, и мир этот прос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солнце, вода и раздол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небо в сиянье загадочном звезд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ы все живешь с этой бол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лавное в жизни — уметь и хот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мечте пробиваться с надежд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частье любить — не жаль умере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а бы надежда, как преж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ри мне, бухта, каме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со мною в доме жи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в нем был лед и пламе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лисманом чтоб он бы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не бухта подари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екраснейший аг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м земная скрыта си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огат его наря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ь расплавленной поро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-то у Земли на д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запамятные г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ождался он в ог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ужевных его узор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лок той эпохи д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у он мне и доро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 бесценный талисм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чезает в тумане дор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конца ничему, никогд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удите, друзья, меня стр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мои прожитые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сль рванулась и вылилась в сло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как остроту перед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терзаний, что стали осно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тех чувст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пришлось испыта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порою себя выража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ожиданных, странных дел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приходит во снах, угрож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нятный, таинственный стр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х за время, летящее быстр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года с сединой на виск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летящие звездами иск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костра, что горит просто та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ый тополь под ок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ья в грязь швыря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бе сине-голуб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тицы пролета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е яркое шум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рызги разлета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бурями стуч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ены ударяя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здохнул мой старый 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чут половиц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ж давно не видны в н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рогие ли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друзья мои сейч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сейчас чем заня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увидеть добрых в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огает памя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вздох, и первый крик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начало всех открыт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ладенец, и старик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в одной цепи событ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м жизненном п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щущая в сердце тяже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 себе в пути све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ткрытия отважа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ды мчатся дикой стаей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просвет для счастья — верь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гкой жизни не быв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ждать лишь легкой смер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пит в крови моей ви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дя по ней веселым хмел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женщину любить да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жарких мыслях, и в посте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ый мир не я од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ласкать влюбленным взгля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, не страшась моих седи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со мною будет р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лю встречаться я с зар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миром говорить стих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й раннею по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гко общаться с небес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меня услышал Бог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Мои бы принял покая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илистость моих доро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осветил своим сиянь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такое душа человечь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отрогать е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оня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, израненную, в увечья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покоить и боли уня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мы знаем о н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омож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браться в движеньях душ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тер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ки итож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 пожалуй, пока не спе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 душой можно сделать любо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можно купить и прод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можно замучить любов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кой ревностью истерз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скомк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мок липкой гряз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ману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устяк распыл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ругой над душой будет княз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й живое пытаясь уб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у тонкую, подло издерг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ают порою трав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едут до убийства, до мор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отом понесут хорон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все. Ну, а главное, мож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икнуть в суть, попытаться пон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о действовать осторож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держать, подкрепить, не лом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у помощи дать бескорыст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обой от беды уве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ем брызнуть навстречу лучис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другими поднять и сп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ва прошлогоднего ду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стлана рыжим ков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мне это свято, как любо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лнится сердце доб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вей оголенных касаю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дыхаю: «Как мало живем...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ять свою сущность пытаю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ир — свое место в н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олько песчинка, по с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-таки нет мне це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даже обычной мину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кунды нуж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так же ветер шелест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вою, солнцем подпаленно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чей средь серых скал звен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шепчутся в кустах влюбленн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веты будут полых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раком ночь дома окутыв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есяц с тучею игр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уть свой среди звезд запутыв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тоит нам навек уй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нув в груди у роди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рвутся сразу все п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были так непросто пройд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будет то же, но не та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те ж плане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вездной млечно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ловей другой в кус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ую песнь споет о вечно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что мне весна, когда в сердце мороз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холодно смотрят глаза исподлоб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больно душе и обидно до слез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счастье, любов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еперь лишь подоб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е камнем в груди поселилось дав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долго оно поселилос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е греет вовсю, но в душе лишь од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ы новой беды не случилос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рон в небе кру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иста лет ему ж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ы долго стоя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отпущено м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все-таки надобно песне служ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люд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что-нибудь в душу зап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лько света вокруг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рекрасна земля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шеница в полях точно к сроку поспел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тдам даже жизнь, доброй песней деля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б душу она хоть кому-то согр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может быть прекраснее на све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 пить вино и женщину любить?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ь может кто-нибуд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ое мне ответи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гда меня он точ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ив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 КОКТЕБ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 Коктебель,— тобою порожденн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десь познал, что значит благод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того мой дух непобежденн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эту красоту могу другим отд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вало, покидал тебя, родим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ы всегда сиял в моей судь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мной всегда присутствовал ты зрим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это благодарен я те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жу по синим бухтам Коктебел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гальку мерно шевелит вол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го божественность самозабвенно ве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чашу эту буду пить до д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 Коктебель, пристанище поэ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итель и хранитель красо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ей нет тебя на целом све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 счастья ты и добр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вся земля пропитана стих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каждый ку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олнен соками любв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все придумано не н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все поток живой кров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инка шепчет солнцу восхвал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очки тянут свои руки вверх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осознать — великое мгнов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онимать всю красоту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кий гре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почему, ну поче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еляют люд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почему вулка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лость кип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то-то, осмеле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ого суд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раведн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доброте вопи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уда столько з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одном народ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здражение, как нер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ожи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ужто челове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шибкою в природ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дикое посла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жи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почему, ну поче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ца закры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почему, ну поче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так глух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поче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ниманием пови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можем слуш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ные стих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ведь сердц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ской обогре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пустят душ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хо полет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овьются флаг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дания на рея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же счаст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гут д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кай пробьются в сердц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имань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ками прораста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о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рное все остави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 созна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лета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вознёю суе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ind w:left="708" w:firstLine="708"/>
        <w:rPr/>
      </w:pPr>
      <w:r>
        <w:rPr/>
        <w:t>Леониду Папасеп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нь пронзительна, бескрайн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у ног беспечная вол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ячий вете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скою отчая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ет вып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р ее до д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и размет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еске полет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осы —   волшеб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ео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е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Скажи мне, кто ты?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... молчанием 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ержен, зо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дит все настойчив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естч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те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еланием гуд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т про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оснуться прощ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ванут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ой родной зен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она ему сродн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зна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ока и пол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ячих чувс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н крепче, крепч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ним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енье пь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пылких у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. Сдерж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я не мож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злет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нею вверх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она, сгорая, шепч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Бо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любовь к торна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прости мне гре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опротивлят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же, невозмож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сть моя гор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го ог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нятно это вс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вож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аган, любов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, как в волшебном сне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звез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 свет посыл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грешной зем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орваться зов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звез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яя, не зн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ов к возвыш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ind w:left="2124" w:firstLine="708"/>
        <w:rPr/>
      </w:pPr>
      <w:r>
        <w:rPr/>
        <w:t>Валенти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ебя обласкаю рассвет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аками закутаю всла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ихонько спою при эт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у смерти минуты укра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любви не скажу — слов не над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ебе уже все рассказ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дина и печаль мне награ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лекий, забытый вокз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ейчас ты со мной. Плещет мор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вется пенной волною приб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снь свою допою я уж вско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йду, чтобы быть мне с тоб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тались лучи спозаранк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ть из света, стараясь, плет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и жил в этой жизни подранк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й жизнью, поверь, не согн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лезу твою ветром сброш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покою душевным теп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оску твою — тяжкую нош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ущу в нашу пристань —   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витает спокойно над ми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сня тихая нашей душ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широкими мягкими крыль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голубит и уютной ти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ind w:left="708" w:firstLine="708"/>
        <w:rPr/>
      </w:pPr>
      <w:r>
        <w:rPr/>
        <w:t>Валенти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и сентябр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шел в наш 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днем ро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звуч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мы дава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миг замр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говор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нтябрь певуч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полон щебетанья пти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нем пл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ревших преле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 нет уже дав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ни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ышло вс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нам хотело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вперед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жди и снег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долим закон приро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рано обрыв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ш см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леть о т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мчатся го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б за звез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й зацепи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р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светом обже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Вселен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нявшись, сли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яла мою реч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ько лет прошло в разлу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меня уж позабы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я помню Ваши р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мы в вальсе с Вами плы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 Ваш стройн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зкий, гибк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лаза светились счасть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губах цвела улыб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заветное причаст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е ласково шуме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чер мягким был и добр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во мне огнем горе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 счастья был я горд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ры буйные сорв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рева жизни этот вече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дать и верить Вы устали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деялись на встре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рощаю Вам изме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орить я Вас не бу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то в этой жизни бр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чего не позабу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х, как пахнет весной в поднебес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емля задышала лег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ьет из сердца весенняя пес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ой, которая так дале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же сходят быстрее сне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ост и цвет пусть идет все жив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сль о Женщине мне дор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дин я — нас с Женщиной дв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нова холодок в груд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в каждый до предела сжат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губы нежно холод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ви напиток горьковат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али луч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я виж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али луч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понима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же в мысл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не обиж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ая ты е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ю принима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расстава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ты во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 моих меч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щущения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очи, в пург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розном д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ысли о теб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очищ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гко душ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брошен груз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шное так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ужденье муз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теча пес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ел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мысленно касаю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б твои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скаю всю, изнемог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нусь к бумаг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одится стих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предо м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ая, наг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 свете солн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юб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ткана из неж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ас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новь ого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ей кро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так рождаю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дная, сказ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й гибкий ста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й жаркий ро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з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ылающие в стр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лб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мазинками п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ы с тобой у чувст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ла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накомый город приезжа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год назад, вступаю на вокз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друг меня волненье пораж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лушавшись к с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удивленно вст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позабыв дела, забо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щу скорее телеф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сквозь сладкую дремо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ышать голос твой, как сто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отвечаешь мне несме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чувствием нежданного томи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ты живешь во м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 мельчайшей клетке тела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речай бродягу-пилигри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взгляд не выразит ук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летят слова оби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ай отложим разгово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 вовсе ни к чему корри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кай под теплое кры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возьмет нас, как внача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 будет радостно, тепл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 нас страсть не укач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сячекратно каюс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жажды дороги жгуч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тобою наспех прощаю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у ненадолго — случа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ути мне никто не нуж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ороге я плохо сп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тылка вина — мой ужи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ем над строкой корп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ечную страсть разл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е дано превозмоч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ую твои я р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езжаю в ноч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сколько в мире бед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раз не перечислиш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я давно уж се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юны мои мыс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жизни я иду дав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шел к великому поняти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выше благ — любить да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енщин заключать в объят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рад, что сила е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нять бокал вина искристог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сохранил я доблесть, че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 могу любить неисто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слабому могу помоч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ссмеяться громко, звон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хожу я смело в тайну — в ноч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ласкать могу ребен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. 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ешь, ты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оздух, нуж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тебя дела мои никудыш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ешь, мне улыбка твоя важ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ею, знаю, что в мире не лиш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нимаешь, бывает тревожный с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долго тебя не виж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тебя безмерно влюбл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забирает тебя —   ненавиж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ышал прохладою цикор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утреннюю влагу улови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шли тропою горной к мор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 голубой встречал зали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а шептала ты шальны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бами теребя плеч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за влюбленные, род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трели страстно, горяч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ам пылал, купаясь в нег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 на плечах я ночь люб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сумасшедшем жизни бег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женные мгновения лов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ай пойдем в любви залив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алим к берегу барк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увств пьянящие прили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увлекают с силой н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 будем пить из уст друг дру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топать в безмерной неж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ты со мной, моя подру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смической безбреж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будет сладкой наша но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нь несет, родная, слад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оним все обиды проч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и ко мне — доставь мне рад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есть жиз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растраченная неж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есть — понимание всег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к открывшийся — Безбреж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к влюбленный — Колдов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има своим крылом накры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рог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ый вя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, что виделось уны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ивым стало в тот же ч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первым возгордясь успех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ыв, беспутная, про вс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аровав всех первым снег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утнула вьюги колес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шла расписывать узо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теклах чуть заиндевел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 на реках и озер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плясывать пустилась сме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еселилась не на шутк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 же, наплясавшись всла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охнув всего минутк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дело прежнее взяла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нь хочется быть молодой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ями-ка ты, женщина, пле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и бегут чередой, вразно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зажгут тебе яркие све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ляни в свою душу, в себ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о слез ты сумей рассмея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прекрасную эту люб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 мечтою не смей расстава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ыбайся мужчинам, флирту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чиняй-ка любовные пись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мотри — в небесах, на лет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ака как на солнышке висну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олтай о Любви допоз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чь не спи, а днем проваляй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окал осуши ты до 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еседой вовсю наслаждай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броди по траве и цве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откни себе в волосы ярк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жающей влаги гло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однике зачерпни, когда жар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сь ты все и уедь дале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щути полноту впечатле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желание жить вели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ь всегда молод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тдайся ты пагубной л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чутся ласточ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но шрапне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к их, как трес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лем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ятлом вруб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ерево дре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ая дырочки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тся лу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ираясь в поле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ыплются пыл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рист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зовым све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ихотворен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ится ласко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дает солнц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алеких небе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ылая кост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ухающ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то-оранжев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ится ле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асках божественн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ющ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то послед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чайный маз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ягко деревь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с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ую красу увид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бы разок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по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ажд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и руки —   два теплых пото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и губы —   расплавленный з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 глазах невозможная поволо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нзительный свет прорез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я грудь — два упругих хол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чарованный лес между ног прита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шальная стихия са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горел и хотел, чтоб огонь этот дл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VIII. О, Господи,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прости меня, раба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токах воздуха, пластах в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ет века великий Эро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словенны все его тру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го лучах я тоже грею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опереньем птицы он дро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шкурой зверя пробежит вол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ови под кожею бе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ет во всем живом зур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для него ни наций и ни ра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цвета кож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общественных устое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ластелин ле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еловечьих масс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не понятий — это я усво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возраста для Эроса совс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юный, и стар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у подвласт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гатый урожай дает его посе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— жизнь са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так прекрас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н во всем, в ком есть жела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м бьются Разум и меч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у не надо оправда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над вознёю суе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ячий Эроса источ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устремляется впере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реку жизни семя сроч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отворящее д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лодотворить желает 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лечный путь, и звездные каскады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ышав нежный, томный ст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я и Небо ему ра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мне морозы янва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в крови весна бушуе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наю, что живу не з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ли, о Боже, жизнь, прошу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ли мгновения люб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ли мне сладость поцелу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м к себе меня зо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 свет восторженный дару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ли мне радость быт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есть и сила, и устал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у благодарен 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е, мой Бог, за эту мал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* *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ночный трамвай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ровок мирозда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лод рельсов и грохот коле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тумана плыв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но призраки, Зда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лнует ме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кон милых воло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ьма сгустила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м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китается в н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под утр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еется солнцем о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слагая стих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любви и о хле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тый раз я пойм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же ты мне нужна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елтеет лу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но шелковый кок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й торчать в небес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у ночь напрол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чет лунный св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проталины ок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как в юности давн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ать опять на д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незапно приходишь ко м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ли днем, то ли жаркой ноч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 тело горит, как в огне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Ощущаю тебя, как вооч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коснулась моей р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лечу провела, неме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асстояния так далеки —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ворю вновь себе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едь рядом же, рядом ты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ышу голос твой, чую зап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и нервы — тугие жгу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мять в цеп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епких лап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уки музыки, тиши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дохи, всхлип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жденные страст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т миг ты — весь Мир о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 а я покорен этой власт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 картины глядит лиц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живая от страсти кипуч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няла и — на стол кольцо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окном облака, серебристые туч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 с тобой все равно, что т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ами Африки з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жигающий плам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иких джунглях звучит тамт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нтре фаллос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ртвенный кам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злетаем с тобою 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вигая ненужные ст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сейчас ни границ, ни тьм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раздвину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— во Вселен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припадаю к скалам Карада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хранят полночную прохла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ишется задумчивая са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мысли Неба о Земле — награ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бренна жизнь и часто суетли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, когда поймешь ее исто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гда она тебе — краса и ди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ыслей бурные, шумящие пото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бушевал вулкан когда-т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трели птиц, что сердце т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инственною силою бога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я под солнцем щедро расцвет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егодня с утренней звезд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стречался, как с род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ро пряно пахло резед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уга плясала над волн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рко так светила та звез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спокойным голубым залив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 чудесный всей земле отд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гасала с бронзовым отли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отом багряная зар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парила над простором мор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«звезда с звездою говоря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и отвела на миг от гор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 я привычный свой маршр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но километры отмеря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есть на свете рай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т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ругого мне не надо р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молодость, буйство расцв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пламень, восторг и любов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кто мне ответит на э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пышной ненужности сл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, может, страдать мне не сто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тоит вести этот сказ?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смерть эту тайну раскро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шторы сорвет с моих гла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Ь ЗЛАТОГРИВ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мой конь златогрив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ляет по свет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невыми подков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лко звен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акие вопро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ищет отве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акие выс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несет он мен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Господи, прости меня, ра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се равно прикован цеп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 святые три стол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ь мир ударившие плет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был святой всего оди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мучеников было тр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был вор и господ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острых ситуаций, я не скр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торой — разбойник и подле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ил он человечьей кров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луженно пришел коне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от, который жил любов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что распят он на крес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что несет он злые мук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ерь кричим мы: «Во Христе...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 небу тянем наши ру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он простил нам все подря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защитил нас от несчаст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просим у него побед, награ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нимать во всем участ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он учил всегда люб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л проща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это быть счастлив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м и мне хотелось, Боже, бы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ь вечным и нетороплив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, видно, муки нам дают любов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дая за других, ты вознесеш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отдавая жизнь и всю до капли кров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женно на кресте ты улыбнеш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вает так, что солнце жарк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ь бела дня во мрак оде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юди, как вороны, каркаю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т для счастья больше св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я отброшу сплетни липк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евать не буду на блес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 твоей пойду улыбко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обещает мне вес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мне принадлежи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лестное созда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ся во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их мечт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жизни трудной оправда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то же врем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— мой стр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мои пути с вокз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невным сияньем и ночною тьм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ак ме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олдовал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ю становлюсь я</w:t>
        <w:tab/>
        <w:t>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 не св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наю 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чений те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цель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м, что е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я ч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чувств горячих беспредельность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думой о теб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я бичу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один виток по жизни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стно, круто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ял в руках цвето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текла мину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что минута — ч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быстро уплыв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всего лишь р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валу он нам игр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можешь быть любым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ьба злодейка, кля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можешь быть любим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бя нашла уда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ача — это тр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ей души и сердц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ам себе я су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икуда не де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усть еще вит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истину познает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жизни тот знаток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кто это понима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много ль мудрец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я нам подарила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есть ли средь юнц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а такого сила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нова я в п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на моя доро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смерти мне ид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той черты, пор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будет только тьм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ничего не буд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нет игры у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еспокойства людя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се снесу, поверь, жизн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чный бой за счаст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, Боже, как прож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Твоего участь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щущаю боль в руках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исту в живое тело гвозди вби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овь рекой бежит в век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лицемеры на коленях вы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чальный взор вдаль устремля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зрю кровавую пучину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раненной душою открыв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бед людских причи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пую зависть дикого ра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ытравить из душ век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, исковеркана, гру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ьется головой о Кам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мне беды свои ворош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лижения новых боятьс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хочу без стенаний прож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хочу чудесам удивля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к чему и обиды та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воей лишь заботясь утро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емле этой вечно не бы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зачем же давать волю злоб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рехами не надо сор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лких дрязгах пытаясь дозна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д моих повела куда н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вместе со мной оборва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мне делать, чтоб встать над со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сердце обидой не полн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быть мне довольным судьб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лучшее в жизни запомнит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А ПОЛЮ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клонах гор стада ове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пешно движутся в долин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создал для того Творе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на земля никто не сгину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ропотно, неприхотливо суще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глазами агнца, полными печа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знаю, что есть естеств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создания, с далекого нача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этим размышляет лишь мудрец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тьянам же то пища и одеж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к ним подбирается коне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да овец — их жизнь, надеж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о, что завтра день прид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одь поможет и укаж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нее не забер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помощи он не откаж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а пока тяжелый тр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адах, полях и огород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лу, так за упрямство кн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ренке помощь при тяжелых родах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Тяжелый заступ на плеч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аду окучивать деревь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олнце палит горяч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воздухе колышутся повер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крестьяне к небу взгляды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ждя у неба прося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бежавшей тучке ра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валу всевышнему вознося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ропадут теперь хле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ет урожай отменн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 покинула судь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ав за труд обыкновен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ак с утра и допоздн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дит все тело от 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у кого-то полнится каз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ие мучают забо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сех, как липку, ободрать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т опять растут поб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унеядцев бешеная р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собой устроила разбо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латой телец в умах сид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оя не дает ни днем, ни ночь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о, что он душе вред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это видно всем вооч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да, зачем и почем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унесешь всего с собою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зги в тумане и в дым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лохнешь ты от во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 а крестьяне ждут восход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первый луч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уж в по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им бы урожайный г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хоть немного лучшей до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все открыто, на вид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ки, засовы не в поче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ропота встречают здесь бе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обрые дела здесь на уче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тот, кто голод испыт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бедою был знаком и с горем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т труд крестьянский поним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т с жизнью не был в ссор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он крестьянину собра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казать дорогу мож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крутит мысль свою стокр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усть ему поможет Бож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ы, все рвущиеся к вл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я вознесшие высо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для крестьянина одна напа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идит вас Господне Ок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нельзя уб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уда сердце бье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льзя в песок зары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ь утопить в колод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нельзя объ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нельзя измер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стремясь поня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й единой мер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гда отдаст 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радости и м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жность всю до дн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имейшие р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живет вокруг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ожде, в деревьях, в ле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почувствуй вдру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нувшись на рассве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ыбкой нежных глаз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еньем частым сердц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Боже, дай хоть р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лаза Любви вглядеться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Хаос — то, чего хот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ел увидеть и прочувствова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потворение небесных те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радость, радость та отсутству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рится море, рвясь из берег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низко опустилось неб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удто тысячи враг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ят, чтоб здесь я не был, не был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я вся сжалась и дро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т на ней сейчас ую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исгармония кру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аривая Хаос кру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ое прячется в но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таились даже скал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в эту грозную пор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вет — хотя бы мал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ет просвета на зем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греет солнце, всё — на выжива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ета мчит в кромешной мг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ырваться на свет ее жела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, во Вселенной, сдвиг произошё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 пути горячего свети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кравшись так нехорош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ета, чуждая нам, накати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 даже там, в холодных небес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кое-то незримое мгновен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черно-мглистых ярых парус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ходит жуткое затме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, Боже, что нам говор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се слабы на этом све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вопрос в сердцах гори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удержаться 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ыстро мчащейся плане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5"/>
        <w:ind w:left="1416" w:firstLine="708"/>
        <w:rPr/>
      </w:pPr>
      <w:r>
        <w:rPr/>
        <w:t>Кате Аож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чь разорвана бедой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рывается ребен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иком каш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жимая крошку к сердц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д сед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ма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Спасенье 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дашь ли?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оди — Владыко сохра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чадо с чистою душо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еня за просьб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бран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о молви мир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больш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ватит в 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сердце нам бе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лебались вдов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й ка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й спасенье 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за труд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трада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молитвы на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АЙПЕ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веден, сверкая, приц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мотрит вороньим взгл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т она движется, цель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оптику это ря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-кошачьи жмет на куро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ля врывается в те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ивать не давал заро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то это его де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рогнет внутри ничег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щелкнет опять затво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 места убийства бег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зицию сменит вор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ялся, жил челове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рню орошая пот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снайпер добавит че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быстро растущим счет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ванный пулей по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и, что стремилась к небу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сорняком не взойд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добрым взрастится хлеб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лькали березы за окн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ть, Россия уже начала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ля с перелесками блеклы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крепко за дело взяла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ый цвет невозделанных паш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келеты деревьев торчат.,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ронье над Россиею маш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ежит серой жизни печ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равятся все запахи земны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обенности запахи цвет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удивительно родны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ими до конца дышать го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брец пьянит и в ноздри бь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переполняется порыв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ердце радостно по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ой спасенное от взры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еким детством пахнет молоча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ветком, листочком в небо раскрывая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олнц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—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ы меня встречай!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чу с рассветом, улыбаяс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льше держитесь от т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сеет печаль и раздоры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ам обеспечен успе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ы к вам будут вз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ите светло и лег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аже порой напевай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ец ведь еще дале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ря никого не ругай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ш старый, затравленный м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й — как приют сумасшедши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столько немытых кварт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только из жизни ушедш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сделайте лучше ваш д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ыбкой его освещ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ите невзгоды добр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ей за ошибки прощ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ите у Бога любв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лнца у Бога проси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ость познаете в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вы кого-то прости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гостях у старенькой ма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ль, что короток жизненный ве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как ждет меня самый-самы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ый близкий, родной челове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а я бываю все ре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дела, заглянуть недосуг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 окрашен краскою свеж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мой самый надежный др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все ждет моего возвращен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а я все в пути и в пути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дома найду я прощ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за все меня, мама, прости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молчание, часто подолг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ечали твои и слез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не верен сыновнему долг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 беды одни в дом вез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одна лишь меня понима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и муки, страданья д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сегда ты меня принимае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шем доме, в уютной ти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 в руке рук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гновенья нас соединя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вот ты далек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 ветра ласка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ы во мне жив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льчайшей клетке т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илу жить да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ю вновь согр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пиваются деньги нар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есторанах и барах, кафе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х, вы, власть — дворовая поро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всегда без ума, под шаф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Ты вчера поссорился со м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тупился за жену и доче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единство наше — сторо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ношеньях стало много точе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не знаю, прав ты иль не пр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у каждого свое понят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меня, конечно, буйный нра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порой мне как проклят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и ты хорош; мужчина, муж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енял мужское слово на полов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нешь никому не нужный гуж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несчастье с миской пло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уют, — он призрачный такой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еще с храпящей р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такой ли нужен, друг, покой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мотри на все другим ты взгля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рочем, делай дальше, как живе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едь сам создал тако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порой играешь и поё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тумане, о любви, пок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твой друг зачем я тщус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ываюсь сердцем и душою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ытие, как в речке, польщу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умою своей больш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IX. У меня проездной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на все времена (картинка)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ПРЕКРАС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реду по лугам некошен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а круг у меня на плеч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ько в мире нашем хорошег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же тихая грусть и печа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-то нежно шепчут берез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лестя на ветру листв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жизнь, это явь, а не грез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радостно сердцу — пой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ы песня любовью звене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етила дальней звезд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всего мне есть в мире дел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прекрасен, и мир этот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йся больш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йся чаще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х спас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бе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 любви участ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чт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ру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ру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и и серд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а радость бытия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х, поддать 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и перц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гор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и 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р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ламени востор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ниманье полн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ьется в не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ук из гор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еле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здной выс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ТЕРАТЕРНО-МУЗЫКАЛЬ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ЛОН «БОГДАН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пьяных  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все творц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кислому вин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мес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мудр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язаны   конц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лако пого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невес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шли проклятие враг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ийства сила в нем ви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Господи, когда понять смогу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ть жизни ведь у нас од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мерангом возвратится бол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 ты послал ее в простран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в том и состоит вся сол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евного достигнуть постоян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колько б мы не говорили с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этой жизни трудной, брен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главное — поня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есть Любовь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е любовь есть вред Вселен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й вино, крепко женщин люб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авайся  поэзии страстн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ьших братьев жал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ому не груби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 этой Земле проживе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апрас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нее время все чащ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се недовольны соб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где не встречаем участ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в пики встречаем и к б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кажется, мало так над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мир был добрее и краше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Чтоб жизнь была только наград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е мучителем наш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росто — уважь челове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крой ему сердце и уш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удет все легче в истерзанном ве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ветом добра отогреются ду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реч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откан весь из н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то во мне заключено такое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жден на взлете мыс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ткий сти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ечь в нем о борьбе и о пок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должен растворить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рыться с глаз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не считать своими мысли не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ержу себе упрямо я не раз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не понять тог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где не бы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о низкое дает побеги ввер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цвету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этом оправдан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у, что я не прекращаю бе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у, что не гашу в себе желан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перемены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быстрый ми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е д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ображе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ит, летит по жизни легкий бри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станавливаясь т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поражен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ь истина заключена во м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кто же то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ущий мне навстреч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олнце должен виде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ждом д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очью должен зажигать я све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сияние внутри себ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аться должен 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сияньем встреч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удет Радость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весь мир люб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икоснемся 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желанным, веч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и, люди! Каждый, как план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литая вся из сереб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лько в вас добра, тепла и св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емало в вас и недоб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к, мечтающий о чуд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 свети, не жди чужих лу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никто другого не осуд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при свете дня, ни в тьме но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вместе мы — источник счасть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диночку не достичь поб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хранит нас общее соглас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исчезновения пла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воих глазах горит ого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ежность, и желание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сердца рвется, рвется ст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идя расста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что задумчиво глядишь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трече не уверена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гновенья счастья не продлиш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на весах судьбы отмере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ОСКОВСКИЙ ТРАКТ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й горя и сле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кт был назван Московск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шуме ветра и гр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ышны стон, отголос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всю-то Сибир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бредут каторжа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е — тяжестью гир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ядом конское ржа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, нагайки свистя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 ответ лишь проклят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глаза, что горят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 бедою все брат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рстовые стол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бураны и вьюг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т на хмурые лб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 в спину упруг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болотам впере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нят к самому мор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традалец-наро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лько муки и гор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 земля каторж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холодным пролив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 решать все нож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м, судьбою гоним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язко чавкает гряз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он цепей утомленный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крестьянин и княз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сих пор удивлен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тюрьма и су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равняют с бедою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нет солнца, лишь тьма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разлить с ней водо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постелью доска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шный сон одинок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ждом сердце тос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любимым, далек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едется ли 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ть радость встреч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ь родная с друг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жигать будет свеч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кт Московский пря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— дорога страд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ернуться дом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щетны будут старан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рожу по Москв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История дыш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на каждом шаг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 летопись пиш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далеких време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князей Долгору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ький слышится ст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Воспевающий» му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нет болью земл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нут в крик мостовы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тонут стены Кремля,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рубилися выи.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етится Моск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ры новые ве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людям тос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ит муками ше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емевшая с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олзла за забо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зримая дал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а нет — разгов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ны вехи п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расставлены в горо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у мне не му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казав, кто был в сговор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у вдаль протяну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мнем на постамен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Россию распну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спнул в элемен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ллионы люд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кажу, подожд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полно площад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застыли вожд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одитель Ч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стоял, спрятав ру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осом сбит за бо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не кончились муки,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Большевизм спрятал ли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притих, зата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родатый стар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мне злился, яр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у вновь протянув,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ь у них это тема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чью шею нагну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ышается Тельм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им, долгим был пу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для города мног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у них была су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ить кровью доро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шел сквозь жизн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дирая душу в клоч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й легчало — раны я леч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мненья 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 силах превозмочь 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небо! Я прош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авь мне с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беды в этой жизни нет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беда — поражения нач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горькой правды столько 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 убийственно кача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, стиснув зубы, надо жи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чуть не думая о триз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может, жизни этой н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режет тучи — Солнце брызнет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звезды живут, умир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Лету уносимся 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знаем ни ада, ни р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лену у телесной тюрь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ое соседствует с вечны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звенья единой цеп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жизненный пу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Млеч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грань между ними найт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на легко крылом взмах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елый цвет сойдет повсюд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легченно мир вздох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вету радуясь, как чу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рвется синева в гла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ослепления, до бо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й и мне, как травам в по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вает так нужна гро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гром все струны оборв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, когда угомонитс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очистится, вздохнё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ылья распахнет, как пти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firstLine="708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Фраза, услышанная в метро от женщины:</w:t>
      </w:r>
    </w:p>
    <w:p>
      <w:pPr>
        <w:pStyle w:val="Normal"/>
        <w:ind w:left="1416" w:firstLine="708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«У меня проездной на все времена».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меня проездной на все времена,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ёзды мне указали доро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сегда, я в мечтаньях од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йтмотивом звучит в них трево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 тревога, что — есть проезд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оль, в страдание, даже в разлук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мне кажется: жребий — не м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хочу потерять жарких рук я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Забери у меня все пра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тдам тебе сердце и мыс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ть с тобой я всегда не пра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и беды как капельки свис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ты сможешь их, сможешь собр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оссыпь чувств моих самоцветных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летишь. Мне тебя не догнать.,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онять твоих мыслей заветн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звать тебя, Божество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чтах ты единая Женщи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есть на зем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ы — торже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ы с поклоненьем повенч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миг прикоснуться к теб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ные я отдал бы блага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свет в моей трудной судь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 Слагается грустная са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в жизни — бурном океан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знав всю суть земных нача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йдя сквозь беды и обма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емлюсь попасть на твой прич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раз помечен злобным рок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найти душе пок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к исцеляющим истока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ебе прильнуть, родной та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найти в тебе спасень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забыть всю горечь му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оя любовь — твоё терпенье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тнимай родимых рук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летело лето легким сто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ердце грусть оставив по те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чего же был в тебя влюблен 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забыл о собственной судьб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много синевы и св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жно море пело за окн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огда не повторится э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е нам вовек не быть вдво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с тобой простились под плата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ночное пение цика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зался голубым обма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рю предвещающий зак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ром от любовного запо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очнулся, сам себе не ра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же не слышал ни прибо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ночного пения цика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мгновенья счастья были, были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ыла в руке твоя ру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ре ты плыла, и тихо плы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бе, словно яхты, обла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женщины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го вам не хватает?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весь мир пред вами — ни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на вас любовь взирает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Из грустью затуманенных глазни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чем капризы, недоволь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овь обидами губ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ь это просто ваше свойство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тавить мучиться, люб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родное сердце дрог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зная, что же предприня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к общению дорог н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вас трудно понимать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и имя твое позабы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вой образ растаял тума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ведь счастлив когда-то я был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ько было все это обманом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спокойствие дар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дарует любов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, как в юности, ман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стью волнуется внов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-то щемяще тревожи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огает струны ду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ень ведь многое мо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иней прохладной тиш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лыхают пожа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ки осенней листв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к божественным да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й осени явлена 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улыбка тво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солнышк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еет душ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скает взгля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астье п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ладоней до доныш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тебя, синеока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 кленовый стал рыжего цв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т, все-таки осень наст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дит женщина грустная где-т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, что ждать моих писем уст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ней мои не доходят приве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лутав  в глубине расстоя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риносят ей счастья рассве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улят вечера ей свиданий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ышется небо над н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олны в прозрачной ре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чу прикоснуться губ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воей загорелой ру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 больше вмещается к сердц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даний, страданий, разлу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 крепче единоверц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желаньях, в сплетениях ру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ерим в единого Б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ерим в согласье серде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телется дальше доро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изни еще не коне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 моря под скалой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углый камень взя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быстро высо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етру апре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ванье камню этому —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— красота и горд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ктебе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ипелся в желва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сячелетий бе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м отголос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и первозданн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м голубые струй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евних ре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ченье звез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лекот океа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ет в нем г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улканных канона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на поря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же стали тверж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лнца св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итал в себя аг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унный св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утствует в нем тож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го найти однаж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не ра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ценивая э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обеду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олнованно держу в ру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а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удто я держу в ру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ет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***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В Коктебеле горы рвались в неб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 застыли в страсти на ве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Сколько ездил, где я только не был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Не могу сказать наверняк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Так ласкать лишь здесь волна умее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 теплее солнце только здес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Только здесь мечтаю я сильне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Только здесь звучит сильнее песн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Здесь холмы с полями в тесном сты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Здесь бушуют майские сад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Здесь земля сурова, многоли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Здесь кипение морской вод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Только здесь прекрасен свежий ветер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Только здесь пронзительный рассвет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А как спокоен в Коктебеле вечер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Мне милей земли на свете н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Одолевает червь сомнения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А ты взвалил на плечи гру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, ввысь идя до исступле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Глаза свои упрямо суз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Карабкайся все выше, выш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Оставив за спиной поро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 будет небо тебе крыш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Проводником – кольцо доро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Пусть по спине холодной струй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Стекает к пояснице по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Гони взашей судьбу-холуйк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 все-таки иди впере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 груз свой тяжкий в чьи-то ру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Ты никогда не отдава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Притом не жалуйся на мук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Усталости не выдава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Не дай кому-то надорватьс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Сотри со лба соленый по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 над собой сумей поднятьс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Что в мире выше всех высо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СЕРДОЛ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3"/>
        </w:rPr>
      </w:pPr>
      <w:r>
        <w:rPr>
          <w:rFonts w:cs="Courier New" w:ascii="Courier New" w:hAnsi="Courier New"/>
          <w:sz w:val="20"/>
          <w:szCs w:val="23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Полоска стали вдалеке</w:t>
        <w:br/>
        <w:t>Разъединяет небо с морем.</w:t>
        <w:br/>
        <w:t>Так сердолик в моей руке</w:t>
        <w:br/>
        <w:t>Всегда защита мне от гор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Запечатлен в нем блеск огня</w:t>
        <w:br/>
        <w:t>И переливчатость рассвета,</w:t>
        <w:br/>
        <w:t>Сплелись в нем все оттенки дня</w:t>
        <w:br/>
        <w:t>С судьбой великого поэ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3"/>
        </w:rPr>
      </w:pPr>
      <w:r>
        <w:rPr>
          <w:rFonts w:cs="Courier New" w:ascii="Courier New" w:hAnsi="Courier New"/>
          <w:sz w:val="20"/>
          <w:szCs w:val="23"/>
        </w:rPr>
        <w:t>Он — чудотворный амулет,</w:t>
        <w:br/>
        <w:t>Немного тех камней в природе,</w:t>
        <w:br/>
        <w:t>Сумей лишь через толщу лет</w:t>
        <w:br/>
        <w:t>Определить его в пород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Ночь в сновиденьях, грезах и тревогах:</w:t>
        <w:br/>
        <w:t>Что новый день мне принесет,</w:t>
        <w:br/>
        <w:t>Куда и как пойдет моя дорога,</w:t>
        <w:br/>
        <w:t>Что ждет меня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презренье иль почет?</w:t>
        <w:br/>
        <w:t>Я утром к солнцу руки простираю,</w:t>
        <w:br/>
        <w:t>Молю его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«Даруй мне светлый путь!»</w:t>
        <w:br/>
        <w:t>Вся в терниях лежит дорога к раю,</w:t>
        <w:br/>
        <w:t>А к раю только через смерть идут.</w:t>
        <w:br/>
        <w:t>От всех ударов, что судьба готовит,</w:t>
        <w:br/>
        <w:t>Никто из нас, людей, не защищен.</w:t>
        <w:br/>
        <w:t>Ведет меня по жизни голос крови.</w:t>
        <w:br/>
        <w:t>Нет, не для смерти жизнью я взращен.</w:t>
        <w:br/>
        <w:t>Все, что дарила жизнь, чего лишала,</w:t>
        <w:br/>
        <w:t>Отметиной на сердце мне легло.</w:t>
        <w:br/>
        <w:t>И радость, и страданье жизнь смешала</w:t>
        <w:br/>
        <w:t>То иволгой, бывая, то щеглом,</w:t>
        <w:br/>
        <w:t>Отсюда — ночи в грезах,   в сновиденьях,</w:t>
        <w:br/>
        <w:t>И как бы ни был пасмурен рассвет,</w:t>
        <w:br/>
        <w:t>Пока я нахожусь в земных владеньях,</w:t>
        <w:br/>
        <w:t>Как дальше жи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всю жизнь ищу отв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3"/>
        </w:rPr>
      </w:pPr>
      <w:r>
        <w:rPr>
          <w:rFonts w:cs="Courier New" w:ascii="Courier New" w:hAnsi="Courier New"/>
          <w:sz w:val="20"/>
          <w:szCs w:val="23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3"/>
        </w:rPr>
      </w:pPr>
      <w:r>
        <w:rPr>
          <w:rFonts w:cs="Courier New" w:ascii="Courier New" w:hAnsi="Courier New"/>
          <w:sz w:val="20"/>
          <w:szCs w:val="23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ЫШЛЕНИЕ У КАРАДАГ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ловещих тучах Карадаг,</w:t>
        <w:br/>
        <w:t>Как в преисподней, зло и хмуро,</w:t>
        <w:br/>
        <w:t>Волна шумит, как десять драг...</w:t>
        <w:br/>
        <w:t>О, жизнь — разменная купюр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меньше радости даешь,</w:t>
        <w:br/>
        <w:t>Все чаще горем награждаешь,</w:t>
        <w:br/>
        <w:t>О смерти жалобно поешь</w:t>
        <w:br/>
        <w:t>И нелюбовью удивляеш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каждый шаг и каждый вздох</w:t>
        <w:br/>
        <w:t>Платить приходится немало.</w:t>
        <w:br/>
        <w:t>Взирает грустно с неба Бог;</w:t>
        <w:br/>
        <w:t>Что, человек, с тобою стало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чаще ты впадаешь в грех,</w:t>
        <w:br/>
        <w:t>Невыносимый привереда.</w:t>
        <w:br/>
        <w:t>Зачем из-под тяжелых век</w:t>
        <w:br/>
        <w:t>Глядишь ты злобно на соседа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нце заходит,</w:t>
        <w:br/>
        <w:t>Темнеют хребты.</w:t>
        <w:br/>
        <w:t>Птицы утихли,</w:t>
        <w:br/>
        <w:t>Немеют долины.</w:t>
        <w:br/>
        <w:t>Кто-то в раздумье,</w:t>
        <w:br/>
        <w:t>В сомненьях и ты...</w:t>
        <w:br/>
        <w:t>Жизнь — это сладость</w:t>
        <w:br/>
        <w:t>Иль горечь полыни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РАБОТА ПРИВЫЧ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3"/>
        </w:rPr>
      </w:pPr>
      <w:r>
        <w:rPr>
          <w:rFonts w:cs="Courier New" w:ascii="Courier New" w:hAnsi="Courier New"/>
          <w:sz w:val="20"/>
          <w:szCs w:val="23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Я надену рубаху белую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Закатаю на ней рукав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И работу привычную сделаю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Эй, держись, трава-мурава!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Вбита бабка по самую пятку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И на грань примостилась кос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Молотком я работаю хватк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Эхо сонные будит лес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И брусок заискрился на лезвии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Ногтем пробую жало косы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Размахнулся я ею, железною,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Полетели алмазы росы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С тихим вздохом падают трав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И, услышав песню кос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Подпевают ей сад и дубрав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И мурлычет вяз старый в ус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1"/>
        </w:rPr>
      </w:pPr>
      <w:r>
        <w:rPr>
          <w:rFonts w:cs="Courier New" w:ascii="Courier New" w:hAnsi="Courier New"/>
          <w:sz w:val="20"/>
          <w:szCs w:val="21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Ночь — покрывало, звёздами расшито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Откинут полог, льётся чудный св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Моя душа со светом этим слит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И ничего прекрасней в мире н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Такая лёгкость быти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Гармония такая со Вселенн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Как будто вовсе и не 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3"/>
        </w:rPr>
      </w:pPr>
      <w:r>
        <w:rPr>
          <w:rFonts w:cs="Courier New" w:ascii="Courier New" w:hAnsi="Courier New"/>
          <w:sz w:val="20"/>
          <w:szCs w:val="23"/>
        </w:rPr>
        <w:t>Иду по жизни трудной, бренно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3"/>
        </w:rPr>
      </w:pPr>
      <w:r>
        <w:rPr>
          <w:rFonts w:cs="Courier New" w:ascii="Courier New" w:hAnsi="Courier New"/>
          <w:sz w:val="20"/>
          <w:szCs w:val="23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3"/>
        </w:rPr>
        <w:t>ЗВЕЗДА НАД КАРАДАГ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5"/>
        </w:rPr>
      </w:pPr>
      <w:r>
        <w:rPr>
          <w:rFonts w:cs="Courier New" w:ascii="Courier New" w:hAnsi="Courier New"/>
          <w:sz w:val="20"/>
          <w:szCs w:val="25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5"/>
        </w:rPr>
        <w:t>Звезда зажглась над Карадагом</w:t>
        <w:br/>
        <w:t>Такая яркая, лучистая,</w:t>
        <w:br/>
        <w:t>Сотворена как будто магом,</w:t>
        <w:br/>
        <w:t>На землю ночь упала мглиста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5"/>
        </w:rPr>
        <w:t>Парят во мраке стаей скалы,</w:t>
        <w:br/>
        <w:t>И петли вяжет тропка узкая,</w:t>
        <w:br/>
        <w:t>Давно споткнулся и упал бы,</w:t>
        <w:br/>
        <w:t>Будь та звезда хоть малость тускла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5"/>
        </w:rPr>
      </w:pPr>
      <w:r>
        <w:rPr>
          <w:rFonts w:cs="Courier New" w:ascii="Courier New" w:hAnsi="Courier New"/>
          <w:sz w:val="20"/>
          <w:szCs w:val="25"/>
        </w:rPr>
        <w:t>И мне короче путь далекий</w:t>
        <w:br/>
        <w:t>И мягче пуха галька плотная,</w:t>
        <w:br/>
        <w:t>И я не путник одинокий —</w:t>
        <w:br/>
        <w:t>Звезда мне светит путеводна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5"/>
        </w:rPr>
      </w:pPr>
      <w:r>
        <w:rPr>
          <w:rFonts w:cs="Courier New" w:ascii="Courier New" w:hAnsi="Courier New"/>
          <w:sz w:val="20"/>
          <w:szCs w:val="25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i/>
          <w:iCs/>
          <w:sz w:val="20"/>
          <w:szCs w:val="25"/>
          <w:lang w:val="en-US"/>
        </w:rPr>
        <w:t>X</w:t>
      </w:r>
      <w:r>
        <w:rPr>
          <w:rFonts w:cs="Courier New" w:ascii="Courier New" w:hAnsi="Courier New"/>
          <w:b/>
          <w:bCs/>
          <w:i/>
          <w:iCs/>
          <w:sz w:val="20"/>
          <w:szCs w:val="25"/>
        </w:rPr>
        <w:t>. Я сегодня на прощальном рандеву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0"/>
          <w:szCs w:val="25"/>
        </w:rPr>
      </w:pPr>
      <w:r>
        <w:rPr>
          <w:rFonts w:cs="Courier New" w:ascii="Courier New" w:hAnsi="Courier New"/>
          <w:b/>
          <w:bCs/>
          <w:i/>
          <w:iCs/>
          <w:sz w:val="20"/>
          <w:szCs w:val="25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 xml:space="preserve">* * *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луну мой пес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нче ночью разлаял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 не спи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круге он спать не да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цепи от бездель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лобного маялс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ртелся в кроватя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сонно народ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так лает мой пес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то шлет ей проклять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ак будто кого-т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жизнь клян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то там, на Лун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го близкие брать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ететь к ним туд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у цепь не дает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зды в небе опять,</w:t>
        <w:br/>
        <w:t>Помигав многократно,</w:t>
        <w:br/>
        <w:t>Вдруг с луной завели</w:t>
        <w:br/>
        <w:t>Карусель-хоровод.</w:t>
        <w:br/>
        <w:t>Псы небесные рвались</w:t>
        <w:br/>
        <w:t>На Землю обратно,</w:t>
        <w:br/>
        <w:t>Да не знали они,</w:t>
        <w:br/>
        <w:t>Отыскать где их брод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шь под утро мой пес</w:t>
        <w:br/>
        <w:t>Наконец успокоился,</w:t>
        <w:br/>
        <w:t>Лишь под утро заснул,</w:t>
        <w:br/>
        <w:t>Чертыхаясь, народ.</w:t>
        <w:br/>
        <w:t>А луна, насмеявшись,</w:t>
        <w:br/>
        <w:t>Небосклоном укроется,</w:t>
        <w:br/>
        <w:t>Никому не открывши</w:t>
        <w:br/>
        <w:t>Тот загадочный брод.</w:t>
        <w:br/>
        <w:t>Вот и тянет порой</w:t>
        <w:br/>
        <w:t>Мне умчаться из дому,</w:t>
        <w:br/>
        <w:t>Улететь в этот звездный</w:t>
        <w:br/>
        <w:t>Бездонный простор,</w:t>
        <w:br/>
        <w:t>И тогда я, тоскуя,</w:t>
        <w:br/>
        <w:t>познавший истому,</w:t>
        <w:br/>
        <w:t>Ухожу потихоньку,</w:t>
        <w:br/>
        <w:t>Как не пойманный вор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лестят страницы разума,</w:t>
        <w:br/>
        <w:t>Не давая мне уснуть.</w:t>
        <w:br/>
        <w:t>Понял вдруг, не сразу я:</w:t>
        <w:br/>
        <w:t>К совершенству тянет путь,</w:t>
        <w:br/>
        <w:t>Ночью вроде и во сне я,</w:t>
        <w:br/>
        <w:t>Но работает мой мозг,</w:t>
        <w:br/>
        <w:t>С ветром солнца луч краснеет,</w:t>
        <w:br/>
        <w:t>Весь истерзан сотней розг.</w:t>
        <w:br/>
        <w:t>Выбор мира —   измененье,</w:t>
        <w:br/>
        <w:t>Взгляд совсем уже иной.</w:t>
        <w:br/>
        <w:t>Каждый день есть день рожденья</w:t>
        <w:br/>
        <w:t>Мысли истинной, одной.</w:t>
        <w:br/>
        <w:t>Но ведь истина не время,</w:t>
        <w:br/>
        <w:t>Нет ведь истин на века...</w:t>
        <w:br/>
        <w:t>Оседлав пространство, в стремя</w:t>
        <w:br/>
        <w:t>Встал —   удар в бока,</w:t>
        <w:br/>
        <w:t>Чтобы время вихрем мчалось,</w:t>
        <w:br/>
        <w:t>Нас закручивая в рог,</w:t>
        <w:br/>
        <w:t>Чтобы сердце наслаждалось,</w:t>
        <w:br/>
        <w:t>Получив с небес урок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так рвался в этот дом,</w:t>
        <w:br/>
        <w:t>Но ждала меня измена.</w:t>
        <w:br/>
        <w:t>И без звука грянул гром,</w:t>
        <w:br/>
        <w:t>Пошатнулись в доме стены,</w:t>
        <w:br/>
        <w:t>На лету пронзен стрелой,</w:t>
        <w:br/>
        <w:t>Камнем падаю на землю.</w:t>
        <w:br/>
        <w:t>Но и этот жребий мой</w:t>
        <w:br/>
        <w:t>Без стенаний я приемлю.</w:t>
        <w:br/>
        <w:t>Всё растоптано тобой,</w:t>
        <w:br/>
        <w:t>А ведь как к тебе стремился!</w:t>
        <w:br/>
        <w:t>С жизнью выиграл я бой,</w:t>
        <w:br/>
        <w:t>О тебя, любовь, разбился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* * *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i/>
          <w:iCs/>
          <w:sz w:val="20"/>
          <w:szCs w:val="23"/>
        </w:rPr>
        <w:t>(Письмо женщины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сколько разного в тебе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речий, мыслей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разногласий,</w:t>
        <w:br/>
        <w:t>Ты плюнул на мен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все лишь о себе.</w:t>
        <w:br/>
        <w:t>С таким, как т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 труден и опасен,</w:t>
        <w:br/>
        <w:t>Ты ждешь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жу я «белое»,</w:t>
        <w:br/>
        <w:t>В ответ услышу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чёрное».</w:t>
        <w:br/>
        <w:t>Поверь мн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алдела я,</w:t>
        <w:br/>
        <w:t>А ты мне шепчешь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дорна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всё стремишься доказать,</w:t>
        <w:br/>
        <w:t>что мир так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не иначе.</w:t>
        <w:br/>
        <w:t>Скажу тебе, пора бы знать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сем давать ты должен сдачи.</w:t>
        <w:br/>
        <w:t>Ты о других печёшься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чёрту их!</w:t>
        <w:br/>
        <w:t>Что толку в том, что ты страдаешь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лучше о любви слагай свой стих,</w:t>
        <w:br/>
        <w:t>Хоть в жизни кое-что ты знаешь.</w:t>
        <w:br/>
        <w:t>Тебя волнуют книги?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дор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движется совсем иначе,</w:t>
        <w:br/>
        <w:t>В твоих глазах стоит укор.</w:t>
        <w:br/>
        <w:t>Ты возражаешь? Нет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 паче.</w:t>
        <w:br/>
        <w:t>Ты обо мне подума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— жен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ша моя жива и тело.</w:t>
        <w:br/>
        <w:t>Ты с жизнью в битв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— одн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о меня тебе нет дела...</w:t>
        <w:br/>
        <w:t>Ах, ты молчишь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, мол, сказать,</w:t>
        <w:br/>
        <w:t>Коль женщина кричит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а не понима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головы лишь пальцем показать —</w:t>
        <w:br/>
        <w:t>Что, мол, о жизни баба знает.</w:t>
        <w:br/>
        <w:t>Подай поес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ей рожа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утись по кругу, словно белка.</w:t>
        <w:br/>
        <w:t>Ты ж собираешь урожай</w:t>
        <w:br/>
        <w:t>И попадаешь в переделки,</w:t>
        <w:br/>
        <w:t>А каково же будет мне?</w:t>
        <w:br/>
        <w:t>Ведь я — твоя частица.</w:t>
        <w:br/>
        <w:t>Ты лишь со мной горишь в огне...</w:t>
        <w:br/>
        <w:t>Послушай-ка, не надо злить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и для ласки, для любви.</w:t>
        <w:br/>
        <w:t>Детей с тобой растить нам надо.</w:t>
        <w:br/>
        <w:t>Ты поубавь огонь в крови</w:t>
        <w:br/>
        <w:t>И знай: тебе всегда я рада.</w:t>
        <w:br/>
        <w:t>Я за тобой везде пойду,</w:t>
        <w:br/>
        <w:t>Но будь же ты благоразумен,</w:t>
        <w:br/>
        <w:t>Не тщись на мир надеть узду,</w:t>
        <w:br/>
        <w:t>Хоть этот мир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умен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женщина опять на парапет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тоской, пустынно смотрит вдал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е глазах ты не найдешь ответ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 ее глазах лишь боль, беда, печал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й не пришлось порадоваться солнцу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й не пришлось восторга испыта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да в родное, милое оконц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улыбкой нежною смотрела мат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жестоко случилось в жизни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не приголубил отчий кро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милой сердцу, но чужой отчизн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встречала только нелюбов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 xml:space="preserve">* * </w:t>
      </w:r>
      <w:r>
        <w:rPr>
          <w:rFonts w:cs="Courier New" w:ascii="Courier New" w:hAnsi="Courier New"/>
          <w:i/>
          <w:iCs/>
          <w:sz w:val="20"/>
          <w:szCs w:val="17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анане поскользнулся человек,</w:t>
        <w:br/>
        <w:t>И несется смех, а человеку слезы.</w:t>
        <w:br/>
        <w:t>Что же ты смеешься, глупый век -</w:t>
        <w:br/>
        <w:t>Это ж просто жизни проза.</w:t>
        <w:br/>
        <w:t>Не всегда беде поможет смех,</w:t>
        <w:br/>
        <w:t>Лучше, если кто-то отзовется.</w:t>
        <w:br/>
        <w:t>Помогать, поверь, совсем не грех -</w:t>
        <w:br/>
        <w:t>Лишь спасенный пусть сме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1"/>
        </w:rPr>
      </w:pPr>
      <w:r>
        <w:rPr>
          <w:rFonts w:cs="Courier New" w:ascii="Courier New" w:hAnsi="Courier New"/>
          <w:sz w:val="20"/>
          <w:szCs w:val="21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голоском далекой войны</w:t>
        <w:br/>
        <w:t>Прорастают деревья разлуки,</w:t>
        <w:br/>
        <w:t>В буйстве красок наставшей весны</w:t>
        <w:br/>
        <w:t>Тянут женщины к прошлому рук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зовитесь, родные, вас ждут,</w:t>
        <w:br/>
        <w:t>Ждут, как самую высшую милость.</w:t>
        <w:br/>
        <w:t>Сколько горьких часов и минут</w:t>
        <w:br/>
        <w:t>В океане тоски уместилось?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ъедает разлука глаза,</w:t>
        <w:br/>
        <w:t>Грудь, давно ослабевшую, сушит...</w:t>
        <w:br/>
        <w:t>Прошумит над полями гроза,</w:t>
        <w:br/>
        <w:t>И опять одиночество кружи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т, те, что в могилах лежат,</w:t>
        <w:br/>
        <w:t>Тоже мыкают горькое горе?</w:t>
        <w:br/>
        <w:t>Словно вороны, годы кружат,</w:t>
        <w:br/>
        <w:t>Умирают с тоскою во взоре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* * *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горал сиреневый зака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блесках багряны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чались кон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ерок гулял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рышам ха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, волнуяс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ал его в ладон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ны круто гнал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епро сед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рбы над водою шелестели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хо ржал у круч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ь гнед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вчата задушевно пел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мне мил и дорог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кра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к нему вернулс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вно к другу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й же сын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сти за долгую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уку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дожлями северным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к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го за спин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рог оставил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час, когда я сердце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немог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тоску и боль мою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лавил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х, суета забот,</w:t>
        <w:br/>
        <w:t>Тревоги, беспокойства,</w:t>
        <w:br/>
        <w:t>И жизни тяжкий гнет</w:t>
        <w:br/>
        <w:t>Обыденного свойств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становишь бег</w:t>
        <w:br/>
        <w:t>Годов, летящих мимо.</w:t>
        <w:br/>
        <w:t>Любовь, дожди и снег</w:t>
        <w:br/>
        <w:t>Сойдут невозвратимо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шел один зака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ним рассвет — и дальш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 круговороте да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бойтись без фальш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бесконечна жизнь,</w:t>
        <w:br/>
        <w:t>Мы это твердо знаем,</w:t>
        <w:br/>
        <w:t>Но горечь чьих-то тризн</w:t>
        <w:br/>
        <w:t>Без страха созерцаем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у канитель</w:t>
        <w:br/>
        <w:t>Распутывать не надо:</w:t>
        <w:br/>
        <w:t>Нам заблужденья хмель</w:t>
        <w:br/>
        <w:t>Бывает как награ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1"/>
        </w:rPr>
      </w:pPr>
      <w:r>
        <w:rPr>
          <w:rFonts w:cs="Courier New" w:ascii="Courier New" w:hAnsi="Courier New"/>
          <w:sz w:val="20"/>
          <w:szCs w:val="21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— солнца луч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ь щель в забор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, если б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забор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ветил!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оих луч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горало б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им я был б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светил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9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лой рок кружит над миро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ным вороном,</w:t>
        <w:br/>
        <w:t>Высматривает легкую добычу,</w:t>
        <w:br/>
        <w:t>А, высмотрев, тотчас приносит горе нам,</w:t>
        <w:br/>
        <w:t>Своих собратьев на разбой он клич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пит веселье злобных черных сил,</w:t>
        <w:br/>
        <w:t>В пучине гибнут жизни человечьи.</w:t>
        <w:br/>
        <w:t>И, погибая, не один просил</w:t>
        <w:br/>
        <w:t>У Бога, чтобы душу не увечил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где же Бог? Куда забрался он?</w:t>
        <w:br/>
        <w:t>Не просто ввысь молитвам добираться.</w:t>
        <w:br/>
        <w:t>Земля извечный исторгает стон,</w:t>
        <w:br/>
        <w:t>Ужель ему не суждено кончаться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ять на плаху головы летя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емон дико в тишине хохоч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лит он людям вместо рая ад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ни под солнцем превращает в ноч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разум, для чего ты человеку дан?</w:t>
        <w:br/>
        <w:t>Неужто, чтоб терпеть такие муки,</w:t>
        <w:br/>
        <w:t>Чтобы понять, что счастье есть обман,</w:t>
        <w:br/>
        <w:t>А радость бытия предтеча скуки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мают копья в битвах мудрецы,</w:t>
        <w:br/>
        <w:t>Свести пытаясь воедин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бесные концы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 известно: жизнь нам навязали,</w:t>
        <w:br/>
        <w:t>И мы теперь живем в пути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на вокзале.</w:t>
        <w:br/>
        <w:t>Торопимся, бежи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тдыхаем вкратце.</w:t>
        <w:br/>
        <w:t>Да только для чего?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не пойму я, братцы.</w:t>
        <w:br/>
        <w:t>Как видно, темп нам задал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бесах всевышний.</w:t>
        <w:br/>
        <w:t>Кто бег кровавый сей не выдержал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т лишний.</w:t>
        <w:br/>
        <w:t>И даже то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о к финишу добрался,</w:t>
        <w:br/>
        <w:t>В пути так часто падал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рывался, —</w:t>
        <w:br/>
        <w:t>Он не увидел т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чему стремился,</w:t>
        <w:br/>
        <w:t>Пылин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ленной растворил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 </w:t>
      </w:r>
      <w:r>
        <w:rPr>
          <w:rFonts w:cs="Courier New" w:ascii="Courier New" w:hAnsi="Courier New"/>
          <w:sz w:val="20"/>
          <w:szCs w:val="15"/>
        </w:rPr>
        <w:t>*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в мир пришли, чтобы уйт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здохе жизнь нежданно пролетел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быстротечны человечества пути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ванные в оболочке тел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о душа бессмертно ввыс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вет наше бренное начал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должает вечно жизн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ща у Бога для себя причал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чем же кровь и смерть на всём пут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градой ставит человечество?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ь так устроена — за всё плати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этому душа в страданьях меч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1"/>
        </w:rPr>
      </w:pPr>
      <w:r>
        <w:rPr>
          <w:rFonts w:cs="Courier New" w:ascii="Courier New" w:hAnsi="Courier New"/>
          <w:sz w:val="20"/>
          <w:szCs w:val="21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желый лемех вонзился</w:t>
        <w:br/>
        <w:t>В тело матери — нашей земли.</w:t>
        <w:br/>
        <w:t>И, качаясь, по ней бороздился,</w:t>
        <w:br/>
        <w:t>Исчезая, сверкая вдали.</w:t>
        <w:br/>
        <w:t>Выворачивал пласт за пластом,</w:t>
        <w:br/>
        <w:t>Причиняя ей боль и раня.</w:t>
        <w:br/>
        <w:t>И в надежде на скорое счастье,</w:t>
        <w:br/>
        <w:t>Он все резал и резал, звеня.</w:t>
        <w:br/>
        <w:t>Подойдет скоро нужное время</w:t>
        <w:br/>
        <w:t>И родить пожелает земля.</w:t>
        <w:br/>
        <w:t>В борозду будет брошено семя,</w:t>
        <w:br/>
        <w:t>Чтоб пшеницей покрылись поля.</w:t>
        <w:br/>
        <w:t>Позабудутся боль и раны,</w:t>
        <w:br/>
        <w:t>Будет радовать прелесть нив...</w:t>
        <w:br/>
        <w:t>Благодатью божественной данный</w:t>
        <w:br/>
        <w:t>Через боль, мир рожден и жи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9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емля вздымает горы в поднебесье,</w:t>
        <w:br/>
        <w:t>Змея скользит по каменным уступам,</w:t>
        <w:br/>
        <w:t>Над миром плавает загадочная песня,</w:t>
        <w:br/>
        <w:t>А мир не познан, неприступен.</w:t>
        <w:br/>
        <w:t>Вершины гор кромсают небо в клочья,</w:t>
        <w:br/>
        <w:t>Громады скал у пропастей теснятся,</w:t>
        <w:br/>
        <w:t>Я видел этот мир вблизи, воочью,</w:t>
        <w:br/>
        <w:t>И ощущал, как быстро годы мчатся.</w:t>
        <w:br/>
        <w:t>Стремительно сбегают вниз потоки —</w:t>
        <w:br/>
        <w:t>И, чем к подножью ближ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 быстре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аром на вершинах жили боги —</w:t>
        <w:br/>
        <w:t>Живущие в горах всегда мудрее.</w:t>
        <w:br/>
        <w:t>Ходить равниной легче — нету спору,</w:t>
        <w:br/>
        <w:t>Здесь проще все, теплее и светлее,</w:t>
        <w:br/>
        <w:t>Но я привык всю жизн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емиться в гору,</w:t>
        <w:br/>
        <w:t>Хотя так жить намного тяжеле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1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бреду по старой мостов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е брусчатка с детства помнит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 почти не изменился, город м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душа воспоминаньем полнит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огое знакомо здесь до боли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камень помнит звук шагов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я вольно жил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етер в пол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обрел друзе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жил враго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х, промчалось врем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нь быстр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диной покрыв мою главу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ется, что жизн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быстрый выстрел,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 сегодня на прощальном рандеву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и мелькания забо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и верчения в пространств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лба отер солёный по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нял вдруг, что жизнь прекрасн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сна тем, что можно стат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, отдышавшись, оглянутьс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зову сердца можно вня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расоты мира окунуть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идеть Ночь. Понять Рассв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краски! Не придумат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 ж, суеты в Природе н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 злого грохота и шум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идеть вздыбленность холмов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ё обвести спокойным взглядом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каждый куст мне так знаком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то здесь, со мною рядом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ысль приходит — это Бог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ём видна природы Вечнос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тоб в суете понять я смог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й жизни Мудрость, Человечност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0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вет приходит, как дозор.</w:t>
        <w:br/>
        <w:t>Я до восхода солнца встану,</w:t>
        <w:br/>
        <w:t>Пойду туда, где гребни гор</w:t>
        <w:br/>
        <w:t>Скользят по белому туману,</w:t>
        <w:br/>
        <w:t>Косой мне надо помахать,</w:t>
        <w:br/>
        <w:t>А после мягко сесть на кочку,</w:t>
        <w:br/>
        <w:t>Чтобы в заветную тетрадь</w:t>
        <w:br/>
        <w:t>Вписать прихлынувшую строчку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ождь  стучи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По крыше беспрестанн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очит  серы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 крапинку, асфаль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Видеть здесь себ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не очень странн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У больших с сиянье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Райским вра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Что же привело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Зачем остановился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у и шел б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 этот яркий св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ой вопрос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сю жизнь клубился-длилс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Так и не нашел 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 него отв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Шаг назад, и вновь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дождь, и слякот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Шаг  еще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жизнь в полон бер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 дает скулить мне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 дает мне плака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 лишь испытань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вые да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Что же ты на полпути</w:t>
        <w:br/>
        <w:t>Остановился?</w:t>
        <w:br/>
        <w:t>Познавай себя и жизнь,</w:t>
        <w:br/>
        <w:t>Ищи  ответ.</w:t>
        <w:br/>
        <w:t>Если хочешь,</w:t>
        <w:br/>
        <w:t>Чтобы вечно длился</w:t>
        <w:br/>
        <w:t>Этот яркий  райский,</w:t>
        <w:br/>
        <w:t>Божий  св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Что такое жизнь?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Светильник веры.</w:t>
        <w:br/>
        <w:t>Ибо только в вере мы сильны.</w:t>
        <w:br/>
        <w:t>Вера нам дарует чувство меры,</w:t>
        <w:br/>
        <w:t>Ощущенье счастья и ви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Чем сильнее вера человека,</w:t>
        <w:br/>
        <w:t>Тем удачливей его судьба.</w:t>
        <w:br/>
        <w:t>Точно так же все на свете реки</w:t>
        <w:br/>
        <w:t>Держатся за берег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i/>
          <w:iCs/>
          <w:sz w:val="20"/>
          <w:szCs w:val="18"/>
          <w:lang w:val="en-US"/>
        </w:rPr>
        <w:t>XI</w:t>
      </w:r>
      <w:r>
        <w:rPr>
          <w:rFonts w:cs="Courier New" w:ascii="Courier New" w:hAnsi="Courier New"/>
          <w:b/>
          <w:bCs/>
          <w:i/>
          <w:iCs/>
          <w:sz w:val="20"/>
          <w:szCs w:val="18"/>
        </w:rPr>
        <w:t>. Не проси у судьбы легкокрылых удач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0"/>
          <w:szCs w:val="18"/>
        </w:rPr>
      </w:pPr>
      <w:r>
        <w:rPr>
          <w:rFonts w:cs="Courier New" w:ascii="Courier New" w:hAnsi="Courier New"/>
          <w:b/>
          <w:bCs/>
          <w:i/>
          <w:iCs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Размахались метлами дворники:</w:t>
        <w:br/>
        <w:t>Осень жёлтой листвою сорит.</w:t>
        <w:br/>
        <w:t>Жёлто — рыжим покрыты дворики,</w:t>
        <w:br/>
        <w:t>Жёлто — рыжим октябрь горит.</w:t>
        <w:br/>
        <w:t>Осень, — старая дура, неряха, —</w:t>
        <w:br/>
        <w:t>Обрывает с деревьев наряд.</w:t>
        <w:br/>
        <w:t>На себе рвет беспечно рубаху...</w:t>
        <w:br/>
        <w:t>Ну замёрзнет же, — все говорят.</w:t>
        <w:br/>
        <w:t>Пешеходы прикрылись зонтами,</w:t>
        <w:br/>
        <w:t>Поддев пуловеры, плащи.</w:t>
        <w:br/>
        <w:t>Осень, вся в нескрываемом сраме,</w:t>
        <w:br/>
        <w:t>В зиму ляп! — ну как кур в ощип.</w:t>
        <w:br/>
        <w:t>Дождь и слякоть уж всем надоели,</w:t>
        <w:br/>
        <w:t>Надоела липучая грязь.</w:t>
        <w:br/>
        <w:t>Бот и рады внезапной метели,</w:t>
        <w:br/>
        <w:t>Что плетёт по земле свою вяз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5"/>
        </w:rPr>
      </w:pPr>
      <w:r>
        <w:rPr>
          <w:rFonts w:cs="Courier New" w:ascii="Courier New" w:hAnsi="Courier New"/>
          <w:sz w:val="20"/>
          <w:szCs w:val="15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5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не снятся сны, тревожные, как ночь.</w:t>
        <w:br/>
        <w:t>В них мыслей жу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ошмар ночных видений.</w:t>
        <w:br/>
        <w:t>Пытаюсь их осилить, превозмочь.</w:t>
        <w:br/>
        <w:t>Но душит, душит злобный гений.</w:t>
        <w:br/>
        <w:t>Склонился надо мной и требует одно,</w:t>
        <w:br/>
        <w:t>Чтоб отдал я ему мозги и сердце.</w:t>
        <w:br/>
        <w:t>Мне страшно — в пропасть я лечу на дне</w:t>
        <w:br/>
        <w:t>И никуда от этого не деться.</w:t>
        <w:br/>
        <w:t>Проснуться бы. Но держит липкий сон,</w:t>
        <w:br/>
        <w:t>Из лап своих не выпускает.</w:t>
        <w:br/>
        <w:t>Я слышу свой же, свой же стон,</w:t>
        <w:br/>
        <w:t>Который душу мне терзает,</w:t>
        <w:br/>
        <w:t>Доколе ж будет длиться эта ночь?</w:t>
        <w:br/>
        <w:t>Она в сплошные муки превратилась,</w:t>
        <w:br/>
        <w:t>О ты, несчастья яростного дочь,</w:t>
        <w:br/>
        <w:t>Под сердцем у меня ты притаилось.</w:t>
        <w:br/>
        <w:t>Приди, приди быстрей, рассвет.</w:t>
        <w:br/>
        <w:t>В решётках весь, пусть серый, в тучах...</w:t>
        <w:br/>
        <w:t>Ночных кошмаров больше нет, —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убил их новый день,</w:t>
        <w:br/>
        <w:t>Как каждый день — могуч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Жизнь уподоблена Луку.</w:t>
        <w:br/>
        <w:t>Мечты же звенят Тетивой.</w:t>
        <w:br/>
        <w:t>Мы — Стрелы, несущие муку,</w:t>
        <w:br/>
        <w:t>А Лучник? Он кто же такой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5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Любое  человечества</w:t>
        <w:br/>
        <w:t>Несчастье</w:t>
        <w:br/>
        <w:t>Кричит  поэту:</w:t>
        <w:br/>
        <w:t>За других болей!</w:t>
        <w:br/>
        <w:t>Поэты не рождаются</w:t>
        <w:br/>
        <w:t>Для  счастья —</w:t>
        <w:br/>
        <w:t>Чужая  боль</w:t>
        <w:br/>
        <w:t>Становится  сво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Из земли к небеса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Золотом куполов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По дремучим лесам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Скиты, сколько там</w:t>
        <w:br/>
        <w:t>умных голов!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Человек — это храм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Это мира душ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Русь извечная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Ваалам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Верой стойкою, не греша,</w:t>
        <w:br/>
        <w:t>Ищет смысл бытия,</w:t>
        <w:br/>
        <w:t>Ищет слово: «понять».</w:t>
        <w:br/>
        <w:t>Как прожит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без прикрытия</w:t>
        <w:br/>
        <w:t>И чтоб ни на к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не  пенять?</w:t>
        <w:br/>
        <w:t>Есть ли в мире добро?</w:t>
        <w:br/>
        <w:t>Где победа над злом?</w:t>
        <w:br/>
        <w:t>Миллионы вопросов</w:t>
        <w:br/>
        <w:t>Завязались узлом.</w:t>
        <w:br/>
        <w:t>Надо верить себе,</w:t>
        <w:br/>
        <w:t>Изначально я — Бог.</w:t>
        <w:br/>
        <w:t>По-другому Всевышний</w:t>
        <w:br/>
        <w:t>Меня сделать не мо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Жизнь — штука острая, с шипами,</w:t>
        <w:br/>
        <w:t>Готова резать и колоть.</w:t>
        <w:br/>
        <w:t>Кто лезет на неё с правами,</w:t>
        <w:br/>
        <w:t>В опасность ставит свою плот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И жизнь понять тогда лишь можно,</w:t>
        <w:br/>
        <w:t>Когда ударишься о край.</w:t>
        <w:br/>
        <w:t>Лишь боли нахватавшись, осторожно</w:t>
        <w:br/>
        <w:t>Бредешь ты по дороге в ра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Серебром колышется ковыль,</w:t>
        <w:br/>
        <w:t>Навевая мысли о прекрасном.</w:t>
        <w:br/>
        <w:t>Не мечты владеют много — быль,</w:t>
        <w:br/>
        <w:t>И поверь, что это не напрасно.</w:t>
        <w:br/>
        <w:t>Я своей мечты сейчас коснусь,</w:t>
        <w:br/>
        <w:t>Вспыхну, факелом сверкая.</w:t>
        <w:br/>
        <w:t>И в колени нежные уткнусь,</w:t>
        <w:br/>
        <w:t>И в грехе грядущем не раскаюс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5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Давайте  нич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О ямбах и хореях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Давайте о гекзаметр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Волн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Мои друзь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Повешены на рея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Судьбы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И радуйтесь том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Что это все не в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i/>
          <w:iCs/>
          <w:sz w:val="20"/>
          <w:szCs w:val="18"/>
        </w:rPr>
        <w:t>Валентин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ы мне роднее всех родных,</w:t>
        <w:br/>
        <w:t>И жизнь с тобою, как причастье,</w:t>
        <w:br/>
        <w:t>И беды все нам на двоих,</w:t>
        <w:br/>
        <w:t>И на двоих любовь и счастье.</w:t>
        <w:br/>
        <w:t>Мне в руки кудри запустив,</w:t>
        <w:br/>
        <w:t>Сказать всегда так много хочешь,</w:t>
        <w:br/>
        <w:t>А в сердце юности мотив —</w:t>
        <w:br/>
        <w:t>Любовь неистово клокочет.</w:t>
        <w:br/>
        <w:t>Я низко голову склоню,</w:t>
        <w:br/>
        <w:t>Лицом уткнусь в твои колени.</w:t>
        <w:br/>
        <w:t>В душе я бережно храню</w:t>
        <w:br/>
        <w:t>Всю прелесть наших ощущений.</w:t>
        <w:br/>
        <w:t>И пусть слеза подчас дрожит,</w:t>
        <w:br/>
        <w:t>Не обрывается потоком,</w:t>
        <w:br/>
        <w:t>Нас жизнь с тобой порой кружит</w:t>
        <w:br/>
        <w:t>В водовороте лет жестоком.</w:t>
        <w:br/>
        <w:t>И в этом вальсе по года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ходим музыку участь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ругим я сердца не отда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не отдам другим несчасть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а, наша жизнь совсем не мед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Но слаще этой жизни нету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Она нам — радость и пол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ыханье внука на рассвет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ОКОНЧЕННЫЙ ПЕЙЗАЖ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шел один осеннею  порою,</w:t>
        <w:br/>
        <w:t>Тоскливо чибис плакал далеко,</w:t>
        <w:br/>
        <w:t>Желток зари разлился за горою,</w:t>
        <w:br/>
        <w:t>Туман внизу белел, как молоко,</w:t>
        <w:br/>
        <w:t>И листья клена яркой позолотой</w:t>
        <w:br/>
        <w:t>Вплетались броско в прочие цвета,</w:t>
        <w:br/>
        <w:t>И грусть во мне жил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инорной нотой,</w:t>
        <w:br/>
        <w:t>Но все ж пьянила эта красота.</w:t>
        <w:br/>
        <w:t>Алели блики за рекой далекой,</w:t>
        <w:br/>
        <w:t>Туман в долину тихо уползал,</w:t>
        <w:br/>
        <w:t>Осенний день —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красавец синеокий</w:t>
        <w:br/>
        <w:t>Со мною выходил на перевал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Я не могу коснуться миг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ак ни тщус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не кажется: вот-вот возьму я время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Я в озере пространства полощус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знанья бытия тащу я брем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ы видим звезд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ведь их уж нет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ни безвестно канули в пространство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 к нам доходи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олько звездный св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т в мире ни мгновенья постоянств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вой вздох еще не кончен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— ушел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взгляд от ласки к гневу изменил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акой поток... Не знаю, хорошо л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н меньше чем мгновенье длил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, чтобы цельной жизнь моя был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откать из времени мне нужно сети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лить воедино Чувства и Дел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Гармонию и Хаос</w:t>
        <w:br/>
        <w:t>здес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 этом свет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Две слезинки, как два алмазика,</w:t>
        <w:br/>
        <w:t>Просверкали по щеке.</w:t>
        <w:br/>
        <w:t>Нарассказывал тебе сказок я,</w:t>
        <w:br/>
        <w:t>Будто счастье в моей ру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А ведь счастье — пугливая птица,</w:t>
        <w:br/>
        <w:t>Не удержишь её в руке.</w:t>
        <w:br/>
        <w:t>Пролетая, мгновение длится,</w:t>
        <w:br/>
        <w:t>А потом — опять вдале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ак много вопросов,</w:t>
        <w:br/>
        <w:t>А где же ответ?</w:t>
        <w:br/>
        <w:t>И падает косо</w:t>
        <w:br/>
        <w:t>Луны млечный свет.</w:t>
        <w:br/>
        <w:t>То горько, то сладко,</w:t>
        <w:br/>
        <w:t>То мрак, то заря...</w:t>
        <w:br/>
        <w:t>Так в чем же загадка,</w:t>
        <w:br/>
        <w:t>В чем смысл бытия?</w:t>
        <w:br/>
        <w:t>И в смехе, и в плаче,</w:t>
        <w:br/>
        <w:t>И в грусти потерь —</w:t>
        <w:br/>
        <w:t>О, где ты, к удаче</w:t>
        <w:br/>
        <w:t>Заветная дверь?</w:t>
        <w:br/>
        <w:t>Растаяли росы...</w:t>
        <w:br/>
        <w:t>Рассеялся свет...</w:t>
        <w:br/>
        <w:t>Извечны вопросы,</w:t>
        <w:br/>
        <w:t>Неведом отв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дежда, словно парус на просторе,</w:t>
        <w:br/>
        <w:t>Несётся вдаль за тихий горизонт,</w:t>
        <w:br/>
        <w:t>А я сквозь жизнь — бушующее море</w:t>
        <w:br/>
        <w:t>С трудом веду растерзанный вельбо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н то ныряет в синюю пучину,</w:t>
        <w:br/>
        <w:t>То на волну возносится стрелой,</w:t>
        <w:br/>
        <w:t>Волнам и ветру не подставлю спину,</w:t>
        <w:br/>
        <w:t>Я жизнь люблю улыбчивой и зло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не к берегу бы ровному прибиться,</w:t>
        <w:br/>
        <w:t>Где я найду и счастье, и покой,</w:t>
        <w:br/>
        <w:t>Но сказано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«Покой нам только снится»,</w:t>
        <w:br/>
        <w:t>Кручу штурвал уставшею руко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не выдержать б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в этом смертном споре,</w:t>
        <w:br/>
        <w:t>Чтоб судорогой сердце не свело.</w:t>
        <w:br/>
        <w:t>Терять надежду легче на просторе,</w:t>
        <w:br/>
        <w:t>А погибать повсюду тяжел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чень трудно вырваться из плена</w:t>
        <w:br/>
        <w:t>Мрачных дум и въедливой тоски.</w:t>
        <w:br/>
        <w:t>В спину нож вонзала мне измена,</w:t>
        <w:br/>
        <w:t>И раздумья больно жгли виск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ам себе я сыпал соль на раны,</w:t>
        <w:br/>
        <w:t>Душу растравлял и жег в огне,</w:t>
        <w:br/>
        <w:t>Но не видел подлого обмана,</w:t>
        <w:br/>
        <w:t>Как бы ни бывал приперт к стен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Я смогу осилить эти муки,</w:t>
        <w:br/>
        <w:t>Нет, не рухнет мир в тартарары,</w:t>
        <w:br/>
        <w:t>Постигая сладостные звуки,</w:t>
        <w:br/>
        <w:t>Боль отстанет, как кусок кор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ождь проливной всю ночь —</w:t>
        <w:br/>
        <w:t>как из ведр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 утром — ветры и метель задули...</w:t>
        <w:br/>
        <w:t>Срываю быстро я наган с бедра,</w:t>
        <w:br/>
        <w:t>К виску седому приставляю дуло.</w:t>
        <w:br/>
        <w:t>С чем кончу 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нажав мгновенно на курок?</w:t>
        <w:br/>
        <w:t>Что оборву сейчас? Что потеряю?</w:t>
        <w:br/>
        <w:t>Какой из смерти следует урок?</w:t>
        <w:br/>
        <w:t>Что пуле легкой я сейчас вверяю?</w:t>
        <w:br/>
        <w:t>Несутся мысли выстрела быстрей,</w:t>
        <w:br/>
        <w:t>Качается решенье на весах фортуны.</w:t>
        <w:br/>
        <w:t>И палец чувствует курок острей...</w:t>
        <w:br/>
        <w:t>Вот-вот, сорвавшись, лопнут струны.</w:t>
        <w:br/>
        <w:t>Но чье-то сердце ёкнет далеко</w:t>
        <w:br/>
        <w:t>И, обо мне тоскуя, затрепещет...</w:t>
        <w:br/>
        <w:t>Убить два сердца сразу нелегко —</w:t>
        <w:br/>
        <w:t>И через край страданье плещет,</w:t>
        <w:br/>
        <w:t>Еще сожмусь, и соберусь в кулак,</w:t>
        <w:br/>
        <w:t>И устоять попробую под ветром.</w:t>
        <w:br/>
        <w:t>Нет, я не дам сказать, что я дурак,</w:t>
        <w:br/>
        <w:t>Уйдя под землю на два мет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стучал по дверям надзиратель:</w:t>
        <w:br/>
        <w:t>»Эй, страдальцы, ложитесь-ка спать».</w:t>
        <w:br/>
        <w:t>Днем был доктор в несвежем халате,</w:t>
        <w:br/>
        <w:t>Дал таблеток, чтоб сердце унять.</w:t>
        <w:br/>
        <w:t>Ну, а разве таблетки помогут,</w:t>
        <w:br/>
        <w:t>Если сердце болит и болит,..</w:t>
        <w:br/>
        <w:t>И во снах обращаюсь я к Богу,</w:t>
        <w:br/>
        <w:t>Но не слышу, что он говорит.</w:t>
        <w:br/>
        <w:t>Потихоньку ныряю в забытье,</w:t>
        <w:br/>
        <w:t>Вижу город и море огней,</w:t>
        <w:br/>
        <w:t>Лес шумящий, листвою покрытый,</w:t>
        <w:br/>
        <w:t>Много радостных, солнечных дней.</w:t>
        <w:br/>
        <w:t>Подхожу я к заветному дому:</w:t>
        <w:br/>
        <w:t>Дверь закрыта, кромешнейший мрак.</w:t>
        <w:br/>
        <w:t>Неужель мое счастье другому? —</w:t>
        <w:br/>
        <w:t>Леденящий мне сердце сжал страх.</w:t>
        <w:br/>
        <w:t>Да, в тоске сей хорошего мало.</w:t>
        <w:br/>
        <w:t>Но когда-то ж окончится срок!</w:t>
        <w:br/>
        <w:t>Я вернусь и от горя усталый</w:t>
        <w:br/>
        <w:t>На любимый присяду порог.</w:t>
        <w:br/>
        <w:t>В руки нежно возьму семиструнку,</w:t>
        <w:br/>
        <w:t>С переборами песню спою.</w:t>
        <w:br/>
        <w:t>Под искрящий бокал, но не гулко,</w:t>
        <w:br/>
        <w:t>Я поведаю повесть свою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 растопыренные ладони</w:t>
        <w:br/>
        <w:t>Быстро летное время ловлю.</w:t>
        <w:br/>
        <w:t>О улыбка прекрасной Монны,</w:t>
        <w:br/>
        <w:t>Никогда не погасни, молю!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 холсте задержал тебя гений,</w:t>
        <w:br/>
        <w:t>Зная, что на земле вовек</w:t>
        <w:br/>
        <w:t>Время соткано из мгновений,</w:t>
        <w:br/>
        <w:t>Чтобы их ценил челове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Каждый миг самой малой частицей</w:t>
        <w:br/>
        <w:t>Утекает время в песок.</w:t>
        <w:br/>
        <w:t>Есть мгновение — вспышка зарницы,</w:t>
        <w:br/>
        <w:t>Есть мгновение — выстрел в висо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агон метр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ак коммунальная квартира.</w:t>
        <w:br/>
        <w:t>Кто спит, кто дума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 кто целуется взасос.</w:t>
        <w:br/>
        <w:t>Вагон метро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одель картины мира...</w:t>
        <w:br/>
        <w:t>Заткнись, сосед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опишь, как пылесос.</w:t>
        <w:br/>
        <w:t>Ну что ты зыркаеш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что-нибудь сказал не так?</w:t>
        <w:br/>
        <w:t>Ну что глядишь глазами полуумка?</w:t>
        <w:br/>
        <w:t>Ты думаешь, наверно, я — дурак?</w:t>
        <w:br/>
        <w:t>А твой живот, как вещевая сумка.</w:t>
        <w:br/>
        <w:t>Да ладно, спи давай опять,</w:t>
        <w:br/>
        <w:t>Ведь все рав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вся жизнь проходит мимо.</w:t>
        <w:br/>
        <w:t>Мне трудно самому понять,</w:t>
        <w:br/>
        <w:t>Зачем я прусь дорогой пилигрим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чь  с дождем,</w:t>
        <w:br/>
        <w:t>А под утро мороз.</w:t>
        <w:br/>
        <w:t>Хрусталем засверкали</w:t>
        <w:br/>
        <w:t>Деревь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Сон хрустальную</w:t>
        <w:br/>
        <w:t>Сказку принес,</w:t>
        <w:br/>
        <w:t>Только я в эту</w:t>
        <w:br/>
        <w:t>Сказку не вер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 небе дыры проделали, что ли?</w:t>
        <w:br/>
        <w:t>Льют и льгот всю неделю дожди.</w:t>
        <w:br/>
        <w:t>Не в пролаз, не в проезд стало поле.</w:t>
        <w:br/>
        <w:t>Эй, всевышний, чуть-чуть погоди!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Чем тебя так прогневали люди?</w:t>
        <w:br/>
        <w:t>Суетой? Так ведь это давно.</w:t>
        <w:br/>
        <w:t>Душ холодный нам душ не остудит,</w:t>
        <w:br/>
        <w:t>Стерпим всё, как всегда, всё равно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ы промокли уже до предел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 стихии конца не видат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Знать удача от нас улетел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— гонись не гонись — не догнат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д тобой все мы ходим, всевышний,</w:t>
        <w:br/>
        <w:t>И не надобно лишних угроз.</w:t>
        <w:br/>
        <w:t>В нашей жизни ты вовсе не лишний.</w:t>
        <w:br/>
        <w:t>Ну а главный? И в этом вопрос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Мы привыкли терпеть не такое.</w:t>
        <w:br/>
        <w:t>В этой жизни, как будто в аду,</w:t>
        <w:br/>
        <w:t>И помыслить нельзя о покое,</w:t>
        <w:br/>
        <w:t>Вот и я мокрым полем бред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онстры из глаз</w:t>
        <w:br/>
        <w:t>Человеческих рвутся,</w:t>
        <w:br/>
        <w:t>Шторы их души</w:t>
        <w:br/>
        <w:t>Совсем не скрывают.</w:t>
        <w:br/>
        <w:t>Взгляд друг на друга —</w:t>
        <w:br/>
        <w:t>И шеи согнутся,</w:t>
        <w:br/>
        <w:t>И раздражение</w:t>
        <w:br/>
        <w:t>В злости срывают.</w:t>
        <w:br/>
        <w:t>Чудищ сво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воспитали мы сами,</w:t>
        <w:br/>
        <w:t>Сами вскормили,</w:t>
        <w:br/>
        <w:t>Пустили на свет.</w:t>
        <w:br/>
        <w:t>И в безрассудном</w:t>
        <w:br/>
        <w:t>Разврате и сраме</w:t>
        <w:br/>
        <w:t>Ищем на беды</w:t>
        <w:br/>
        <w:t>Желанный ответ.</w:t>
        <w:br/>
        <w:t>Лени своей мы</w:t>
        <w:br/>
        <w:t>Вовсю потакаем,</w:t>
        <w:br/>
        <w:t>Душе воспарить</w:t>
        <w:br/>
        <w:t>И вздохнуть не даем.</w:t>
        <w:br/>
        <w:t>Без цели живем —</w:t>
        <w:br/>
        <w:t>Тоской истекаем</w:t>
        <w:br/>
        <w:t>И пустозвучные песни пое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не утро приноси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Лиловый рассве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И новую песнь Карадаг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Его наблюдаю я множество ле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выше не ведаю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Благ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о плотные туч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н резко прорв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о вдруг обозначитс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лавн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о черной главой подопре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босвод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встанет надменн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Державн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сень — рыжая собака —</w:t>
        <w:br/>
        <w:t>Лижет лес, кусты, луга.</w:t>
        <w:br/>
        <w:t>Позабыты свадьбы, драки —</w:t>
        <w:br/>
        <w:t>Всё слизала донаг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торчат деревья-кости, —</w:t>
        <w:br/>
        <w:t>Леса голого скелет,</w:t>
        <w:br/>
        <w:t>Зиму ждут давно уж в гости,</w:t>
        <w:br/>
        <w:t>А её всё нет и н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спешат со снегом вьюги,</w:t>
        <w:br/>
        <w:t>Покрывают снегом лес.</w:t>
        <w:br/>
        <w:t>Ветер сильный и упругий</w:t>
        <w:br/>
        <w:t>Всё заполнил до небес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Кутерьма во всей природе:</w:t>
        <w:br/>
        <w:t>Снег искрится и горит.</w:t>
        <w:br/>
        <w:t>Лес в такую непогоду</w:t>
        <w:br/>
        <w:t>До весны спокойно спи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Не проси у судьб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Легкокрылых удач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Жизнь тако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Тебе не подари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По большому понятию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Жизнь —как палач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Прозевал — може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Больно удари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Ты проси у судьб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Чтоб дала тебе сил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Чтобы смог т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Осилить преграды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Чтобы, все одолев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6"/>
        </w:rPr>
        <w:t>Ты свой мир бы любил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Не прося за терпенье наград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5"/>
        </w:rPr>
      </w:pPr>
      <w:r>
        <w:rPr>
          <w:rFonts w:cs="Courier New" w:ascii="Courier New" w:hAnsi="Courier New"/>
          <w:sz w:val="20"/>
          <w:szCs w:val="15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5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  <w:t>Я сижу на остановке</w:t>
        <w:br/>
        <w:t>Полупьян и полутих.</w:t>
        <w:br/>
        <w:t>Жизнь несется быстро, ловко,</w:t>
        <w:br/>
        <w:t>А за ней несется стих.</w:t>
        <w:br/>
        <w:t>Люди разные мелькают,</w:t>
        <w:br/>
        <w:t>Кто в штанах, а кто без них,</w:t>
        <w:br/>
        <w:t>Пиво, тоник, спрайт лакают,</w:t>
        <w:br/>
        <w:t>И опять несется стих.</w:t>
        <w:br/>
        <w:t>Рядом город громким шумом,</w:t>
        <w:br/>
        <w:t>Здесь почти что каждый псих.</w:t>
        <w:br/>
        <w:t>И па плечи лезет дума,</w:t>
        <w:br/>
        <w:t>А за нею следом стих.</w:t>
        <w:br/>
        <w:t>Мне б к себе в долины, в горы,</w:t>
        <w:br/>
        <w:t>Где мне важен каждый чих...</w:t>
        <w:br/>
        <w:t>С головой ныряю в море,</w:t>
        <w:br/>
        <w:t>А оттуда рвется сти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 переходе скрипач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ыворачивал душу,</w:t>
        <w:br/>
        <w:t>Скрипка плач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рыда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кули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толпа, что спешила,</w:t>
        <w:br/>
        <w:t>Вдруг застыла и слушает...</w:t>
        <w:br/>
        <w:t>Что тут скажешь?</w:t>
        <w:br/>
        <w:t>У каждого сердце болит.</w:t>
        <w:br/>
        <w:t>А скрипач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как палач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Над толпой издевался,</w:t>
        <w:br/>
        <w:t>По сердцам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 по струнам,</w:t>
        <w:br/>
        <w:t>Водил он смычком,</w:t>
        <w:br/>
        <w:t>Властью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анною свыше ему,</w:t>
        <w:br/>
        <w:t>Упивался,</w:t>
        <w:br/>
        <w:t>И рассеялись люди,</w:t>
        <w:br/>
        <w:t>Уходили бочком.</w:t>
        <w:br/>
        <w:t>Лишь девчонка одна</w:t>
        <w:br/>
        <w:t>В переходе осталась,</w:t>
        <w:br/>
        <w:t>Затаенная радость</w:t>
        <w:br/>
        <w:t>Проснулась в глазах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Ей от счасть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Лишь музыка эта досталас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 грядущее что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ожет, тлен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ожет, прах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надежда жив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Если сердце откликнулос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Если мимо промчалас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Шальная гроз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ли эта мелоди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частьем прикинулась?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молкла скрипка —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Из глаз покатилась слеза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* * *</w:t>
        <w:br/>
      </w:r>
      <w:r>
        <w:rPr>
          <w:rFonts w:cs="Courier New" w:ascii="Courier New" w:hAnsi="Courier New"/>
          <w:i/>
          <w:iCs/>
          <w:sz w:val="20"/>
          <w:szCs w:val="18"/>
        </w:rPr>
        <w:t>Григорию Поженяну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рижды прострелен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трижды уби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жить Всевышним оставлен.</w:t>
        <w:br/>
        <w:t>Любовью Всевышне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т смерти укрыт —</w:t>
        <w:br/>
        <w:t>Делами по жизни прославлен.</w:t>
        <w:br/>
        <w:t>Такое не с каждым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все-таки есть:</w:t>
        <w:br/>
        <w:t>Звезда отмечае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торое рожденье.</w:t>
        <w:br/>
        <w:t>Несет он с собою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твагу и честь,</w:t>
        <w:br/>
        <w:t>Чтоб выиграт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жизни сраженье.</w:t>
        <w:br/>
        <w:t>Чтоб в сердце живущих</w:t>
        <w:br/>
        <w:t>Вонзилось стрелой</w:t>
        <w:br/>
        <w:t>Поняти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жизнь — это Радость.</w:t>
        <w:br/>
        <w:t>И надобно выдержа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ыдержать бой,</w:t>
        <w:br/>
        <w:t>Итогом чтоб не был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жалост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 себе и к свои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икудышным делам...</w:t>
        <w:br/>
        <w:t>Живем на земл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ля других мы.</w:t>
        <w:br/>
        <w:t>И чтоб нам не прятатьс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за несколько граммов,</w:t>
        <w:br/>
        <w:t>Спешите выдержив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ритм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гновенья разделяют нас,</w:t>
        <w:br/>
        <w:t>И сердце острой болью ноет...</w:t>
        <w:br/>
        <w:t>Мгновенья — это звездный час,</w:t>
        <w:br/>
        <w:t>И жить мгновений ради стои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ы понимаем все острей,</w:t>
        <w:br/>
        <w:t>Что с каждым год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жизнь бездонней.</w:t>
        <w:br/>
        <w:t>Так пусть же будет все добрей</w:t>
        <w:br/>
        <w:t>Прикосновение ладо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Я Коктебель люблю люб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Хоть в дождь, хоть в сляко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Хоть в ненасть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ет возвышенно приб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 том, что Коктебель есть счасть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н суть, он истина, он рок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не хочу другого, Бож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я, конечно, не пророк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Коктебель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божественное лож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Кто вам сказал, что человек гер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Что все прекрасно в человеке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Не верьте. Горький опыт м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Вспять повернул хвальбы сей рек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Коварство, злоба, подлость, лож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Едва прикрыты в каждом шкур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Поймал момент   — и в спину нож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И льется кровь струею буро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Всегда найдется подлая рук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В кишащей злобой кодл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И так века, века, века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Нет торжества прекрасного над подлым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Причем же здесь тогда судьб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Когда вся жизнь в коварстве длится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Отсюда вечная борьб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И суть: «Покой нам только снится»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i/>
          <w:iCs/>
          <w:sz w:val="20"/>
          <w:szCs w:val="17"/>
          <w:lang w:val="en-US"/>
        </w:rPr>
        <w:t>XII</w:t>
      </w:r>
      <w:r>
        <w:rPr>
          <w:rFonts w:cs="Courier New" w:ascii="Courier New" w:hAnsi="Courier New"/>
          <w:b/>
          <w:bCs/>
          <w:i/>
          <w:iCs/>
          <w:sz w:val="20"/>
          <w:szCs w:val="17"/>
        </w:rPr>
        <w:t>. Я из подворотни прямо в мир шагнул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0"/>
          <w:szCs w:val="17"/>
        </w:rPr>
      </w:pPr>
      <w:r>
        <w:rPr>
          <w:rFonts w:cs="Courier New" w:ascii="Courier New" w:hAnsi="Courier New"/>
          <w:b/>
          <w:bCs/>
          <w:i/>
          <w:iCs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 вышках притаилась охрана,</w:t>
        <w:br/>
        <w:t>Ей эту ночь не спать совсем.</w:t>
        <w:br/>
        <w:t>И небо низко в тучах рваных,</w:t>
        <w:br/>
        <w:t>И снег от тяжести просел.</w:t>
        <w:br/>
        <w:t>Во сне сосед скрипит зубами,</w:t>
        <w:br/>
        <w:t>Невнятно в полукрик мычит.</w:t>
        <w:br/>
        <w:t>Я с пересохшими губами —</w:t>
        <w:br/>
        <w:t>Не смогут боль унять врачи.</w:t>
        <w:br/>
        <w:t>Ее нести с собой по жизни,</w:t>
        <w:br/>
        <w:t>От пониманья эта боль,</w:t>
        <w:br/>
        <w:t>И на гуляньях, и на тризне</w:t>
        <w:br/>
        <w:t>Мне навсегда такая роль.</w:t>
        <w:br/>
        <w:t>А ночь длинна в порывах ветра,</w:t>
        <w:br/>
        <w:t>И кто-то до утра не доживет.</w:t>
        <w:br/>
        <w:t>Зароют в землю па два метра,</w:t>
        <w:br/>
        <w:t>А где-то мать, страдая, ждет.</w:t>
        <w:br/>
        <w:t>И вот под утро громким треском</w:t>
        <w:br/>
        <w:t>Раздался выстрел, как удар бича.</w:t>
        <w:br/>
        <w:t>И пуля аргументом веским</w:t>
        <w:br/>
        <w:t>Ворвалась в тело, пущена с плеча.</w:t>
        <w:br/>
        <w:t>Конец страданьям, мукам, бедам,</w:t>
        <w:br/>
        <w:t>Конец всему, что нес в себе.</w:t>
        <w:br/>
        <w:t>И этот выстрел — залп победы</w:t>
        <w:br/>
        <w:t>В кроваво оборвавшейся судьб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Свет детства к нам издалека.</w:t>
        <w:br/>
        <w:t>Мечты — полеты, игры — пробы.</w:t>
        <w:br/>
        <w:t>Еще в начале жизнь — река,</w:t>
        <w:br/>
        <w:t>Еще не примеряли робы.</w:t>
        <w:br/>
        <w:t>Еще мы слышим матерей,</w:t>
        <w:br/>
        <w:t>Зовущих по домам с окошек.</w:t>
        <w:br/>
        <w:t>Еще нам жизнь не лотерея,</w:t>
        <w:br/>
        <w:t>Гоняем по подъездам кошек.</w:t>
        <w:br/>
        <w:t>Восторг взахлеб от дальних звезд,</w:t>
        <w:br/>
        <w:t>И что ни шаг — сама беспечность.</w:t>
        <w:br/>
        <w:t>В кустах наяривает дрозд.</w:t>
        <w:br/>
        <w:t>И на пороге ждет нас вечность.</w:t>
        <w:br/>
        <w:t>Росли, взрослели как-то враз</w:t>
        <w:br/>
        <w:t>И уходили в жизнь неспешно,</w:t>
        <w:br/>
        <w:t>И пробил каждому свой час,</w:t>
        <w:br/>
        <w:t>И каждый становился грешным.</w:t>
        <w:br/>
        <w:t>Мечты развеялись, как дым,</w:t>
        <w:br/>
        <w:t>Исчезла молодость лихая.</w:t>
        <w:br/>
        <w:t>И столько утекло воды</w:t>
        <w:br/>
        <w:t>В моря и реки, затихая.</w:t>
        <w:br/>
        <w:t>Ломала, мучила судьба,</w:t>
        <w:br/>
        <w:t>Давя грехи, тоску, порочность.</w:t>
        <w:br/>
        <w:t>По капле выжала раба</w:t>
        <w:br/>
        <w:t>И проверяла всех на прочност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уда взглядом ни кинешь — снега.</w:t>
        <w:br/>
        <w:t>И до крыш занесло деревеньки.</w:t>
        <w:br/>
        <w:t>Лишь торчат деревьев рога</w:t>
        <w:br/>
        <w:t>И гуляет в полях ветер-стенька.</w:t>
        <w:br/>
        <w:t>Небо белое вдаль пролегло,</w:t>
        <w:br/>
        <w:t>Там вдали с горизонтом сомкнулось.</w:t>
        <w:br/>
        <w:t>Вспомнил близких — в душе отлегло,</w:t>
        <w:br/>
        <w:t>Из родни кому-то икнулось.</w:t>
        <w:br/>
        <w:t>Ведь родства не разорвана нить</w:t>
        <w:br/>
        <w:t>Ни бедою, ни длинной разлукой.</w:t>
        <w:br/>
        <w:t>Мне и дальше по жизни ходить,</w:t>
        <w:br/>
        <w:t>Знаю, ждут меня теплые руки.</w:t>
        <w:br/>
        <w:t>И когда я, уставший, домой</w:t>
        <w:br/>
        <w:t>Возвращусь из далекого края.</w:t>
        <w:br/>
        <w:t>Меня встретит бурчащий прибой,</w:t>
        <w:br/>
        <w:t>Хрусталем своих брызг сверкая.</w:t>
        <w:br/>
        <w:t>Напоет про разлуку со мной,</w:t>
        <w:br/>
        <w:t>Успокоит и душу погладит,</w:t>
        <w:br/>
        <w:t>Скажет ласково; здравствуй, сын мой.</w:t>
        <w:br/>
        <w:t>Все, что плохо, — возьмет и улади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 xml:space="preserve">Завывает ветер-варнак. </w:t>
        <w:br/>
        <w:t>Даже рядом с теплом неуютно.</w:t>
        <w:br/>
        <w:t>Небо скрыл чернеющий мрак,</w:t>
        <w:br/>
        <w:t>Свет из окон на улицу — мутно.</w:t>
        <w:br/>
        <w:t>И по стенам мечется свет,</w:t>
        <w:br/>
        <w:t>И готов сорваться со свечки.</w:t>
        <w:br/>
        <w:t>А прошло здесь немало лет,</w:t>
        <w:br/>
        <w:t>И река превратилась в речку.</w:t>
        <w:br/>
        <w:t>Пересохли, ушли ручьи</w:t>
        <w:br/>
        <w:t>На земле и в душе незримо,</w:t>
        <w:br/>
        <w:t>И душа все сильней кричит,</w:t>
        <w:br/>
        <w:t>Болью сердце стало ранимее.</w:t>
        <w:br/>
        <w:t>Вновь готов я идти на бой,</w:t>
        <w:br/>
        <w:t>Даже враг от невзгод осунулся.</w:t>
        <w:br/>
        <w:t>Тяжело быть самим собой,</w:t>
        <w:br/>
        <w:t>Гнули все, а я не согнул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из подворотни прямо в мир шагнул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Зашагал по тропам и ухабам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от ветра злого голову пригнул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не кричали в спину; «Эй, нахаба»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описывал круги и петли вил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Разобраться в жизни все пытал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на мельницу познанья воду лил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 нерешенными вопросами остал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Что есть Бог, скажи? И что есть человек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 земле какое его место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Что успеет сделать до закрытья век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з какого, черт возьми, он теста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Что несет в своих нечищеных мозгах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 нем какие страсти полыхают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чему же правды в наших нет ногах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зачем друг друга нелюбовью хают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крутив по миру, много понял я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ир все та же злая подворотн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никто здесь, на земле, мне не родн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Делаю, рискуя, поворот 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т я жизнь, поверь, по повой не пройду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вопросы задавать не буду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Может, утешение в любви найду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 приемля смертную остуд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Зачем Вы мальчиков послали на Кавказ?</w:t>
        <w:br/>
        <w:t>Зачем подставили под пушки?</w:t>
        <w:br/>
        <w:t>Пусть будет проклят тот нелегкий час.</w:t>
        <w:br/>
        <w:t>Пусть будет проклята «верхушка»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ого хотели очень победить?</w:t>
        <w:br/>
        <w:t>Кому нужна кровавая победа?</w:t>
        <w:br/>
        <w:t>Когда единственный у матери — убит,</w:t>
        <w:br/>
        <w:t>И внук не кинется навстречу деду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огда дома разорваны войной,</w:t>
        <w:br/>
        <w:t>Когда стада разбросаны по полю.</w:t>
        <w:br/>
        <w:t>Когда снарядов страшны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злобный вой</w:t>
        <w:br/>
        <w:t>Врывается в судьбу чужую, долю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скать не надо, кто же виноват.</w:t>
        <w:br/>
        <w:t>Вы просто денег много захотели.</w:t>
        <w:br/>
        <w:t>Вам наплевать: пусть будет даже брат,</w:t>
        <w:br/>
        <w:t>И будет много ран в солдатском тел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Но деньги на крови не принесут удач.</w:t>
        <w:br/>
        <w:t>Пред Богом будете в ответе</w:t>
        <w:br/>
        <w:t>И будет мучить Вас народа плач —</w:t>
        <w:br/>
        <w:t>И Бог ненужностью отмети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Россию спиртом не возьмешь,</w:t>
        <w:br/>
        <w:t>Она его сумеет выпить.</w:t>
        <w:br/>
        <w:t>Пускай других бросает в дрожь,</w:t>
        <w:br/>
        <w:t>Что из обоймы может выбить.</w:t>
        <w:br/>
        <w:t>Ей эти реки нипочем —</w:t>
        <w:br/>
        <w:t>От них слегка лишь захмелеет.</w:t>
        <w:br/>
        <w:t>В Европу дверь толкнет плечом</w:t>
        <w:br/>
        <w:t>И пусть там от восторга млею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Мы ищем в Боге милосердия,</w:t>
        <w:br/>
        <w:t>Но он нам об обратном говорит.</w:t>
        <w:br/>
        <w:t>Трем лбы о половицы от усердия,</w:t>
        <w:br/>
        <w:t>А в нас огонь сжигающий гори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Бессмысленность телесной жизни...</w:t>
        <w:br/>
        <w:t>Ведь торжествует в жизни  смерть,</w:t>
        <w:br/>
        <w:t>И вновь с тобою мы на тризне</w:t>
        <w:br/>
        <w:t>Ушел из жизни горькой мэт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 человек, где ум твой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расскажи?</w:t>
        <w:br/>
        <w:t>Куешь для жизни цеп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ам ты,</w:t>
        <w:br/>
        <w:t>Себя сковав, от страх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ы дрожишь,</w:t>
        <w:br/>
        <w:t>Не разорвут цепе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тланты,</w:t>
        <w:br/>
        <w:t>И даже Бог, что пожалел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ебя,</w:t>
        <w:br/>
        <w:t>К скале навек прикован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цепью.</w:t>
        <w:br/>
        <w:t>Ты ж, не поняв любви его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губя,</w:t>
        <w:br/>
        <w:t>Послал себя, други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д плети.</w:t>
        <w:br/>
        <w:t>Тебе всегда желанен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олько кнут.</w:t>
        <w:br/>
        <w:t>Лишь с ним живешь ты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грызаясь,</w:t>
        <w:br/>
        <w:t>И ждеш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огда покрепче сзади пнут.</w:t>
        <w:br/>
        <w:t>Тогда воюеш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ровью наслаждаяс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так все врем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ходишь на цепи,</w:t>
        <w:br/>
        <w:t>Тебе ее пор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лишь удлиняют.</w:t>
        <w:br/>
        <w:t>И сколько о свободе ни вопи,</w:t>
        <w:br/>
        <w:t>Давать тебе ее иль не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ам знаю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ричу: богоподобный человек,</w:t>
        <w:br/>
        <w:t>Не разорвать на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цепи быта.</w:t>
        <w:br/>
        <w:t>Как вспять не повергнуть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еликих рек</w:t>
        <w:br/>
        <w:t>Свобода от всег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тебе закры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чью взвыли сирены —</w:t>
        <w:br/>
        <w:t>Караул весь в ружье.</w:t>
        <w:br/>
        <w:t>И застыла Вселенная</w:t>
        <w:br/>
        <w:t>Под снегом с дождем.</w:t>
        <w:br/>
        <w:t>И я выпил терпение</w:t>
        <w:br/>
        <w:t>Полной чашей до дна,</w:t>
        <w:br/>
        <w:t>И настало мгновение —</w:t>
        <w:br/>
        <w:t>Вновь свобода видна.</w:t>
        <w:br/>
        <w:t>Мокрый снег, и липучая</w:t>
        <w:br/>
        <w:t>Грязь, как мерзкий капкан,</w:t>
        <w:br/>
        <w:t>Позади зона сучая</w:t>
        <w:br/>
        <w:t>И тюремный дурман,</w:t>
        <w:br/>
        <w:t>За оврагами выстрелы,</w:t>
        <w:br/>
        <w:t>И проклятье, и мат...</w:t>
        <w:br/>
        <w:t>Мне Господь тропку выстелил,</w:t>
        <w:br/>
        <w:t>Мне сегодня он брат.</w:t>
        <w:br/>
        <w:t>След собакой потерян,</w:t>
        <w:br/>
        <w:t>Визг и крик в стороне ...</w:t>
        <w:br/>
        <w:t>Мне знать больше отмерено</w:t>
        <w:br/>
        <w:t>В этой чудной стране.</w:t>
        <w:br/>
        <w:t>Сквозь тайгу пробиваясь,</w:t>
        <w:br/>
        <w:t>Я все в глубь ухожу.</w:t>
        <w:br/>
        <w:t>За побег сел, не каюсь,</w:t>
        <w:br/>
        <w:t>Жизнь па карту лож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Затеряюсь в тумане,</w:t>
        <w:br/>
        <w:t>В суете городов.</w:t>
        <w:br/>
        <w:t>И никто не обманет —</w:t>
        <w:br/>
        <w:t>Я к обману готов.</w:t>
        <w:br/>
        <w:t>Продираюсь сквозь чащу,</w:t>
        <w:br/>
        <w:t>Изодрал в кровь лицо.</w:t>
        <w:br/>
        <w:t>Улыбаюсь все чаще —</w:t>
        <w:br/>
        <w:t>Разорвал я кольцо.</w:t>
        <w:br/>
        <w:t>Улизнул за флажки я.</w:t>
        <w:br/>
        <w:t>Все. Погоне конец.</w:t>
        <w:br/>
        <w:t>Позади жизнь-врагиня</w:t>
        <w:br/>
        <w:t>И терновый венец.</w:t>
        <w:br/>
        <w:t>И затянутся раны</w:t>
        <w:br/>
        <w:t>И в душе, и в мозгу ...</w:t>
        <w:br/>
        <w:t>Не хочу с неба манны,</w:t>
        <w:br/>
        <w:t>Без нее я смогу.</w:t>
        <w:br/>
        <w:t>Повидаю родимых,</w:t>
        <w:br/>
        <w:t>Мать-трудягу, жену</w:t>
        <w:br/>
        <w:t>И к отцовской могиле</w:t>
        <w:br/>
        <w:t>Я всем телом прильну.</w:t>
        <w:br/>
        <w:t>Растворюсь во Вселенной</w:t>
        <w:br/>
        <w:t>Среди ночи и звезд...</w:t>
        <w:br/>
        <w:t>А в кустах вдохновенно</w:t>
        <w:br/>
        <w:t>Песни петь будет дроз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Романтики в тюремной жизни н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плошные испытания души и тел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Есть справедливость? Не найдешь отв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до тебя здесь никому нет дел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олючки вой, как вой зверь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свет в глаза острейшей бритво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лно дерьма, полно ворь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жизни разрушающие ритмы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оска и горе — безысходность ле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теплоты душевной нету знак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твой мучитель, многодетный мен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Утроба страшная тюремного барак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Где ты на нары, как в нору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Забиться хочешь, но тебе не скрыть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ты задумал: надо к топору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здохнуть свободно, кровушкой умыть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едь все равно свободы не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и в тесноте барака, ни на воле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если что-то в жизни ест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о это Божий св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В твоей несчастной, горькой доле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0"/>
          <w:szCs w:val="17"/>
        </w:rPr>
      </w:pPr>
      <w:r>
        <w:rPr>
          <w:rFonts w:cs="Courier New" w:ascii="Courier New" w:hAnsi="Courier New"/>
          <w:b/>
          <w:bCs/>
          <w:i/>
          <w:iCs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b/>
          <w:bCs/>
          <w:i/>
          <w:iCs/>
          <w:sz w:val="20"/>
          <w:szCs w:val="17"/>
          <w:lang w:val="en-US"/>
        </w:rPr>
        <w:t>XIII</w:t>
      </w:r>
      <w:r>
        <w:rPr>
          <w:rFonts w:cs="Courier New" w:ascii="Courier New" w:hAnsi="Courier New"/>
          <w:b/>
          <w:bCs/>
          <w:i/>
          <w:iCs/>
          <w:sz w:val="20"/>
          <w:szCs w:val="17"/>
        </w:rPr>
        <w:t>. О, жизнь! Наука о крови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TextBody"/>
        <w:rPr/>
      </w:pPr>
      <w:r>
        <w:rPr/>
        <w:t>О жизнь! — наука на крови,</w:t>
        <w:br/>
        <w:t>Как мне постичь твои все тайны?</w:t>
        <w:br/>
        <w:t>Ты в лабиринты памяти зови</w:t>
        <w:br/>
        <w:t>Все, что по плану и случайно.</w:t>
        <w:br/>
        <w:t>Но главное — суметь начать,</w:t>
        <w:br/>
        <w:t>Ведь для познанья нету срока.,.</w:t>
        <w:br/>
        <w:t>Кричу душе: кончай скучать,</w:t>
        <w:br/>
        <w:t>Что от тоски и скуки проку?</w:t>
        <w:br/>
        <w:t>О, мне давно пора постичь</w:t>
        <w:br/>
        <w:t>Верховной истины начало:</w:t>
        <w:br/>
        <w:t>Кончай сочувствовать себе,</w:t>
        <w:br/>
        <w:t>Как бы душа об этом ни кричал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Спрятаны души</w:t>
        <w:br/>
        <w:t>Под масками лиц,</w:t>
        <w:br/>
        <w:t>Уши заткнули,</w:t>
        <w:br/>
        <w:t>Укрылись за шоры.</w:t>
        <w:br/>
        <w:t>Кто-то в молитвах</w:t>
        <w:br/>
        <w:t>И падает ниц,</w:t>
        <w:br/>
        <w:t>А о душ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Лишь одни разговоры.</w:t>
        <w:br/>
        <w:t>Чуть приоткрылись</w:t>
        <w:br/>
        <w:t>В тумане глаза —</w:t>
        <w:br/>
        <w:t>Взгляд, как испуга</w:t>
        <w:br/>
        <w:t>Мгновенье.</w:t>
        <w:br/>
        <w:t>Дрогнет случайная</w:t>
        <w:br/>
        <w:t>В жизни слеза,</w:t>
        <w:br/>
        <w:t>Вновь тяжкий шаг —</w:t>
        <w:br/>
        <w:t>Нет паренья.</w:t>
        <w:br/>
        <w:t>Что привязало</w:t>
        <w:br/>
        <w:t>И держит стократ,</w:t>
        <w:br/>
        <w:t>Что не дает</w:t>
        <w:br/>
        <w:t>Оторваться?</w:t>
        <w:br/>
        <w:t>В каждом из нас</w:t>
        <w:br/>
        <w:t>Пилат и Сократ —</w:t>
        <w:br/>
        <w:t>На чьей стороне</w:t>
        <w:br/>
        <w:t>Нам сражаться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2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2"/>
        </w:rPr>
      </w:pPr>
      <w:r>
        <w:rPr>
          <w:rFonts w:cs="Courier New" w:ascii="Courier New" w:hAnsi="Courier New"/>
          <w:sz w:val="20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с детских лет «заботой» окружен,</w:t>
        <w:br/>
        <w:t>За мною строгий глаз приставлен,</w:t>
        <w:br/>
        <w:t>Чтоб я не перся сдуру на рожон,</w:t>
        <w:br/>
        <w:t>Не открывал с рассветом ставни.</w:t>
        <w:br/>
        <w:t>Мои былые сторожа —</w:t>
        <w:br/>
        <w:t>Учителя, комсорги, взводный —</w:t>
        <w:br/>
        <w:t>Терялись, в страхе все дрожа,</w:t>
        <w:br/>
        <w:t>Когда я восставал, негодный.</w:t>
        <w:br/>
        <w:t>Не пел с другими в унисон</w:t>
        <w:br/>
        <w:t>И в шаг не попадал с другими,</w:t>
        <w:br/>
        <w:t>Тревожным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беспокойным был мой сон,</w:t>
        <w:br/>
        <w:t>Я видел многих без прикрас,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гим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том оброс шпионами вокруг —</w:t>
        <w:br/>
        <w:t>Не так я понимал моменты.</w:t>
        <w:br/>
        <w:t>Иудой оказался лучший друг,</w:t>
        <w:br/>
        <w:t>И продал за гроши он — в элементе.</w:t>
        <w:br/>
        <w:t>А дальше — больше сторожей,</w:t>
        <w:br/>
        <w:t>И, чтоб со мной чего бы не случилось,</w:t>
        <w:br/>
        <w:t>Убрали от соблазнов, куражей</w:t>
        <w:br/>
        <w:t>И отдали на правосудья милость.</w:t>
        <w:br/>
        <w:t>Потом забор, собачий вой...</w:t>
        <w:br/>
        <w:t>Так повторялось многократн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А я все рвался, рвался в бой...</w:t>
        <w:br/>
        <w:t>Стал укорять меня и брат мой,</w:t>
        <w:br/>
        <w:t>Бескомпромиссно ставил на ребро</w:t>
        <w:br/>
        <w:t>Вопросы чести, гордости и жизни.</w:t>
        <w:br/>
        <w:t>Наградой мне — сплошное серебро</w:t>
        <w:br/>
        <w:t>И горькое пренебрежение Отчизны.</w:t>
        <w:br/>
        <w:t>Ну да и пусть. Я все равно стою,</w:t>
        <w:br/>
        <w:t>И ветру я не подставляю спину.</w:t>
        <w:br/>
        <w:t>С друзьями вместе я еще пою</w:t>
        <w:br/>
        <w:t>И уж теперь бесследно я не сгин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2"/>
        </w:rPr>
      </w:pPr>
      <w:r>
        <w:rPr>
          <w:rFonts w:cs="Courier New" w:ascii="Courier New" w:hAnsi="Courier New"/>
          <w:sz w:val="20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личут солнце с упругим ветром:</w:t>
        <w:br/>
        <w:t>«Поднимайся, кормить всех пора!»</w:t>
        <w:br/>
        <w:t>Начинаю мотать километры</w:t>
        <w:br/>
        <w:t>От порога в конец двор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се проснулись в «коммуне» нашей:</w:t>
        <w:br/>
        <w:t>Слышен хохот моих парней,</w:t>
        <w:br/>
        <w:t>Шустрый скворушк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8"/>
        </w:rPr>
        <w:t>крыльями машет,</w:t>
        <w:br/>
        <w:t>Щебет ласточек все слышне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ышел младший —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осая сажень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 лице сладость сна храня.</w:t>
        <w:br/>
        <w:t>Богатырь, ничего не скажешь,</w:t>
        <w:br/>
        <w:t>Вон как вымахал! Выше мен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визжат поросята звонко:</w:t>
        <w:br/>
        <w:t>«Нас, хозяин, не забывай!»</w:t>
        <w:br/>
        <w:t>Трутся рядом два серых котенка,</w:t>
        <w:br/>
        <w:t>Им ведь тоже еду подава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з сарайчика писк цыплячий,</w:t>
        <w:br/>
        <w:t>Квохчут куры, прося зерна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руд крестьянский так много значит!</w:t>
        <w:br/>
        <w:t>Без него обеднела б стран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Косо смотрят соседи-лентяи</w:t>
        <w:br/>
        <w:t>И талдычат, галдя вразнобой:</w:t>
      </w:r>
    </w:p>
    <w:p>
      <w:pPr>
        <w:pStyle w:val="TextBody"/>
        <w:rPr/>
      </w:pPr>
      <w:r>
        <w:rPr/>
        <w:t>«Ну, куда он все тянет-тянет?</w:t>
        <w:br/>
        <w:t>Все туда не захватишь с собой...»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бы мог им ответить кратко:</w:t>
        <w:br/>
        <w:t>Неча, мол, на других пенять.</w:t>
        <w:br/>
        <w:t>Вам, привыкшим всегд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к достатку,</w:t>
        <w:br/>
        <w:t>Наших вечных забот не понять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руд крестьянский совсе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 безделка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Все в нем нужно и важно все —</w:t>
        <w:br/>
        <w:t>Вон жена во дворе, как белка,</w:t>
        <w:br/>
        <w:t>Крутит жизни своей колесо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Ей и почести все по праву,</w:t>
        <w:br/>
        <w:t>Хоть и жизнь у нее не рай:</w:t>
        <w:br/>
        <w:t>Накорми такую ораву,</w:t>
        <w:br/>
        <w:t>Обогрей, обшей, обстирай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Места нету у нас зазнайству,</w:t>
        <w:br/>
        <w:t>Все у нас, так сказать, путем.</w:t>
        <w:br/>
        <w:t>Так и крутимся по хозяйству.</w:t>
        <w:br/>
        <w:t>Трудно? Да! Но зато живем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2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2"/>
        </w:rPr>
      </w:pPr>
      <w:r>
        <w:rPr>
          <w:rFonts w:cs="Courier New" w:ascii="Courier New" w:hAnsi="Courier New"/>
          <w:sz w:val="20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  <w:t>Ночь осенняя полнится звуками,</w:t>
        <w:br/>
        <w:t>Стонет, воет, скулит и ворчит.</w:t>
        <w:br/>
        <w:t>Непогодой душа измученная</w:t>
        <w:br/>
        <w:t>Долгожданной зари ждет лучи.</w:t>
        <w:br/>
        <w:t>С крыш стекают воды потоки,</w:t>
        <w:br/>
        <w:t>В лужах отблески тусклой луны,</w:t>
        <w:br/>
        <w:t>Эта ночь до того жестокая,</w:t>
        <w:br/>
        <w:t>И в душе нет звучанья струны.</w:t>
        <w:br/>
        <w:t>Ни тепла, ни печали, ни нежности</w:t>
        <w:br/>
        <w:t>Не дает мне безумная ночь.</w:t>
        <w:br/>
        <w:t>Во владеньях вселенной безбрежности</w:t>
        <w:br/>
        <w:t>Не дано мне тоску превозмоч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TextBody"/>
        <w:rPr/>
      </w:pPr>
      <w:r>
        <w:rPr/>
        <w:t>Я порою просыпаюсь:</w:t>
        <w:br/>
        <w:t>Лязг затворов гонит сон.</w:t>
        <w:br/>
        <w:t>Я грешил, сражался — каюсь,</w:t>
        <w:br/>
        <w:t>А теперь мой сон, как стон.</w:t>
        <w:br/>
        <w:t>Часто вижу преисподню;</w:t>
        <w:br/>
        <w:t>Гул колючки, вой сирен.</w:t>
        <w:br/>
        <w:t>Воле я служу Господней</w:t>
        <w:br/>
        <w:t>Через толщу этих стен.</w:t>
        <w:br/>
        <w:t>Вышки хмурым возвышеньем,</w:t>
        <w:br/>
        <w:t>И на мушке ты всегда.</w:t>
        <w:br/>
        <w:t>И мои все прегрешенья</w:t>
        <w:br/>
        <w:t>Истекают, как вода</w:t>
        <w:br/>
        <w:t>Ватник серый греет душу,</w:t>
        <w:br/>
        <w:t>Время вороном кружит.</w:t>
        <w:br/>
        <w:t>Страшный сон свой я разрушу,</w:t>
        <w:br/>
        <w:t>Боль зажму — и буду жит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sz w:val="20"/>
          <w:szCs w:val="17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12"/>
        </w:rPr>
      </w:pPr>
      <w:r>
        <w:rPr>
          <w:rFonts w:cs="Courier New" w:ascii="Courier New" w:hAnsi="Courier New"/>
          <w:sz w:val="20"/>
          <w:szCs w:val="12"/>
        </w:rPr>
        <w:t>* * *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12"/>
        </w:rPr>
      </w:pPr>
      <w:r>
        <w:rPr>
          <w:rFonts w:cs="Courier New" w:ascii="Courier New" w:hAnsi="Courier New"/>
          <w:sz w:val="20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Осень плачет дождями навзрыд,</w:t>
        <w:br/>
        <w:t>Вспоминая прошедшее лето.</w:t>
        <w:br/>
        <w:t>И о нём же безмерно грустит</w:t>
        <w:br/>
        <w:t>Одинокая женщина где-то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Та, которая мчалась ко мне,</w:t>
        <w:br/>
        <w:t>Словно белая гордая птица.</w:t>
        <w:br/>
        <w:t xml:space="preserve">Но не всё </w:t>
      </w:r>
      <w:r>
        <w:rPr>
          <w:rFonts w:cs="Courier New" w:ascii="Courier New" w:hAnsi="Courier New"/>
          <w:i/>
          <w:iCs/>
          <w:sz w:val="20"/>
          <w:szCs w:val="17"/>
        </w:rPr>
        <w:t xml:space="preserve">же </w:t>
      </w:r>
      <w:r>
        <w:rPr>
          <w:rFonts w:cs="Courier New" w:ascii="Courier New" w:hAnsi="Courier New"/>
          <w:sz w:val="20"/>
          <w:szCs w:val="17"/>
        </w:rPr>
        <w:t>сгорает в огне,</w:t>
        <w:br/>
        <w:t>Может, заново жизнь повторитс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Это море и эти хребты,</w:t>
        <w:br/>
        <w:t>Что вонзаются в небо зубцами...</w:t>
        <w:br/>
        <w:t>Прежних женщин святые черты</w:t>
        <w:br/>
        <w:t>Хоть во снах, но останутся с нам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тому, когда ночи тихи,</w:t>
        <w:br/>
        <w:t>Не звучат даже ангелов трубы,</w:t>
        <w:br/>
        <w:t>Снова шепчут об этом стихи</w:t>
        <w:br/>
        <w:t>Ничего не забывшие губ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4"/>
        </w:rPr>
      </w:pPr>
      <w:r>
        <w:rPr>
          <w:rFonts w:cs="Courier New" w:ascii="Courier New" w:hAnsi="Courier New"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4"/>
        </w:rPr>
        <w:t>* *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Я вгрызаюсь лопатой в грун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А он крымский: упрямый, тверды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И в душе начинается бунт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о я дальше вгрызаюсь — гордый!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Пот соленый ручьем бежит,</w:t>
        <w:br/>
        <w:t>Заползает в глаза сквозь ресницы.</w:t>
        <w:br/>
        <w:t>Кобчик планером в небе кружит,</w:t>
        <w:br/>
        <w:t>Голова начинает кружиться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ад собой издеваюсь: «Чудак,</w:t>
        <w:br/>
        <w:t>Брось лопату свою, не майся,</w:t>
        <w:br/>
        <w:t>Может, все обойдется и так...»</w:t>
        <w:br/>
        <w:t>Но шепчу себе: «Не сдавайся!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17"/>
        </w:rPr>
        <w:t>Не крутись, не обманешь жизнь,</w:t>
        <w:br/>
        <w:t>Лучше душу очисть работой</w:t>
        <w:br/>
        <w:t>И за стержень этот держись,</w:t>
        <w:br/>
        <w:t>И придет пониманье, кто 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Courier New" w:hAnsi="Courier New" w:cs="Courier New"/>
      <w:i/>
      <w:iCs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23:00Z</dcterms:created>
  <dc:creator>Olaf</dc:creator>
  <dc:description/>
  <dc:language>en-US</dc:language>
  <cp:lastModifiedBy>Kenesh</cp:lastModifiedBy>
  <dcterms:modified xsi:type="dcterms:W3CDTF">2003-04-08T12:55:00Z</dcterms:modified>
  <cp:revision>26</cp:revision>
  <dc:subject/>
  <dc:title>* * *</dc:title>
</cp:coreProperties>
</file>