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sz w:val="24"/>
          <w:szCs w:val="22"/>
        </w:rPr>
        <w:t>СТРАСТЬ К ЖИЗ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Славное и удивительное место - Коктебель. Славное своими литературными традициями и именами. Точно звезды рассыпались по небосводу мировой литературы фамилии Волошина и Цветаевой, Ахматовой и Гумилев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Коктебель своей уникальностью и удивительной энергетикой не может не помогать в рождении новых имен. Имя поэта Вячеслава Ложко из той палитры звезд нового поколения, которые формируют литературную многокрасочность Края Голубых Холмо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Согласитесь, что только неординарная личность могла создать такие строки:</w:t>
      </w:r>
    </w:p>
    <w:p>
      <w:pPr>
        <w:pStyle w:val="Normal"/>
        <w:shd w:fill="FFFFFF" w:val="clear"/>
        <w:autoSpaceDE w:val="false"/>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Мне б за звезды рукой зацепиться, </w:t>
      </w:r>
    </w:p>
    <w:p>
      <w:pPr>
        <w:pStyle w:val="Normal"/>
        <w:shd w:fill="FFFFFF" w:val="clear"/>
        <w:autoSpaceDE w:val="false"/>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Чтобы руки их светом обжечь. </w:t>
      </w:r>
    </w:p>
    <w:p>
      <w:pPr>
        <w:pStyle w:val="Normal"/>
        <w:shd w:fill="FFFFFF" w:val="clear"/>
        <w:autoSpaceDE w:val="false"/>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Со Вселенной в заоблачье слитьс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Чтобы звездной была моя реч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Новая книга поэта выгодно отличается от десятков своих собратьев. Надеюсь, вы прочтете ее неспешно и вдумчив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На ее страницах мастера слова, хорошо знающие Вячеслава Ложко, говорят о нем как о Поэте и Граждани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Этот поэтический сборник изобилует фотографиями поэта и его друзей. Эта книга - своеобразная история литературного Коктебел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Звезда над Коктебелем" позволяет говорить о своеобразии и непохожести лирического героя автора, его неповторимой судьбе. Это личность ищущая, мятущаяся, вопрошающая мир и себя. Страсть к жизни - основное свойство натуры этого неординарного в поэзии последних лет лирического геро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 xml:space="preserve">Герой Ложко - это человек, который формировался в нелегкие времена конца </w:t>
      </w:r>
      <w:r>
        <w:rPr>
          <w:rFonts w:cs="Times New Roman" w:ascii="Times New Roman" w:hAnsi="Times New Roman"/>
          <w:b w:val="false"/>
          <w:bCs w:val="false"/>
          <w:sz w:val="24"/>
          <w:szCs w:val="23"/>
          <w:lang w:val="en-US"/>
        </w:rPr>
        <w:t>XX</w:t>
      </w:r>
      <w:r>
        <w:rPr>
          <w:rFonts w:cs="Times New Roman" w:ascii="Times New Roman" w:hAnsi="Times New Roman"/>
          <w:b w:val="false"/>
          <w:bCs w:val="false"/>
          <w:sz w:val="24"/>
          <w:szCs w:val="23"/>
        </w:rPr>
        <w:t xml:space="preserve"> века. Он из того поколени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которое "взрослело как-то враз", мечты которого "развеялись, как дым" и которое безжалостно "ломала и мучила судьба". И когда этот герой говорит, что "я из подворотни прямо в мир шагнул", и убедился: "мир все та же злая подворотня", то ему нельзя не верить. Судьба лирического героя книги изобиловала крутыми поворотами. Но, несмотря на все невзгоды, он не потерял чувства жизни, напротив, из "битвы с жизнью" он выходил победителем: "Гнули все, а я не согнул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Его волнуют и конкретные житейские вопросы, и сложные проблемы человеческого бытия. Но позиция автора и его героя всегда предельно личностна. Природа, к примеру, полнит сердце героя добром, настраивает на раздумье о своем месте в мире. Минорное сожаление ("как мало живем") оптими</w:t>
        <w:softHyphen/>
        <w:t>зируется тем, что человек не напрасно ниспослан в мир, и как бы мал он ни был ("я только песчинка"), он необходим этому мир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В новой книге поэта много неповторимых и в то же время трепетных строк о женщине и о любви. Любимая героя изображена во всем своем физическом и духовном очаровании. В. Ложко воспевает в женщине, прежде всего, земное начало. Подобно Василию Федорову, он любуется и восторгается ее физической красотой:</w:t>
      </w:r>
    </w:p>
    <w:p>
      <w:pPr>
        <w:pStyle w:val="Normal"/>
        <w:shd w:fill="FFFFFF" w:val="clear"/>
        <w:autoSpaceDE w:val="false"/>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 xml:space="preserve">"Твои губы - расплавленный зной... </w:t>
      </w:r>
    </w:p>
    <w:p>
      <w:pPr>
        <w:pStyle w:val="Normal"/>
        <w:shd w:fill="FFFFFF" w:val="clear"/>
        <w:autoSpaceDE w:val="false"/>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Твоя грудь - два упругих холм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 xml:space="preserve"> </w:t>
      </w:r>
      <w:r>
        <w:rPr>
          <w:rFonts w:cs="Times New Roman" w:ascii="Times New Roman" w:hAnsi="Times New Roman"/>
          <w:b w:val="false"/>
          <w:bCs w:val="false"/>
          <w:sz w:val="24"/>
          <w:szCs w:val="23"/>
        </w:rPr>
        <w:t>Ты шальная стихия сама".</w:t>
      </w:r>
    </w:p>
    <w:p>
      <w:pPr>
        <w:pStyle w:val="Normal"/>
        <w:rPr>
          <w:rFonts w:ascii="Times New Roman" w:hAnsi="Times New Roman" w:cs="Times New Roman"/>
          <w:b w:val="false"/>
          <w:b w:val="false"/>
          <w:bCs w:val="false"/>
          <w:sz w:val="24"/>
          <w:szCs w:val="23"/>
          <w:lang w:val="en-US"/>
        </w:rPr>
      </w:pPr>
      <w:r>
        <w:rPr>
          <w:rFonts w:cs="Times New Roman" w:ascii="Times New Roman" w:hAnsi="Times New Roman"/>
          <w:b w:val="false"/>
          <w:bCs w:val="false"/>
          <w:sz w:val="24"/>
          <w:szCs w:val="23"/>
        </w:rPr>
        <w:t>Лирического героя увлекает телесное совершенстве возлюбленной, и он готов пылать всегда в огне своей страсти к ней и, как герой В. Брюсова, "славословить бешено средь пыток". Именно такую женщину он боготворит и видит в ней свою радость и счастье. Любовь земная проводит героя книги через разные душевные состояния. Поэтому в "Звезде над Коктебелем" есть стихи о любви рассветной и закатной, разделенной и безответной, горестной и болевой, верной и неверной, счастливой и безысходной, внезапной и выстраданной. Эта насыщенная гамма чувств и состояний поглощает наше внимание, покоряет и обогащает широким спектром представлений о любви современного человека.</w:t>
      </w:r>
    </w:p>
    <w:p>
      <w:pPr>
        <w:pStyle w:val="Normal"/>
        <w:rPr>
          <w:rFonts w:ascii="Times New Roman" w:hAnsi="Times New Roman" w:cs="Times New Roman"/>
          <w:b w:val="false"/>
          <w:b w:val="false"/>
          <w:bCs w:val="false"/>
          <w:sz w:val="24"/>
          <w:szCs w:val="23"/>
          <w:lang w:val="en-US"/>
        </w:rPr>
      </w:pPr>
      <w:r>
        <w:rPr>
          <w:rFonts w:cs="Times New Roman" w:ascii="Times New Roman" w:hAnsi="Times New Roman"/>
          <w:b w:val="false"/>
          <w:bCs w:val="false"/>
          <w:sz w:val="24"/>
          <w:szCs w:val="23"/>
          <w:lang w:val="en-US"/>
        </w:rPr>
      </w:r>
    </w:p>
    <w:p>
      <w:pPr>
        <w:pStyle w:val="Normal"/>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r>
    </w:p>
    <w:p>
      <w:pPr>
        <w:pStyle w:val="Normal"/>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r>
    </w:p>
    <w:p>
      <w:pPr>
        <w:pStyle w:val="Normal"/>
        <w:rPr>
          <w:rFonts w:ascii="Times New Roman" w:hAnsi="Times New Roman" w:cs="Times New Roman"/>
          <w:b w:val="false"/>
          <w:b w:val="false"/>
          <w:bCs w:val="false"/>
          <w:sz w:val="24"/>
          <w:szCs w:val="23"/>
          <w:lang w:val="en-US"/>
        </w:rPr>
      </w:pPr>
      <w:r>
        <w:rPr>
          <w:rFonts w:cs="Times New Roman" w:ascii="Times New Roman" w:hAnsi="Times New Roman"/>
          <w:b w:val="false"/>
          <w:bCs w:val="false"/>
          <w:sz w:val="24"/>
          <w:szCs w:val="23"/>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2"/>
        </w:rPr>
        <w:t>Особый слой в книге составляет пейзажная лирика. Жизнь в Киммерии настраивает на тесное общение с природой. Прекрасны в книге осенние пейзажи. А сквозь "зимние небеса" герою грезится "весенний гром". Весна наполняет радостью его грудь. И теперь уже не воображаемый, а реальный гром "обрывает все душевные струны". Во всей своей коктебельской красоте сходит в книгу стихов поэта лет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2"/>
        </w:rPr>
        <w:t>Природа запечатлена здесь в разные времена года. Трудно сказать, каких пейзажей больше, но любой из них тесно связан с душевным состоянием лирического героя. Строки, посвященные Коктебелю, Карадагу, солнечному морю, полны тонкого лиризма и высокого вдохновени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2"/>
        </w:rPr>
        <w:t>В книге В. Ложко решаются и другие аспекты современного бытия. Она многообразна по содержанию, неповторима по осмыслению действительности. Автор стремится к художественной завершенности своих произведений. Он практикует развитые сюжеты, лирические миниатюры, сюжеты- иносказания; разнообразит строфическую структуру стиха, ищет новые ритмические и интонационные решения. В стихах В. Ложко много удачных и сильных тропов: "Звезды низкие мерцают, Задевая крыши хат", "Солнца круг у меня на плечах", "Я играю на струнах дождя, Набираю мелодию неба", "И вздрогнет луны рыжей блюдце, Что яркие звезды пасет", "Ты соткана из нежности и лас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2"/>
        </w:rPr>
        <w:t>Автор неустанно ищет свои художественные образы, и это ему удае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2"/>
        </w:rPr>
        <w:t>В стихах В. Ложко ощутима опора на традиции лучших поэтов прошлого века: Блока, Есенина, Волошина, Меже-лайтиса, Евтушенко и других. Этот ряд имен неоднороден, но именно он указывает на истоки и корни поэтического стиля В. Ложк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2"/>
        </w:rPr>
        <w:t>Новые стихи поэта настраивают читателя на созидание, страстный душевный труд, на то, чтобы все мы делали "лучше свой дом", хранили в своих сердцах свет любви и добр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2"/>
        </w:rPr>
        <w:t>Пройдет время, и имя Вячеслава Ложко будет звучать так же естественно и громко, как и имена наших всемирно известных земляков. Я верю в это. &g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2"/>
        </w:rPr>
        <w:t>Николай КОБЗЕВ,</w:t>
      </w:r>
    </w:p>
    <w:p>
      <w:pPr>
        <w:pStyle w:val="Normal"/>
        <w:rPr>
          <w:rFonts w:ascii="Times New Roman" w:hAnsi="Times New Roman" w:cs="Times New Roman"/>
          <w:i/>
          <w:i/>
          <w:iCs/>
          <w:sz w:val="24"/>
          <w:szCs w:val="22"/>
        </w:rPr>
      </w:pPr>
      <w:r>
        <w:rPr>
          <w:rFonts w:cs="Times New Roman" w:ascii="Times New Roman" w:hAnsi="Times New Roman"/>
          <w:i/>
          <w:iCs/>
          <w:sz w:val="24"/>
          <w:szCs w:val="22"/>
        </w:rPr>
        <w:t>профессор Таврического Национального 6 университета им. В.И. Вернадского</w:t>
      </w:r>
    </w:p>
    <w:p>
      <w:pPr>
        <w:pStyle w:val="Normal"/>
        <w:shd w:fill="FFFFFF" w:val="clear"/>
        <w:autoSpaceDE w:val="false"/>
        <w:rPr>
          <w:rFonts w:ascii="Times New Roman" w:hAnsi="Times New Roman" w:cs="Times New Roman"/>
          <w:b w:val="false"/>
          <w:b w:val="false"/>
          <w:bCs w:val="false"/>
          <w:i/>
          <w:i/>
          <w:iCs/>
          <w:sz w:val="24"/>
          <w:szCs w:val="25"/>
        </w:rPr>
      </w:pPr>
      <w:r>
        <w:rPr>
          <w:rFonts w:cs="Times New Roman" w:ascii="Times New Roman" w:hAnsi="Times New Roman"/>
          <w:b w:val="false"/>
          <w:bCs w:val="false"/>
          <w:i/>
          <w:iCs/>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ГЛАВА ПЕРВА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Благословенный Коктебел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щущал разлуку остр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 тебе, моя земл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зумрудные доли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оры в дымке и цвет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ть была дорога длинн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вернулся в красот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идорожье в синих трава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аки кровью на поля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есёлые дубрав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 восторгом я в ладах.</w:t>
      </w:r>
    </w:p>
    <w:p>
      <w:pPr>
        <w:pStyle w:val="Normal"/>
        <w:shd w:fill="FFFFFF" w:val="clear"/>
        <w:autoSpaceDE w:val="false"/>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Летний Коктебе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вдоль моря тянется цепоч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ведений, баров и каф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акие здесь, скажу, примоч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с утра до ночи подшоф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дят все в обнимку - липнут к тел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схищаясь солнцем и мечтой...</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бнимало лето всех и гре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змещало ладно на пост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десь свободно всё: любовь и лас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десь свободно всё - сплошной полё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досталь здесь вина, душевной смаз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о лба в любви смахни ты по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влекайся водочкой и пив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бекрень мозги поставит сме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творишь такого ты на див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ама в шестьдесят прошепчет: слез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дивляться будешь ты и дам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 те крест, ведь было хорош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икакого не имеешь срам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любовь, что сладкий порошо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 такие крутятся причу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зле моря, здесь на берег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Коктебель быстрее приезжайте люд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без Вас, родные, не могу.</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пью божественный напито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оньяк с названьем «Коктебел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Теперь я - драгоценный слито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на подъеме, крепок, сме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тело полнится желанье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высь летят мои мечт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я с неистовым стараньем ' </w:t>
      </w:r>
    </w:p>
    <w:p>
      <w:pPr>
        <w:pStyle w:val="Normal"/>
        <w:shd w:fill="FFFFFF" w:val="clear"/>
        <w:autoSpaceDE w:val="false"/>
        <w:rPr>
          <w:rFonts w:ascii="Times New Roman" w:hAnsi="Times New Roman" w:cs="Times New Roman"/>
          <w:b w:val="false"/>
          <w:b w:val="false"/>
          <w:bCs w:val="false"/>
          <w:sz w:val="24"/>
          <w:szCs w:val="25"/>
          <w:vertAlign w:val="superscript"/>
        </w:rPr>
      </w:pPr>
      <w:r>
        <w:rPr>
          <w:rFonts w:cs="Times New Roman" w:ascii="Times New Roman" w:hAnsi="Times New Roman"/>
          <w:b w:val="false"/>
          <w:bCs w:val="false"/>
          <w:sz w:val="24"/>
          <w:szCs w:val="25"/>
        </w:rPr>
        <w:t xml:space="preserve">Хочу любви и красот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ержу бокал, в нем блеск огн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ыханье страсти и восторг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 восхищеньем на мен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аса свою любовь исторгла.</w:t>
      </w:r>
    </w:p>
    <w:p>
      <w:pPr>
        <w:pStyle w:val="Normal"/>
        <w:shd w:fill="FFFFFF" w:val="clear"/>
        <w:autoSpaceDE w:val="false"/>
        <w:rPr>
          <w:rFonts w:ascii="Times New Roman" w:hAnsi="Times New Roman" w:cs="Times New Roman"/>
          <w:b w:val="false"/>
          <w:b w:val="false"/>
          <w:bCs w:val="false"/>
          <w:color w:val="000000"/>
          <w:sz w:val="24"/>
          <w:szCs w:val="19"/>
        </w:rPr>
      </w:pPr>
      <w:r>
        <w:rPr>
          <w:rFonts w:cs="Times New Roman" w:ascii="Times New Roman" w:hAnsi="Times New Roman"/>
          <w:b w:val="false"/>
          <w:bCs w:val="false"/>
          <w:color w:val="000000"/>
          <w:sz w:val="24"/>
          <w:szCs w:val="19"/>
        </w:rPr>
      </w:r>
    </w:p>
    <w:p>
      <w:pPr>
        <w:pStyle w:val="Normal"/>
        <w:rPr>
          <w:rFonts w:ascii="Times New Roman" w:hAnsi="Times New Roman" w:cs="Times New Roman"/>
          <w:b w:val="false"/>
          <w:b w:val="false"/>
          <w:bCs w:val="false"/>
          <w:sz w:val="24"/>
          <w:szCs w:val="19"/>
          <w:lang w:val="en-US"/>
        </w:rPr>
      </w:pPr>
      <w:r>
        <w:rPr>
          <w:rFonts w:cs="Times New Roman" w:ascii="Times New Roman" w:hAnsi="Times New Roman"/>
          <w:b w:val="false"/>
          <w:bCs w:val="false"/>
          <w:sz w:val="24"/>
          <w:szCs w:val="19"/>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 Коктебеле думает москвичк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н далеко, но весь в тебе.</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И ты ломаешь нервно спичк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разобраться хочется в себ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тянет: горы, пляж, иль мор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ли вечерний променаж,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ль полыхающие зор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ль кем-то сделанный массаж;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гда по телу пальцы пробежал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точки отыскали вдруг,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ты в истоме вся дрожал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а любви замкнулся круг.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к в сладком омуте проходя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дни, и ночи напрол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быты все экскурсии, поход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з дома муж уж телеграммы шл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оторваться ты не можеш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он к тебе, как мох, прирос.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оман курортный сладкий, Бож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у сколько пролила ты слез. .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новь Коктебель зов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иствой весенн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новь Коктебель к себе зов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х, к черту все забо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зни бренно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ровь в голову кувалдой бьет:</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Найти того, кому отдать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ы волной по телу хмел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корей бы в отпуск и помчать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Благословенный Коктебель.</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октебель известен за предело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пределом стран и сторо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дыхают здесь душой и телом </w:t>
      </w:r>
    </w:p>
    <w:p>
      <w:pPr>
        <w:pStyle w:val="Normal"/>
        <w:shd w:fill="FFFFFF" w:val="clear"/>
        <w:autoSpaceDE w:val="false"/>
        <w:rPr/>
      </w:pPr>
      <w:r>
        <w:rPr>
          <w:rFonts w:cs="Times New Roman" w:ascii="Times New Roman" w:hAnsi="Times New Roman"/>
          <w:b w:val="false"/>
          <w:bCs w:val="false"/>
          <w:sz w:val="24"/>
          <w:szCs w:val="25"/>
        </w:rPr>
        <w:t xml:space="preserve">Представители разваленной стра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икатили люди из столиц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икатили люди из се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Коктебеле есть чему дивить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зле моря голые те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товсюду съехались нудист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ктебель давно им по душ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 бокалах пенится игрист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ьётся столько - лезет из уш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оэт любой за честь счита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Коктебель приехать и твори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Творческой душою поним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оздан этот край восторг дар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екка поэтической элиты </w:t>
      </w:r>
    </w:p>
    <w:p>
      <w:pPr>
        <w:pStyle w:val="Normal"/>
        <w:shd w:fill="FFFFFF" w:val="clear"/>
        <w:autoSpaceDE w:val="false"/>
        <w:rPr>
          <w:rFonts w:ascii="Times New Roman" w:hAnsi="Times New Roman" w:cs="Times New Roman"/>
          <w:b w:val="false"/>
          <w:b w:val="false"/>
          <w:bCs w:val="false"/>
          <w:sz w:val="24"/>
          <w:szCs w:val="25"/>
          <w:vertAlign w:val="superscript"/>
        </w:rPr>
      </w:pPr>
      <w:r>
        <w:rPr>
          <w:rFonts w:cs="Times New Roman" w:ascii="Times New Roman" w:hAnsi="Times New Roman"/>
          <w:b w:val="false"/>
          <w:bCs w:val="false"/>
          <w:sz w:val="24"/>
          <w:szCs w:val="25"/>
        </w:rPr>
        <w:t xml:space="preserve">Собирает острые ум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Ходят все наеты и напит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з кошелок, плавок и сум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сётся слава Коктебел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осторгов полнится вол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аска и любовь на три неде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ыпивают дачников до д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когда завьюжат снегом зим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куют желанья холод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исьмецо получишь от любимо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помнишь: Коктебель. Вот это да!</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Лето началось внезап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жара до тридца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м бы солнца больше хапну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от лета не уй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уйти от ласки мор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любви нам не уй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 погодою не спор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ольше радости найт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б хватило в злую стуж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Лета, солнца и теп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м с тобой никто не нужен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от такие вот дела.</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то-то в спину мне мах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то-то клял неистов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оворили мне - нах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у а я насвистывал Песню дальнюю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орог</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 беду и горест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я жизнью превозмог,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теряя совест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чень много повида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чень много выстрада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осенний прибыл ба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з ножа и выстрел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уменьшилось тревог,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 и жизнь не пол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от мой дом И мой порог –</w:t>
      </w:r>
    </w:p>
    <w:p>
      <w:pPr>
        <w:pStyle w:val="Normal"/>
        <w:rPr/>
      </w:pPr>
      <w:r>
        <w:rPr>
          <w:rFonts w:cs="Times New Roman" w:ascii="Times New Roman" w:hAnsi="Times New Roman"/>
          <w:b w:val="false"/>
          <w:bCs w:val="false"/>
          <w:sz w:val="24"/>
          <w:szCs w:val="25"/>
        </w:rPr>
        <w:t xml:space="preserve">Мои крепость в </w:t>
      </w:r>
      <w:r>
        <w:rPr>
          <w:rFonts w:cs="Times New Roman" w:ascii="Times New Roman" w:hAnsi="Times New Roman"/>
          <w:sz w:val="24"/>
          <w:szCs w:val="25"/>
        </w:rPr>
        <w:t>доле.</w:t>
      </w:r>
    </w:p>
    <w:p>
      <w:pPr>
        <w:pStyle w:val="Normal"/>
        <w:rPr>
          <w:rFonts w:ascii="Times New Roman" w:hAnsi="Times New Roman" w:cs="Times New Roman"/>
          <w:sz w:val="24"/>
          <w:szCs w:val="25"/>
          <w:lang w:val="en-US"/>
        </w:rPr>
      </w:pPr>
      <w:r>
        <w:rPr>
          <w:rFonts w:cs="Times New Roman" w:ascii="Times New Roman" w:hAnsi="Times New Roman"/>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szCs w:val="25"/>
          <w:lang w:val="en-US"/>
        </w:rPr>
      </w:pPr>
      <w:r>
        <w:rPr>
          <w:rFonts w:cs="Times New Roman" w:ascii="Times New Roman" w:hAnsi="Times New Roman"/>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попросил тебя у Бог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б этом я всю жизнь прос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получил от Бога мног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еперь прошу, чтоб дал мне си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лодной стужей душу заме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згляд твой - острые две льдин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адломилось счастия кры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мир качается по середин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вот он лопнет болью в небес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мое ведь сердце мир вселил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ая в жизни полос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рустальный мир сверкающий разбил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сколки острые блестя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режут светом очень остры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ангелы любви давно грустят,</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мир мой - одинокий остров.</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бопрусь на перила из радуг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блаками прикроюсь от ярких луч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ир в сиянии глаз меня раду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Этот мир восторженный - ничей.</w:t>
      </w:r>
    </w:p>
    <w:p>
      <w:pPr>
        <w:pStyle w:val="Normal"/>
        <w:shd w:fill="FFFFFF" w:val="clear"/>
        <w:autoSpaceDE w:val="false"/>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Выпускникам школы</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чебный год и школа позад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рузья, что ждёт Вас в этой жизни?</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И чем судьба Вас награди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терями или служением Отчизн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о знайте: в каждом целый мир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громный, чувственный, закрыты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дай Вам, Боже, сильных кры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замечательных открытий.</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анальность нашей жизни, сует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сбыточность мечты и год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 есть Любовь, а вроде бы не т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у природы нет плохой погод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огода в доме» и в душ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т главное на этом свет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жизнь мы пьем, Что лезет из уш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все мы сами же в ответ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ывает жизнь жестока, не прав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ердце ничему не рад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шло все на опилки и дров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только песня нам отрада.</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сутся в небо звуки чистото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ветло становится и просто.</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ы прибыли на землю на посто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Что в небе - неизвестный остров.</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десь плещется море о скалы, </w:t>
      </w:r>
    </w:p>
    <w:p>
      <w:pPr>
        <w:pStyle w:val="Normal"/>
        <w:shd w:fill="FFFFFF" w:val="clear"/>
        <w:autoSpaceDE w:val="false"/>
        <w:rPr/>
      </w:pPr>
      <w:r>
        <w:rPr>
          <w:rFonts w:cs="Times New Roman" w:ascii="Times New Roman" w:hAnsi="Times New Roman"/>
          <w:b w:val="false"/>
          <w:bCs w:val="false"/>
          <w:sz w:val="24"/>
          <w:szCs w:val="25"/>
        </w:rPr>
        <w:t xml:space="preserve">Качает волной кораб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арус пронзительно-алы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репещет в прозрачной да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н мчит, как само воплощень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ысокой и дерзкой мечт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наши ошибки прощень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рыв от мирской сует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к хочется быть вдохновенны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ё хочется сделать сполна. </w:t>
      </w:r>
    </w:p>
    <w:p>
      <w:pPr>
        <w:pStyle w:val="Normal"/>
        <w:shd w:fill="FFFFFF" w:val="clear"/>
        <w:autoSpaceDE w:val="false"/>
        <w:rPr/>
      </w:pPr>
      <w:r>
        <w:rPr>
          <w:rFonts w:cs="Times New Roman" w:ascii="Times New Roman" w:hAnsi="Times New Roman"/>
          <w:b w:val="false"/>
          <w:bCs w:val="false"/>
          <w:sz w:val="24"/>
          <w:szCs w:val="25"/>
        </w:rPr>
        <w:t xml:space="preserve">Мечта - это труд повседневны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ечтою вся жизнь полна.</w:t>
      </w:r>
    </w:p>
    <w:p>
      <w:pPr>
        <w:pStyle w:val="Normal"/>
        <w:shd w:fill="FFFFFF" w:val="clear"/>
        <w:autoSpaceDE w:val="false"/>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autoSpaceDE w:val="false"/>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Звезда над Кара-Дагом</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везда зажглась над Кара-Даго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акая яркая, лучистая,</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отворена как будто магом,-</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землю ночь упала мглиста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арят во мраке стаей скал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етли вяжет тропка узка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вно споткнулся и упал б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удь та звезда хоть малость тускла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не короче путь далёки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ягче пуха галька плотна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я не путник одиноки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Звезда мне светит путеводная.</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 мне мир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в небе звез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 рядом светя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 вдали.</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ысли я вбива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гвозд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уша за вс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все боли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не нет поко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над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Хочу познанье</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спыта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нять сей мир,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жизнь – наград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не е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е удержать.</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д Кара-Дагом светят звезд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рипят колючие кус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на холме, с седым погост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ернеют редкие крес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есь те лежат, что позабы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х имена канули в Лет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градки ржавые уви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ьюнком, оставшимся от лет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авно к покойникам не ходя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уянят травы и кус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в небе звезды хороводя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душно смотрят на кресты.</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т Божий хра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захож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ушевных ран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покаж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обращает взор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 мне Всевышний.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нем не укор...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есь третий лишний.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клон отда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епну молитв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тейский срам-</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выходить из битвы.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адо слез И покаянья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ишь купол звезд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ониманье.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вновь шепч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юби, Всевышний!"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мечтах леч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есь третий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ишний.</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лый свет взбирается на скал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едвещая утренний рассвет... </w:t>
      </w:r>
    </w:p>
    <w:p>
      <w:pPr>
        <w:pStyle w:val="Normal"/>
        <w:shd w:fill="FFFFFF" w:val="clear"/>
        <w:autoSpaceDE w:val="false"/>
        <w:rPr/>
      </w:pPr>
      <w:r>
        <w:rPr>
          <w:rFonts w:cs="Times New Roman" w:ascii="Times New Roman" w:hAnsi="Times New Roman"/>
          <w:b w:val="false"/>
          <w:bCs w:val="false"/>
          <w:i/>
          <w:iCs/>
          <w:sz w:val="24"/>
          <w:szCs w:val="25"/>
        </w:rPr>
        <w:t xml:space="preserve">Я </w:t>
      </w:r>
      <w:r>
        <w:rPr>
          <w:rFonts w:cs="Times New Roman" w:ascii="Times New Roman" w:hAnsi="Times New Roman"/>
          <w:b w:val="false"/>
          <w:bCs w:val="false"/>
          <w:sz w:val="24"/>
          <w:szCs w:val="25"/>
        </w:rPr>
        <w:t>прошу у Бога малог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а вопросы дать отв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ношу 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арые пальт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ль дав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альтишко съе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делал жизнью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iCs/>
          <w:sz w:val="24"/>
          <w:szCs w:val="25"/>
        </w:rPr>
        <w:t xml:space="preserve">Я </w:t>
      </w:r>
      <w:r>
        <w:rPr>
          <w:rFonts w:cs="Times New Roman" w:ascii="Times New Roman" w:hAnsi="Times New Roman"/>
          <w:b w:val="false"/>
          <w:bCs w:val="false"/>
          <w:sz w:val="24"/>
          <w:szCs w:val="25"/>
        </w:rPr>
        <w:t>сальто,</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теперь не чувствую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Я тела.</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ра-Даг плывёт, как в океан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реди белого и влажног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туман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н своею мощью не обман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Если б было так, то было б</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очень стран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иллионы лет скользя п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жиз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иллионы лет его терзаю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ждым утром ждё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 солнце брызн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уман загадочный раст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сверкают серебром доли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холмы покроются цвета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дость прокурлыч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журавлиным клин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всегда все это с на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Этот запах дорог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запахи трав -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ё смешалось в движени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величи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трубили тревог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онату сыгра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начит, жизнь права », 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Есть в наличи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есёлые ветр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удят в провода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аи пти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ужат над поля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этим мир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гда, да, всегда я в ладах,</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ни с кем не сменяюсь ролями.</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ровавым рубином закат .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лес изумрудный сади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лны бирюзовый нака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берег опаловый мчи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брызги летят хрустале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веркают на скалах циркон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чайка, взмахнувши крыл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сётся со сдержанным стоном.</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кат стекает алой струйкою за лес,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умерки спускаются неспеш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льется благодать с ночных небес,</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чь обещает быть безгреш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итают ароматы в воздухе ночн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тихим звуком полнится окрестнос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отблеск неба в зеркале речн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рует тайну - неизвестно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очной звезды сияние лети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жно прикасается к береза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 листьях мягко, ласково круж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катятся восторженные слез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ягушек свадебный оркестр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кие задает рула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ирода смотрит свой реестр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му бы за старанье дать наград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кую ночь не каждому даю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Её на крыльях ангелы принося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Хвалу Всевышнему пою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ля всех любви у Бога просят.</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варцитом белые снег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еса агатовой прожилкой,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ыты халцедоном берег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огненным опалом солнце пылко.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д Коктебелем облак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д Коктебелем злые тучи,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 это лишь всего - пок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 не брызнет солнца лучик.</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засверкает Коктебел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будет всё вокруг прекрасно.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солнцем пробуждая трел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сна ворвется властно.</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чало август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синь пронзает гла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будто осен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ядом брод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ачин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вой осенний ска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вина, что в боч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олоброд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Ещё жара до тридца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грусть тихоньк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воздухе вит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Цветам уж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расцвес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аутинки пролетаю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ё медленней станови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схо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то закат идёт быстре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Шумит накат прохладных во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осень чувству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стрее.</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ая ночь... Сиянье звёзд.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ю ночь любил неистов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радость во вселенную я нес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запивал стихи игристым 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уна близка - рукой доста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звёзды тропки освещаю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такую ночь не я один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тихи любимым посвящаю.</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душе восторг, мир изумлен,</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круг земля благоуха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в этот мир опять влюблён.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бви пожар мой полыха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отдаю всего себ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пространство, Я с ним слил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истины момент люб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Хочу, чтоб дольше длился.</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Полтора десятка поэтических сборников, вышедших в последние годы, говорят сами за себ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Я давно знаю Вячеслава Федоровича и твердо уверен, что его поэзия сегодня нужна людям, как никогда. При общем упадке духа, при бесконечных лживых причитаниях по России, по ее достоинству, стихи Славы Ложко, книги его, жизне</w:t>
        <w:softHyphen/>
        <w:t>утверждающая философия — это тот глоток свежего крымского, коктебельского воздуха, который может воскресить уставшую, разочарованную душ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Восторг перед жизнью, перед любовью, перед женщиной — тема, которая не будет исчерпана никогда, и Вячеслав Федорович Ложко верен ей от первых своих стихотворений до сегодняшнего дня, когда его талант, его труд и мастерство признаны и отмечены Международными премиями.</w:t>
      </w:r>
    </w:p>
    <w:p>
      <w:pPr>
        <w:pStyle w:val="Normal"/>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t>Виктор Пронин</w:t>
      </w:r>
    </w:p>
    <w:p>
      <w:pPr>
        <w:pStyle w:val="Normal"/>
        <w:rPr>
          <w:rFonts w:ascii="Times New Roman" w:hAnsi="Times New Roman" w:cs="Times New Roman"/>
          <w:b w:val="false"/>
          <w:b w:val="false"/>
          <w:bCs w:val="false"/>
          <w:i/>
          <w:i/>
          <w:iCs/>
          <w:sz w:val="24"/>
          <w:szCs w:val="28"/>
          <w:lang w:val="en-US"/>
        </w:rPr>
      </w:pPr>
      <w:r>
        <w:rPr>
          <w:rFonts w:cs="Times New Roman" w:ascii="Times New Roman" w:hAnsi="Times New Roman"/>
          <w:b w:val="false"/>
          <w:bCs w:val="false"/>
          <w:i/>
          <w:iCs/>
          <w:sz w:val="24"/>
          <w:szCs w:val="28"/>
          <w:lang w:val="en-US"/>
        </w:rPr>
      </w:r>
    </w:p>
    <w:p>
      <w:pPr>
        <w:pStyle w:val="Normal"/>
        <w:rPr>
          <w:rFonts w:ascii="Times New Roman" w:hAnsi="Times New Roman" w:cs="Times New Roman"/>
          <w:b w:val="false"/>
          <w:b w:val="false"/>
          <w:bCs w:val="false"/>
          <w:i/>
          <w:i/>
          <w:iCs/>
          <w:sz w:val="24"/>
          <w:szCs w:val="28"/>
        </w:rPr>
      </w:pPr>
      <w:r>
        <w:rPr>
          <w:rFonts w:cs="Times New Roman" w:ascii="Times New Roman" w:hAnsi="Times New Roman"/>
          <w:sz w:val="24"/>
          <w:lang w:val="en-US"/>
        </w:rPr>
        <w:t>***</w:t>
      </w:r>
    </w:p>
    <w:p>
      <w:pPr>
        <w:pStyle w:val="Normal"/>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доело мне шляться по город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адоело смотреть на девиц,</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Отращу я, наверное, бороду,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От других отличаться чтоб лиц.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лкотня эта мне надоела: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Вечный бег, да урвать бы кусо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ж давно мое бренное тело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Заслужило бушлат из досо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Эти морды с утра уж синюшные: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Ищут жадно похмелья глото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ля моей же души есть отдушина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Алым светом восходит Восто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уеду к себе в даль далеку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берусь по тропе на скал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стречать буду дни синеоки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еть природе родимой хвалу.</w:t>
      </w:r>
    </w:p>
    <w:p>
      <w:pPr>
        <w:pStyle w:val="Normal"/>
        <w:shd w:fill="FFFFFF" w:val="clear"/>
        <w:autoSpaceDE w:val="false"/>
        <w:rPr>
          <w:rFonts w:ascii="Times New Roman" w:hAnsi="Times New Roman" w:cs="Times New Roman"/>
          <w:b w:val="false"/>
          <w:b w:val="false"/>
          <w:bCs w:val="false"/>
          <w:color w:val="000000"/>
          <w:sz w:val="24"/>
          <w:szCs w:val="25"/>
        </w:rPr>
      </w:pPr>
      <w:r>
        <w:rPr>
          <w:rFonts w:cs="Times New Roman" w:ascii="Times New Roman" w:hAnsi="Times New Roman"/>
          <w:b w:val="false"/>
          <w:bCs w:val="false"/>
          <w:color w:val="000000"/>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ноем пропитаны небо и гор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 остыла к ночи земл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ладким казалось солёное мор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Ласки у неба мол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ы в эту ночь погружали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в во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нали - не ждёт нас обма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с приласкала ночная природ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осветила рома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вёзды опять надо мной колыхали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равы пьянили запахом гро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рдце моё от любви полыха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Любовь во Вселенную с радостью не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было слов, только восторг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м всё понятно было без сло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висть и зло мы с тобою отторгли,</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очь дала счастье и тайны покров.</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 xml:space="preserve">Догорает в балках осень </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 xml:space="preserve">Угольками красных листьев.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 снегами грусть заносит, </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 xml:space="preserve">И печаль с опушки свистнет.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зовет ветра и вьюги,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Холод, хмурое ненастье,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звено замкнётся в круге,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ё изменит в одночасье.</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Крымская зима</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Недлительная крымская зима.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Ты славишься своим непостоянств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 в белом инее деревья и дом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 в серо-красном всё убранств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 ветер раздирает кровли крыш,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еревья гнёт к земле до треск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 вдруг на Крым нисходит тиш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сё кругом начищено до блеск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водит голубая даль с ум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запахов течет река хмельн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длительная крымская зим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апризная, как женщина ина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сенняя палитра Коктебел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ухая вздыбленность холмов,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рой часы, порой недел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ываешь ты, мой край, суров.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рд-ост задует, завыва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сутся низко облак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летнее тепло вдруг забывае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кажется, весна так далек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стоит только стихнуть ветр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орю успокоиться, бурч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новь заиграют краски ретр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потоках яркого луча.</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сень. Холод. Птицы в неб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аей дружной подняли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 края, где точно не бы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вутся праведниками ввы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бивают в кровь мозо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летят упорно вда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е сыскать другой им до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вижет их в полёт печа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 стране далёкой детств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 стране, где неба син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икуда, поверь, не деть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то без тяги - камень кин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т и я летаю част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 в любовь, то от неё.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мечусь, скажу, напрасн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ё, что в сердце есть, - моё.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кровавые мозо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давно уже натёр,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тоске в душе раздоль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ж терзаний так остёр.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к остры мои сомнень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оль комком живет в груд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пыхнет светом, ляжет тегъю.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ремя вскачь - боль позади.</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рожит замёрзший Коктебел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С цепи пурга сорвалась - во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далеко дурман-апрел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ердце от разлуки ноет.</w:t>
      </w:r>
    </w:p>
    <w:p>
      <w:pPr>
        <w:pStyle w:val="Normal"/>
        <w:shd w:fill="FFFFFF" w:val="clear"/>
        <w:autoSpaceDE w:val="false"/>
        <w:rPr/>
      </w:pPr>
      <w:r>
        <w:rPr>
          <w:rFonts w:cs="Times New Roman" w:ascii="Times New Roman" w:hAnsi="Times New Roman"/>
          <w:b w:val="false"/>
          <w:bCs w:val="false"/>
          <w:i/>
          <w:iCs/>
          <w:sz w:val="24"/>
          <w:szCs w:val="25"/>
          <w:u w:val="single"/>
        </w:rPr>
        <w:t>Пр.</w:t>
      </w:r>
      <w:r>
        <w:rPr>
          <w:rFonts w:cs="Times New Roman" w:ascii="Times New Roman" w:hAnsi="Times New Roman"/>
          <w:b w:val="false"/>
          <w:bCs w:val="false"/>
          <w:i/>
          <w:iCs/>
          <w:sz w:val="24"/>
          <w:szCs w:val="25"/>
        </w:rPr>
        <w:t xml:space="preserve"> </w:t>
      </w:r>
      <w:r>
        <w:rPr>
          <w:rFonts w:cs="Times New Roman" w:ascii="Times New Roman" w:hAnsi="Times New Roman"/>
          <w:b w:val="false"/>
          <w:bCs w:val="false"/>
          <w:sz w:val="24"/>
          <w:szCs w:val="25"/>
        </w:rPr>
        <w:t>Навстречу жаркий поцелу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страшны зимы мороз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бовь и счастье мне дару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и цветут, цветут, как роз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ушует море, рвётся тен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тучи тяжестью свинцов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жду, когда наступит ден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стретимся с тобой мы снова.</w:t>
      </w:r>
    </w:p>
    <w:p>
      <w:pPr>
        <w:pStyle w:val="Normal"/>
        <w:shd w:fill="FFFFFF" w:val="clear"/>
        <w:autoSpaceDE w:val="false"/>
        <w:rPr/>
      </w:pPr>
      <w:r>
        <w:rPr>
          <w:rFonts w:cs="Times New Roman" w:ascii="Times New Roman" w:hAnsi="Times New Roman"/>
          <w:b w:val="false"/>
          <w:bCs w:val="false"/>
          <w:i/>
          <w:iCs/>
          <w:sz w:val="24"/>
          <w:szCs w:val="25"/>
          <w:u w:val="single"/>
        </w:rPr>
        <w:t>Пр.</w:t>
      </w:r>
      <w:r>
        <w:rPr>
          <w:rFonts w:cs="Times New Roman" w:ascii="Times New Roman" w:hAnsi="Times New Roman"/>
          <w:b w:val="false"/>
          <w:bCs w:val="false"/>
          <w:i/>
          <w:iCs/>
          <w:sz w:val="24"/>
          <w:szCs w:val="25"/>
        </w:rPr>
        <w:t xml:space="preserve"> </w:t>
      </w:r>
      <w:r>
        <w:rPr>
          <w:rFonts w:cs="Times New Roman" w:ascii="Times New Roman" w:hAnsi="Times New Roman"/>
          <w:b w:val="false"/>
          <w:bCs w:val="false"/>
          <w:sz w:val="24"/>
          <w:szCs w:val="25"/>
        </w:rPr>
        <w:t>Навстречу жаркий поцелу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страшны зимы мороз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бовь и счастье мне дару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и цветут, цветут, как роз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от звучит весны свире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ердца любви она откро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снётся дивный Коктебел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раздник нам устроит.</w:t>
      </w:r>
    </w:p>
    <w:p>
      <w:pPr>
        <w:pStyle w:val="Normal"/>
        <w:rPr/>
      </w:pPr>
      <w:r>
        <w:rPr>
          <w:rFonts w:cs="Times New Roman" w:ascii="Times New Roman" w:hAnsi="Times New Roman"/>
          <w:b w:val="false"/>
          <w:bCs w:val="false"/>
          <w:i/>
          <w:iCs/>
          <w:sz w:val="24"/>
          <w:szCs w:val="25"/>
          <w:u w:val="single"/>
        </w:rPr>
        <w:t>Пр.</w:t>
      </w:r>
      <w:r>
        <w:rPr>
          <w:rFonts w:cs="Times New Roman" w:ascii="Times New Roman" w:hAnsi="Times New Roman"/>
          <w:b w:val="false"/>
          <w:bCs w:val="false"/>
          <w:i/>
          <w:iCs/>
          <w:sz w:val="24"/>
          <w:szCs w:val="25"/>
        </w:rPr>
        <w:t xml:space="preserve"> </w:t>
      </w:r>
      <w:r>
        <w:rPr>
          <w:rFonts w:cs="Times New Roman" w:ascii="Times New Roman" w:hAnsi="Times New Roman"/>
          <w:b w:val="false"/>
          <w:bCs w:val="false"/>
          <w:sz w:val="24"/>
          <w:szCs w:val="25"/>
        </w:rPr>
        <w:t xml:space="preserve">Навстречу жаркий поцелу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позади зимы мороз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бовь и счастье мне дару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ни цветут, цветут, как розы.</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 засты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На окнах тюл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приветству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олнечной слав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влета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В палящий июл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На волн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гнедышащей лавы,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sz w:val="24"/>
          <w:szCs w:val="19"/>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ребро ковыл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изумрудностью тра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олотые холм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крываю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десь вулкан Кара-Да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казавши свой нра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асотою века</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Удивляет.</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яжелое дыхание земл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улканным хрипом вырвалось на вол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ылало, словно раскаленные уг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тонало от бессилия и бо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рещал по швам земной покров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учился скалами, качая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Огромным скопищем ветров.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улял, в расщелины врываяс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током лавы и огн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Катился в бездну, глыбами взрывая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не было ни ночи, и ни дн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 луч скользнул, сквозь пепел прорывая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ар поднимался, рвался до небе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выпадал дождями с пепл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вет появился вдруг окрест,</w:t>
      </w:r>
    </w:p>
    <w:p>
      <w:pPr>
        <w:pStyle w:val="Normal"/>
        <w:rPr/>
      </w:pPr>
      <w:r>
        <w:rPr>
          <w:rFonts w:cs="Times New Roman" w:ascii="Times New Roman" w:hAnsi="Times New Roman"/>
          <w:b w:val="false"/>
          <w:bCs w:val="false"/>
          <w:sz w:val="24"/>
          <w:szCs w:val="24"/>
        </w:rPr>
        <w:t xml:space="preserve">И наступал покой. Все остывало, </w:t>
      </w:r>
      <w:r>
        <w:rPr>
          <w:rFonts w:cs="Times New Roman" w:ascii="Times New Roman" w:hAnsi="Times New Roman"/>
          <w:sz w:val="24"/>
          <w:szCs w:val="24"/>
        </w:rPr>
        <w:t>крепл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инева пронзительна до бо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ядом - буйство расцветающей вес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алмазом на скале кристаллы со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зумрудным блеском - деревце сос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етер гонит волн отар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гоняя в бухту, как в заго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т ещё от солнца жар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земля не исторгает сто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алый цвет зари макает ветки вишн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небо звонкая несётся птицы тре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Этот край не зря созд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вышний, -Этот край –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лагословенный Коктебе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Георгию Мельник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ы с тобой, дружище, на причал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весив ноги, смотрим на волн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айки в небе что-то прокрича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ылья резко вытянув в струн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ы вино сухое попива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едем неспешный разговор.</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ы живем с тобой в чудесном кра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реди синих и прекрасных гор.</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с качает вечный Коктебе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аверно, это не случай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 нам дарит жизни карусе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крывая радостные тай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берешь песчаник и рез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даляешь, смотришь в глубь столети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мень ожил - есть творения вен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ак прекрасны нам минуты э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с небес слова, с волны стро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воздуха стихи. Дышу я эти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Кара-Дага машут нам века,</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свещая все великим светом.</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Я сегодня с утренней звездой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Повстречался, как с родн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тро пряно пахло резед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дуга плясала над волн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рко так светила та звезд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д спокойным голубым залив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вет чудесный всей земле отдав,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Угасала с бронзовым отлив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потом багряная зар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спарила над простором мор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 звезда, с звездою говоря"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Души отвела на миг от гор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чал я привычный свой маршру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ерно километры отмеряя,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Если есть на свете ра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н ту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другого мне не надо ра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Я прикасаюсь к вечности руко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Вот скалы вздыбились упруг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Храня достоинство, поко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лывут века в небесном круге.</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ы плыв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 жизненной ре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мечая год за год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ень рождень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еды все утопи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конья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 ж не утопитьс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наслажденье?!</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ктебельская осень крыло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жно горы в истоме ласка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Шепчет морю о лете было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иневу из небес лака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апившись, бредет хмельн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олнце льется из глаз, сверка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елесть, выпившая до дна, </w:t>
      </w:r>
    </w:p>
    <w:p>
      <w:pPr>
        <w:pStyle w:val="Normal"/>
        <w:shd w:fill="FFFFFF" w:val="clear"/>
        <w:autoSpaceDE w:val="false"/>
        <w:rPr/>
      </w:pPr>
      <w:r>
        <w:rPr>
          <w:rFonts w:cs="Times New Roman" w:ascii="Times New Roman" w:hAnsi="Times New Roman"/>
          <w:b w:val="false"/>
          <w:bCs w:val="false"/>
          <w:sz w:val="24"/>
          <w:szCs w:val="25"/>
        </w:rPr>
        <w:t>В бабье лето себя макает.</w:t>
      </w:r>
      <w:r>
        <w:rPr>
          <w:rFonts w:cs="Times New Roman" w:ascii="Times New Roman" w:hAnsi="Times New Roman"/>
          <w:b w:val="false"/>
          <w:bCs w:val="false"/>
          <w:sz w:val="24"/>
          <w:szCs w:val="24"/>
        </w:rPr>
        <w:t xml:space="preserve"> </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не утро приносит лиловый расс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новую песнь Кара-Даг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Его наблюдаю я множество л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выше не ведаю благ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 плотные тучи он резко прорвё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 вдруг обозначится плав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 чёрной главой подопрёт небосвод</w:t>
      </w:r>
    </w:p>
    <w:p>
      <w:pPr>
        <w:pStyle w:val="Normal"/>
        <w:shd w:fill="FFFFFF" w:val="clear"/>
        <w:autoSpaceDE w:val="false"/>
        <w:rPr/>
      </w:pPr>
      <w:r>
        <w:rPr>
          <w:rFonts w:cs="Times New Roman" w:ascii="Times New Roman" w:hAnsi="Times New Roman"/>
          <w:b w:val="false"/>
          <w:bCs w:val="false"/>
          <w:sz w:val="24"/>
          <w:szCs w:val="24"/>
        </w:rPr>
        <w:t>И встанет надменно, державно.</w:t>
      </w:r>
      <w:r>
        <w:rPr>
          <w:rFonts w:cs="Times New Roman" w:ascii="Times New Roman" w:hAnsi="Times New Roman"/>
          <w:i/>
          <w:iCs/>
          <w:sz w:val="24"/>
          <w:szCs w:val="25"/>
        </w:rPr>
        <w:t xml:space="preserve"> </w:t>
      </w:r>
    </w:p>
    <w:p>
      <w:pPr>
        <w:pStyle w:val="Normal"/>
        <w:shd w:fill="FFFFFF" w:val="clear"/>
        <w:autoSpaceDE w:val="false"/>
        <w:rPr>
          <w:rFonts w:ascii="Times New Roman" w:hAnsi="Times New Roman" w:cs="Times New Roman"/>
          <w:i/>
          <w:i/>
          <w:iCs/>
          <w:sz w:val="24"/>
          <w:szCs w:val="25"/>
        </w:rPr>
      </w:pPr>
      <w:r>
        <w:rPr>
          <w:rFonts w:cs="Times New Roman" w:ascii="Times New Roman" w:hAnsi="Times New Roman"/>
          <w:i/>
          <w:iCs/>
          <w:sz w:val="24"/>
          <w:szCs w:val="25"/>
        </w:rPr>
      </w:r>
    </w:p>
    <w:p>
      <w:pPr>
        <w:pStyle w:val="Normal"/>
        <w:rPr>
          <w:rFonts w:ascii="Times New Roman" w:hAnsi="Times New Roman" w:cs="Times New Roman"/>
          <w:i/>
          <w:i/>
          <w:iCs/>
          <w:sz w:val="24"/>
          <w:szCs w:val="25"/>
          <w:lang w:val="en-US"/>
        </w:rPr>
      </w:pPr>
      <w:r>
        <w:rPr>
          <w:rFonts w:cs="Times New Roman" w:ascii="Times New Roman" w:hAnsi="Times New Roman"/>
          <w:i/>
          <w:iCs/>
          <w:sz w:val="24"/>
          <w:szCs w:val="25"/>
          <w:lang w:val="en-US"/>
        </w:rPr>
      </w:r>
    </w:p>
    <w:p>
      <w:pPr>
        <w:pStyle w:val="Normal"/>
        <w:shd w:fill="FFFFFF" w:val="clear"/>
        <w:autoSpaceDE w:val="false"/>
        <w:rPr>
          <w:rFonts w:ascii="Times New Roman" w:hAnsi="Times New Roman" w:cs="Times New Roman"/>
          <w:i/>
          <w:i/>
          <w:iCs/>
          <w:sz w:val="24"/>
          <w:szCs w:val="25"/>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i/>
          <w:i/>
          <w:iCs/>
          <w:sz w:val="24"/>
          <w:szCs w:val="25"/>
        </w:rPr>
      </w:pPr>
      <w:r>
        <w:rPr>
          <w:rFonts w:cs="Times New Roman" w:ascii="Times New Roman" w:hAnsi="Times New Roman"/>
          <w:i/>
          <w:iCs/>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Этюд</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тро над морем сияет лазурь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лнится шумом прибойной вол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калы прощаются с тайною хмурь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Щебетом птичьим до края пол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рели несутся, от скал отрывая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высь улетают, звеня серебр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тро встаёт над землёй, улыбаяс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ень наполняя теплом и добром.</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гда устанешь ты от де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 жесткой сует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ипомни, как закат горел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как цвели цвет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 мир прекрасный устреми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йди в сплетенье тра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тичьей песне удивис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шелесту дубрав.</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торопись идти дом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питай в себя зака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грохот моря громово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бо без запла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мотри, как облака плыву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глубокой вышин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е разрывай тех сладких пу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звенящей тишине.</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 все глаза на мир смотр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в жизни вперед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Зажгутся звездные шатр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вою звезду найди.</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Коктебеле горы рвались в неб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застыли в страсти на век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олько ездил, где я только ни бы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 могу сказать наверняка:</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 ласкать лишь здесь волна умеет, </w:t>
      </w:r>
    </w:p>
    <w:p>
      <w:pPr>
        <w:pStyle w:val="Normal"/>
        <w:shd w:fill="FFFFFF" w:val="clear"/>
        <w:autoSpaceDE w:val="false"/>
        <w:rPr/>
      </w:pPr>
      <w:r>
        <w:rPr>
          <w:rFonts w:cs="Times New Roman" w:ascii="Times New Roman" w:hAnsi="Times New Roman"/>
          <w:b w:val="false"/>
          <w:bCs w:val="false"/>
          <w:sz w:val="24"/>
          <w:szCs w:val="24"/>
        </w:rPr>
        <w:t xml:space="preserve">И теплее солнце только здес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олько здесь мечтаю я сильне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лько здесь звучит сильнее песнь.</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есь холмы с полями в тесном стык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есь бушуют майские сад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есь земля сурова, многоли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Здесь кипение морской воды.</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олько здесь прекрасен свежий ветер,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олько здесь пронзительней рассвет...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 спокоен в Коктебеле вечер...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е милей земли на свете нет.</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не б за звёз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укой зацепить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ы руки Их светом обжеч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о Вселен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днявшись, слитьс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б она поняла Мою речь.</w:t>
      </w:r>
    </w:p>
    <w:p>
      <w:pPr>
        <w:pStyle w:val="Heading1"/>
        <w:rPr>
          <w:rFonts w:ascii="Times New Roman" w:hAnsi="Times New Roman" w:cs="Times New Roman"/>
          <w:b w:val="false"/>
          <w:b w:val="false"/>
          <w:bCs w:val="false"/>
          <w:color w:val="000000"/>
          <w:sz w:val="24"/>
          <w:szCs w:val="24"/>
          <w:lang w:val="en-US"/>
        </w:rPr>
      </w:pPr>
      <w:r>
        <w:rPr>
          <w:rFonts w:cs="Times New Roman"/>
          <w:b w:val="false"/>
          <w:bCs w:val="false"/>
          <w:color w:val="000000"/>
          <w:sz w:val="24"/>
          <w:szCs w:val="24"/>
          <w:lang w:val="en-US"/>
        </w:rPr>
      </w:r>
    </w:p>
    <w:p>
      <w:pPr>
        <w:pStyle w:val="Heading1"/>
        <w:rPr>
          <w:sz w:val="24"/>
          <w:lang w:val="en-US"/>
        </w:rPr>
      </w:pPr>
      <w:r>
        <w:rPr>
          <w:sz w:val="24"/>
          <w:lang w:val="en-US"/>
        </w:rPr>
      </w:r>
    </w:p>
    <w:p>
      <w:pPr>
        <w:pStyle w:val="Heading1"/>
        <w:rPr>
          <w:color w:val="000000"/>
          <w:sz w:val="24"/>
          <w:szCs w:val="24"/>
        </w:rPr>
      </w:pPr>
      <w:r>
        <w:rPr>
          <w:sz w:val="24"/>
        </w:rPr>
        <w:t>Каменная болезн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лна омыла берег пестроцветн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одчеркнула гальки красот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оторый день порой рассветн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пляже я, как на пост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й пост - где галька Коктебел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де в камне вижу лес, свеч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же которую недел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здесь болезнь свою леч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аких, как я, «страдальцев» мног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олеют долго и всерье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о всей земли сюда дорог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Решают каменный вопрос.</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оска стали вдалек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ъединяет небо с море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 сердолик в моей рук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Всегда защита мне от гор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печатлен в нем блеск огн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ереливчатость рассвет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лелись в нем все оттенки дн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 судьбой великого поэта.</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н - чудотворный амулет,</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Немного тех камней в природ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умей лишь ты сквозь толщу л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пределить его в породе.</w:t>
      </w:r>
    </w:p>
    <w:p>
      <w:pPr>
        <w:pStyle w:val="Normal"/>
        <w:shd w:fill="FFFFFF" w:val="clear"/>
        <w:autoSpaceDE w:val="false"/>
        <w:rPr>
          <w:rFonts w:ascii="Times New Roman" w:hAnsi="Times New Roman" w:cs="Times New Roman"/>
          <w:b w:val="false"/>
          <w:b w:val="false"/>
          <w:bCs w:val="false"/>
          <w:i/>
          <w:i/>
          <w:iCs/>
          <w:color w:val="000000"/>
          <w:sz w:val="24"/>
          <w:szCs w:val="25"/>
        </w:rPr>
      </w:pPr>
      <w:r>
        <w:rPr>
          <w:rFonts w:cs="Times New Roman" w:ascii="Times New Roman" w:hAnsi="Times New Roman"/>
          <w:b w:val="false"/>
          <w:bCs w:val="false"/>
          <w:i/>
          <w:iCs/>
          <w:color w:val="000000"/>
          <w:sz w:val="24"/>
          <w:szCs w:val="25"/>
        </w:rPr>
      </w:r>
    </w:p>
    <w:p>
      <w:pPr>
        <w:pStyle w:val="Normal"/>
        <w:shd w:fill="FFFFFF" w:val="clear"/>
        <w:autoSpaceDE w:val="false"/>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Мой Коктебель</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ой Коктебель - тобою порожденны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здесь познал, что значит благода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оттого мой дух непобежденны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 эту красоту могу другим отд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Бывало, покидал тебя, родим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 ты всегда сиял в моей судьб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о мной всегда присутствовал ты зрим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За это благодарен я теб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рожу по синим бухтам Коктебел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де гальку мерно шевелит волн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его божественность самозабвенно вер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в то, что эту чашу буду пить до дна.</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ой Коктебель, пристанище поэтов,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Ценитель и хранитель красоты,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красней нет тебя на целом свете,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 счастья ты и доброты.</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дари мне, бухта, камен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 со мною в доме ж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ы в нем был лед и пламен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алисманом чтоб служи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не бухта подари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спрекраснейший ага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нем земная скрыта сил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богат его наряд.</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редь расплавленной поро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де-то у Земли на дн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незапамятные год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рождался он в огне.</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кружевных его узорах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колок той эпохи дан,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тому он мне и дорог,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ой бесценный талисман.</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Коктебель люблю лю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ть в дождь, хоть в сляко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ть в ненасть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ет возвышенно при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 том, что Коктебель есть счасть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 суть, он истина. Он ро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не хочу другого, Бож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я, конечно, не пророк,</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о Коктебель - божественное ложе.</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Белые яхт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здымает волны ветер яры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нем сила страстная жив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лывут две яхты белой паро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будто белых два крыл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ремясь вперед, навстречу ветр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вут белопенную волн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робиваясь метр за метр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лывут в далекую страну,</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страну мечты. В страну дерзани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сет их море, как к судьб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ж таковы законы мироздань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Живешь тогда, когда в борьбе.</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rPr>
      </w:pPr>
      <w:r>
        <w:rPr>
          <w:rFonts w:cs="Times New Roman" w:ascii="Times New Roman" w:hAnsi="Times New Roman"/>
          <w:sz w:val="24"/>
        </w:rPr>
        <w:t>ГЛАВА ВТОРАЯ</w:t>
      </w:r>
    </w:p>
    <w:p>
      <w:pPr>
        <w:pStyle w:val="Normal"/>
        <w:rPr>
          <w:rFonts w:ascii="Times New Roman" w:hAnsi="Times New Roman" w:cs="Times New Roman"/>
          <w:sz w:val="24"/>
        </w:rPr>
      </w:pPr>
      <w:r>
        <w:rPr>
          <w:rFonts w:cs="Times New Roman" w:ascii="Times New Roman" w:hAnsi="Times New Roman"/>
          <w:sz w:val="24"/>
        </w:rPr>
        <w:t>Шаг за пределы.</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лпой меня не завали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не непонятна эта зло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сквозь преграды - к стойкости и сил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у завистников, как в горле ко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 месть себя я зря не трачу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инуя зло, к духовности и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усть от обиды сердце плач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 я живу у мира на ви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нятна жизнь. И оттого тосклив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люется дуростью и сквозняк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быт плетется косо, крив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часто горло подпирает к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Жизнь кажется никчемной, липк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 раз родился, должен быть и с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стречаются ответные улыбк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на вопрос находится ответ.</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sz w:val="24"/>
          <w:lang w:val="en-US"/>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де живем мы, там и гади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х, и дикий же народ.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о друг друга в тюрьмы сади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клиная свой же род,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о врагов догнать желае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х, кто лучше нас живет,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урака всю жизнь валяе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схищаясь тем, кто пьет.</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осква, Москв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ворение и Дьявол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Бог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мешалось вс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немыслимом котле.</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му-то радо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кому тревог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убила сыновей свои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плахе и в петл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д стенки стави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 залпами на земл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нала на баррика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ибнуть за други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екам кровавы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ихо внемл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вязано узло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путанных туги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ому отрад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а щит подняли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кто-то - в земл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битый молотк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у кого-то хлеб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 мякиною отня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вагоны - "зак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толканы битк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осква, Москв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арады и оркестр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спекты, улиц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раздник площад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о погибших говор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десь неумест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веселом торжеств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ольших ид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оит в века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еняя только ли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еняя предводителей-цар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все равно 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итягательна, вели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всех просторах</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Гор, степей, морей.</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достачи, недостро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ройплощадка - не стра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чего все это сто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новь разруха, вновь вой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валюхи и сара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вы, заборы и столб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истово старая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авим все мы на дыб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ног на голову вновь стави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для польз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ля люд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друг друга душим, дави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торжество больших идей.</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ерые, постные лица, </w:t>
      </w:r>
    </w:p>
    <w:p>
      <w:pPr>
        <w:pStyle w:val="Normal"/>
        <w:rPr/>
      </w:pPr>
      <w:r>
        <w:rPr>
          <w:rFonts w:cs="Times New Roman" w:ascii="Times New Roman" w:hAnsi="Times New Roman"/>
          <w:b w:val="false"/>
          <w:bCs w:val="false"/>
          <w:sz w:val="24"/>
          <w:szCs w:val="25"/>
        </w:rPr>
        <w:t xml:space="preserve">На лицах печаль и забо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колько же будут длить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иски нужной рабо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оном сверкает улиц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арушка на палку надеет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рана от горя сутулит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же с Россией деет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руют под звуки джаз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руют сановные люд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х, как въелась зараз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Что завтра с Россией будет?</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орвано все на част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каждый себе хозяин.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зумство стоит у власт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горло беспомощных взял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дали страну с народо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сталась одна оболочк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сталось погибнуть природ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все - стране нашей точка.</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й стоял над Росси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пар над кастрюл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мерть косою косил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резалися пул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в тела, а в событи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нерожденных дет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зывали убиты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т, не надо смерт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сстреляли рассве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сстреляли мечт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я Россия раздет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цветы на плит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амять горькая гложет.</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Кто? Зачем? Почем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у а наглые рож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янут дико во тьму.</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ы снова с нуля Начинаем восход.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ачками, рывками И с дрожь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гадочный, сильны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унтарский народ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нит опя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возможн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агнет за предел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стряхнется, утре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ровавые сопл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ять улыбнетс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2001-й Стреляющий год</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оссия в столетье Ворвется.</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еловек, ты слепец в этом мире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мотри повнимательней в су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изнь тебе, как пудовые гири,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назначены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гом. Тебя же согнут.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ы пойми, ведь в тебе же загадк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разгадка в тебе тоже ес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ть пройдешь, и могилы оградк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несбыточность дум жизни мес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еловек, возвращайся к исток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к природе скорей присмотрис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ы подвластен единству, поток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уть твоя - рваться в небо и ввыс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тяни свою душу пошире,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 смогла охватить бренный мир.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ы ж закрылся в бетонной квартире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на кухне устроил свой пир.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глощаешь еду и напитки,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бивая себя, свою ста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душа у бессмертья калитки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чет вечно себя же понять.</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Заблевал меня ветер туман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Грязью улиц и нудным дожд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 детства я бессердечно обману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ргашами, ворами, вожд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не твердили, что сказки сбывали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А дурак... становился цар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т неправды душа надрывала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просилась в петлю, водо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 безобразием этим покончи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Раствориться в дорожной пы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Жизни нить становилась все тоньш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лько свет появился вда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вет понятия сути и исти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великой, в страданьях Любв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едь дарующий Жизнь бескорысте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Руки кверху. Его и зов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бы дал тебе сил закрепи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Устоять, не согнуться, не леч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бы жизнь во всем могла дли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святое навеки сберечь.</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хрустывает сне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Как малосольный огур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верк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скрами игра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есется вда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озвездие Тел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з Млечного Пу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Загадочность алк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 значу 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редь этих звез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есть ли свет м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 этом мир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 напев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Звонко дроз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з. нас кто лучш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лужит Лир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А дрозд по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 зеленой тиши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я пою - я не мог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нач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н песню пропо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 новом д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А у меня, тоску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ердце плач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и слов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ечаль и гру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ережитое кровью вс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лит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и слова - Святая Ру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хоже, навсегд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я судьба</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Россией слита.</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горели слова во рт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вырвавшись в небо крико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будто в чужом порт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 чужим Появились лико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гли рот и сушили гортан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было влаги спасающ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ричали по жилам:</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у, встань, Человек,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есь мир удивляющи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квозь пепел и угли крич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ричи через боль и страдани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чи своих истин меч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стань для народа их знаменем.</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 как никчемен челове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как велик он в то же врем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на дворе жестокий ве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на плечах заботы брем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дь в каждом рушатся мир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каждый - целая планет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ы все участники игр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торой жестче нет на свет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ы тянем боли на себ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ждем от ангелов послань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раданья все свои люб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зводим мученичества здань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том бросаемся в огон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крик души земля доноси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 душу каждого не трон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осподь за это строго спроси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 это будет не конец.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омать страданьем нужно стен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сет небесный наш Отец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тправит в жизнь пренепременно.</w:t>
      </w:r>
    </w:p>
    <w:p>
      <w:pPr>
        <w:pStyle w:val="Normal"/>
        <w:shd w:fill="FFFFFF" w:val="clear"/>
        <w:autoSpaceDE w:val="false"/>
        <w:rPr>
          <w:rFonts w:ascii="Times New Roman" w:hAnsi="Times New Roman" w:cs="Times New Roman"/>
          <w:b w:val="false"/>
          <w:b w:val="false"/>
          <w:bCs w:val="false"/>
          <w:i/>
          <w:i/>
          <w:iCs/>
          <w:color w:val="000000"/>
          <w:sz w:val="24"/>
          <w:szCs w:val="24"/>
          <w:lang w:val="en-US"/>
        </w:rPr>
      </w:pPr>
      <w:r>
        <w:rPr>
          <w:rFonts w:cs="Times New Roman" w:ascii="Times New Roman" w:hAnsi="Times New Roman"/>
          <w:b w:val="false"/>
          <w:bCs w:val="false"/>
          <w:i/>
          <w:iCs/>
          <w:color w:val="000000"/>
          <w:sz w:val="24"/>
          <w:szCs w:val="24"/>
          <w:lang w:val="en-US"/>
        </w:rPr>
      </w:r>
    </w:p>
    <w:p>
      <w:pPr>
        <w:pStyle w:val="Normal"/>
        <w:shd w:fill="FFFFFF" w:val="clear"/>
        <w:autoSpaceDE w:val="false"/>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autoSpaceDE w:val="false"/>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Шаг за пределы</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евертыши у власти.</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м несчастья нипоче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и все пиковой масти,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хватили все круго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езут в щели, лезут в дыры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рилипли к пирог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и деньгам командиры,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нут народ они в дугу.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мораль плевать, на совес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м бы больше ухвати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голове одна лишь корыс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ьше жрать, побольше пи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 им стоны старикашек,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 им стоны детворы...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адут бесплатно каши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забудут до поры.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хоронят, если надо,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озольте им глаз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давить бы к полу гад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рази их всех гроза!</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тастроф хватает в жизн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ичему они не уча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нашей брошенной отчизн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ы друг друга тихо мучае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ум, сердце, тело, душ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бо, землю и простор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других - себя не слушае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орождая горы горя.</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еще не винова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у а мне уже простили.</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 цепи суровых да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мое меня же бил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или крепко и стокра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в сторонке яму рыли.</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я дал им всем под зад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расправил в небо крылья.</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 взмахнул и два... в пол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крыло, на струи ветра!     </w:t>
      </w:r>
    </w:p>
    <w:p>
      <w:pPr>
        <w:pStyle w:val="Normal"/>
        <w:rPr/>
      </w:pPr>
      <w:r>
        <w:rPr>
          <w:rFonts w:cs="Times New Roman" w:ascii="Times New Roman" w:hAnsi="Times New Roman"/>
          <w:b w:val="false"/>
          <w:bCs w:val="false"/>
          <w:sz w:val="24"/>
          <w:szCs w:val="25"/>
          <w:vertAlign w:val="superscript"/>
        </w:rPr>
        <w:t xml:space="preserve"> </w:t>
      </w:r>
      <w:r>
        <w:rPr>
          <w:rFonts w:cs="Times New Roman" w:ascii="Times New Roman" w:hAnsi="Times New Roman"/>
          <w:b w:val="false"/>
          <w:bCs w:val="false"/>
          <w:sz w:val="24"/>
          <w:szCs w:val="25"/>
        </w:rPr>
        <w:t>Сбил с души застывший лед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играли краски ретр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светилось в небесах,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светило мою душ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не с неба голоса -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 восхищеньем их слушаю.</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ечется лист на осенней дорог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ечется, ветром гоним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жались деревья, от ветра продрог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рое поле за ни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лодно ж как! Неуютно на сердц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илая где-то в печа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расставаний куда же нам де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утится все, как вначал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иски истин, то плащ из обма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зве мы знаем, что буд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я наша жизнь, как дорога в тума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рим в Христа, или Буд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лавное знать: от судьбы что ты хоче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лавное знать и увиде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Жизнь так надменно, порою, хохоч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жет насмешкой обиде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банане поскользнулся человек,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сётся смех, а человеку слез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Что же ты смеёшься, глупый век,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Это ж просто жизни проза.</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всегда беде поможет смех.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учше если кто-то отзовёт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могать, поверь, совсем не грех,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 спасённый - пусть смеётся.</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Захожу я в вагон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стучали колёс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сусь к тем места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де когда-то я жи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де бродил по траве, </w:t>
      </w:r>
    </w:p>
    <w:p>
      <w:pPr>
        <w:pStyle w:val="Normal"/>
        <w:rPr/>
      </w:pPr>
      <w:r>
        <w:rPr>
          <w:rFonts w:cs="Times New Roman" w:ascii="Times New Roman" w:hAnsi="Times New Roman"/>
          <w:b w:val="false"/>
          <w:bCs w:val="false"/>
          <w:sz w:val="24"/>
          <w:szCs w:val="25"/>
        </w:rPr>
        <w:t xml:space="preserve">По предутренним росам, </w:t>
      </w:r>
      <w:r>
        <w:rPr>
          <w:rFonts w:cs="Times New Roman" w:ascii="Times New Roman" w:hAnsi="Times New Roman"/>
          <w:b w:val="false"/>
          <w:bCs w:val="false"/>
          <w:sz w:val="24"/>
          <w:szCs w:val="25"/>
          <w:vertAlign w:val="superscript"/>
        </w:rPr>
        <w:t xml:space="preserve">;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где куст каждый мн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к трепетно ми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де река не спеш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вивается в кольц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и весны неслис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бурлящий пожар.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т об этом писа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о конца мне придёт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инимая судьбу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ак божественный дар.</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щаю Вас, нажравших морд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гибель и бесчестье ваш уде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не Бог послал давать прощень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и сказал: "Судить не всех".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как и все, прошел крещень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мне отпущен Богом грех.</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пились. Давай трави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 этажа десятог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родит хмель в моей кров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 проклятог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Всё, что съели, понеслос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низ на камешки.                  </w:t>
      </w:r>
    </w:p>
    <w:p>
      <w:pPr>
        <w:pStyle w:val="Normal"/>
        <w:rPr/>
      </w:pPr>
      <w:r>
        <w:rPr>
          <w:rFonts w:cs="Times New Roman" w:ascii="Times New Roman" w:hAnsi="Times New Roman"/>
          <w:b w:val="false"/>
          <w:bCs w:val="false"/>
          <w:sz w:val="24"/>
          <w:szCs w:val="25"/>
        </w:rPr>
        <w:t xml:space="preserve">Так давно уж повелос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х вы, ладушк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олова с утра трещи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т расколет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товарищ мой пищи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колет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похмелку не да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ривну мятую.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И под нос себе по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спроклятую: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Наливай, браток, быстр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ердце выпрыгн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з вина слова остре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 не в выпряг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Эх вы, братцы-алкаш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уши пьяны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а меня ты не дыш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йду пятнам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забудутся дел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чень разны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вокруг меня тел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зобразны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осветление прийд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вет увидится.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сознание гряде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ир расширится.</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сегодня разбил окн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месте с рамой вылетел в неб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об этом мечтал давно,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голодный о корке хлеб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усть порезан и пусть разби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душа моя кровоточи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сейчас над землёю парит,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квозь горячие дни и ночи.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низу пламя людской войн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лышу стоны и крики убитых.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еки крови повсюду видн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жилища пожарищем скры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ж ты делаешь, человек?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Есть же Радость на этом свете.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ы любовью согрей свой век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н любовью тебе ответит.</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не б в желаньях своих не упас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Быть с народом своим воедино,</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ы зависти злая напас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сковала бы душу мне льдино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ы я, коль споткнулся, мог вста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г идти за пылающим свето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бедил бы никчемности ра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ыл достоин призванья поэта.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разменивать жизнь на пустяк,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сочиться в мученьях забо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ебя не продать за пятак,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онимая, во времени, кто ты.</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Когда зима завоет стужей,  </w:t>
      </w:r>
    </w:p>
    <w:p>
      <w:pPr>
        <w:pStyle w:val="Normal"/>
        <w:shd w:fill="FFFFFF" w:val="clear"/>
        <w:autoSpaceDE w:val="false"/>
        <w:rPr>
          <w:rFonts w:ascii="Times New Roman" w:hAnsi="Times New Roman" w:cs="Times New Roman"/>
          <w:b w:val="false"/>
          <w:b w:val="false"/>
          <w:bCs w:val="false"/>
          <w:sz w:val="24"/>
          <w:szCs w:val="26"/>
          <w:lang w:val="en-US"/>
        </w:rPr>
      </w:pPr>
      <w:r>
        <w:rPr>
          <w:rFonts w:cs="Times New Roman" w:ascii="Times New Roman" w:hAnsi="Times New Roman"/>
          <w:b w:val="false"/>
          <w:bCs w:val="false"/>
          <w:sz w:val="24"/>
          <w:szCs w:val="26"/>
        </w:rPr>
        <w:t xml:space="preserve">Напоминая о кончине лет.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Когда ты никому не нужен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пониманья от пришедших нет,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Ты будешь жить своей строкою,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никая в смыслы бытия,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Своей нетвердою рукою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Напишешь миру: Ты и я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Соприкасались в этой жизни,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ытаясь тайну разгадать, </w:t>
      </w:r>
    </w:p>
    <w:p>
      <w:pPr>
        <w:pStyle w:val="Normal"/>
        <w:shd w:fill="FFFFFF" w:val="clear"/>
        <w:autoSpaceDE w:val="false"/>
        <w:rPr>
          <w:rFonts w:ascii="Times New Roman" w:hAnsi="Times New Roman" w:cs="Times New Roman"/>
          <w:b w:val="false"/>
          <w:b w:val="false"/>
          <w:bCs w:val="false"/>
          <w:sz w:val="24"/>
          <w:szCs w:val="26"/>
          <w:lang w:val="en-US"/>
        </w:rPr>
      </w:pPr>
      <w:r>
        <w:rPr>
          <w:rFonts w:cs="Times New Roman" w:ascii="Times New Roman" w:hAnsi="Times New Roman"/>
          <w:b w:val="false"/>
          <w:bCs w:val="false"/>
          <w:sz w:val="24"/>
          <w:szCs w:val="26"/>
        </w:rPr>
        <w:t xml:space="preserve">Чтобы потом, во время тризн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 xml:space="preserve">О </w:t>
      </w:r>
      <w:r>
        <w:rPr>
          <w:rFonts w:cs="Times New Roman" w:ascii="Times New Roman" w:hAnsi="Times New Roman"/>
          <w:sz w:val="24"/>
          <w:szCs w:val="26"/>
        </w:rPr>
        <w:t xml:space="preserve">всем </w:t>
      </w:r>
      <w:r>
        <w:rPr>
          <w:rFonts w:cs="Times New Roman" w:ascii="Times New Roman" w:hAnsi="Times New Roman"/>
          <w:b w:val="false"/>
          <w:bCs w:val="false"/>
          <w:sz w:val="24"/>
          <w:szCs w:val="26"/>
        </w:rPr>
        <w:t>прошедшем не рыд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Мир прекрасен</w:t>
      </w:r>
    </w:p>
    <w:p>
      <w:pPr>
        <w:pStyle w:val="Normal"/>
        <w:shd w:fill="FFFFFF" w:val="clear"/>
        <w:autoSpaceDE w:val="false"/>
        <w:rPr/>
      </w:pPr>
      <w:r>
        <w:rPr>
          <w:rFonts w:cs="Times New Roman" w:ascii="Times New Roman" w:hAnsi="Times New Roman"/>
          <w:b w:val="false"/>
          <w:bCs w:val="false"/>
          <w:i/>
          <w:iCs/>
          <w:sz w:val="24"/>
          <w:szCs w:val="26"/>
        </w:rPr>
        <w:t xml:space="preserve">Я </w:t>
      </w:r>
      <w:r>
        <w:rPr>
          <w:rFonts w:cs="Times New Roman" w:ascii="Times New Roman" w:hAnsi="Times New Roman"/>
          <w:b w:val="false"/>
          <w:bCs w:val="false"/>
          <w:sz w:val="24"/>
          <w:szCs w:val="26"/>
        </w:rPr>
        <w:t xml:space="preserve">бреду по лугам накошенным,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Солнца круг у меня на плечах.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Сколько в мире нашем хорошег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Даже тихая грусть и печаль.</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Что-то нежно шепчут березы,</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Шелестя на ветру листвой.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Это жизнь, это явь, а не грез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Если радостно сердцу - пой!</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Чтобы песня любовью звенела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светила далекой звездой.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До всего мне есть в мире дело,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Мир прекрасен, и мир этот - мой!</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rPr>
          <w:rFonts w:ascii="Times New Roman" w:hAnsi="Times New Roman" w:cs="Times New Roman"/>
          <w:b w:val="false"/>
          <w:b w:val="false"/>
          <w:bCs w:val="false"/>
          <w:sz w:val="24"/>
          <w:szCs w:val="26"/>
          <w:lang w:val="en-US"/>
        </w:rPr>
      </w:pPr>
      <w:r>
        <w:rPr>
          <w:rFonts w:cs="Times New Roman" w:ascii="Times New Roman" w:hAnsi="Times New Roman"/>
          <w:b w:val="false"/>
          <w:bCs w:val="false"/>
          <w:sz w:val="24"/>
          <w:szCs w:val="26"/>
          <w:lang w:val="en-US"/>
        </w:rPr>
      </w:r>
    </w:p>
    <w:p>
      <w:pPr>
        <w:pStyle w:val="Normal"/>
        <w:rPr>
          <w:rFonts w:ascii="Times New Roman" w:hAnsi="Times New Roman" w:cs="Times New Roman"/>
          <w:b w:val="false"/>
          <w:b w:val="false"/>
          <w:bCs w:val="false"/>
          <w:sz w:val="24"/>
          <w:szCs w:val="26"/>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о многом написа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а и многое продумал.</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зни бешеный нака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етры страстные раздули.</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Я живу среди потерь,</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и счастье бродит рядом. </w:t>
      </w:r>
    </w:p>
    <w:p>
      <w:pPr>
        <w:pStyle w:val="Normal"/>
        <w:rPr/>
      </w:pPr>
      <w:r>
        <w:rPr>
          <w:rFonts w:cs="Times New Roman" w:ascii="Times New Roman" w:hAnsi="Times New Roman"/>
          <w:b w:val="false"/>
          <w:bCs w:val="false"/>
          <w:sz w:val="24"/>
          <w:szCs w:val="25"/>
        </w:rPr>
        <w:t xml:space="preserve">Мне Господь сказал: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ы вер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огрел бессмертным взглядом.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огнал печаль и грус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бытие отправил с Веро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уть твой светлым будет пус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 Любовь - Господней мерой».</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rPr>
      </w:pPr>
      <w:r>
        <w:rPr>
          <w:rFonts w:cs="Times New Roman" w:ascii="Times New Roman" w:hAnsi="Times New Roman"/>
          <w:sz w:val="24"/>
        </w:rPr>
        <w:t>ГЛАВА ТРЕТЬЯ</w:t>
      </w:r>
    </w:p>
    <w:p>
      <w:pPr>
        <w:pStyle w:val="Normal"/>
        <w:rPr>
          <w:rFonts w:ascii="Times New Roman" w:hAnsi="Times New Roman" w:cs="Times New Roman"/>
          <w:b w:val="false"/>
          <w:b w:val="false"/>
          <w:bCs w:val="false"/>
          <w:sz w:val="24"/>
          <w:szCs w:val="25"/>
        </w:rPr>
      </w:pPr>
      <w:r>
        <w:rPr>
          <w:rFonts w:cs="Times New Roman" w:ascii="Times New Roman" w:hAnsi="Times New Roman"/>
          <w:sz w:val="24"/>
        </w:rPr>
        <w:t>Зажги свечу Отчизне</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кла беседа, запиваемая спиртом,</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Хрустели малосольным огурцо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м на язык попал писатель Битов.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вольны им и ... подмороженным сальцом.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тут в мундире и картошечка поспел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пуста в банке, перец, помидор!..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ая благодать в душе и в теле,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Родине несли мы всякий вздор.</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4"/>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деалы страны изменили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забыли героев вой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 душе что-то враз надломило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 стало великой стра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ложили идеи и душ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потрохами продали себ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отцов наплевали, не слушаю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звратились, державу губ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лвят громко блудливые реч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рут Всевышнему, врут всем вокру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в церквях ставят жирные свеч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замкнется их подлости кру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уг замкнется, затянет петле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овиснут на рее судьб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ответить придется, и скор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продажность, за смерть, за гроб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голодную жизнь ветерано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еспризорное детство стра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мелодии Запада странны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за звук дребезжащей стру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поломанный стержень Держав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еред миром огромный позор.</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заводы и фабрики ржавы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границах за слабый дозор...</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поруганность чести народ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разрушенный стойкости плас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ы моральные горе-уро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севышний за все вам воздаст.</w:t>
      </w:r>
    </w:p>
    <w:p>
      <w:pPr>
        <w:pStyle w:val="Normal"/>
        <w:shd w:fill="FFFFFF" w:val="clear"/>
        <w:autoSpaceDE w:val="false"/>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szCs w:val="24"/>
          <w:lang w:val="en-US"/>
        </w:rPr>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sz w:val="24"/>
          <w:lang w:val="en-US"/>
        </w:rPr>
        <w:t>***</w:t>
      </w:r>
    </w:p>
    <w:p>
      <w:pPr>
        <w:pStyle w:val="Normal"/>
        <w:shd w:fill="FFFFFF" w:val="clear"/>
        <w:autoSpaceDE w:val="false"/>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сорок первом, в декабрь стоморозны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смертельный плацдарм в Коктебел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лыхали огнем и угрозой,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 в апреле звенела капел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скозырки и клеши, бушла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тельняшки, как латы, на груд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истовством смерти объя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счищают в бессмертие пут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волну, сквозь кромешную темен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скипелось, и стыли моменты.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ражались, и были, как кремень, </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Чтоб застыть на века монументом.</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дальше день Побе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время мчит быстр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ходят наши дед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тери все остр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ыла стра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ыла Держав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ояли грудью за не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ичат: они не прав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одажное жуль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м кровь людска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 водица.</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sz w:val="24"/>
          <w:szCs w:val="25"/>
        </w:rPr>
        <w:t xml:space="preserve">Святого в душах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и на грам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время оборотн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ли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Звезду с груд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одай, прода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лачет стар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теран,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Глаза прикрывш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От обид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вот турис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з дальних стра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 награде строит ви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Торгуется с ухмылкою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Шельмец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Он понима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Горе ветеран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 к де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бирается кон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он прошел с побед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ра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где же т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 в грудь себ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уча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 обещанья сыплю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Как из рога: </w:t>
      </w:r>
      <w:r>
        <w:rPr>
          <w:rFonts w:cs="Times New Roman" w:ascii="Times New Roman" w:hAnsi="Times New Roman"/>
          <w:b w:val="false"/>
          <w:bCs w:val="false"/>
          <w:sz w:val="24"/>
          <w:szCs w:val="25"/>
          <w:vertAlign w:val="subscript"/>
        </w:rPr>
        <w:t>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ы не забыли Ва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и крича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исподлобь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мотрят строг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если сове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 вас е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 поклоните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изко ветерана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и сдержа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лово, че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 показывают ра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и живы, как свет Побе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поминаньем 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лик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и снесли та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ого бе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мотрите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дь у них</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вятые лики.</w:t>
      </w:r>
    </w:p>
    <w:p>
      <w:pPr>
        <w:pStyle w:val="Normal"/>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rPr>
          <w:rFonts w:ascii="Times New Roman" w:hAnsi="Times New Roman" w:cs="Times New Roman"/>
          <w:b w:val="false"/>
          <w:b w:val="false"/>
          <w:bCs w:val="false"/>
          <w:sz w:val="24"/>
          <w:szCs w:val="25"/>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играю на струнах дождя,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бираю мелодию неб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не не надо приказов вождя,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ою не за корку хлеб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сто я не могу не пе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Хоть и болью сердце иссечено.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не и дальше придется горет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знь Поэта - судьба извечная.</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И в любви поэта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Жизни фейерверк,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Острые сюжеты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Свет зари померк.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лыхал пожаром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сжигал до дна...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Доброго и старого </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Мне налей вина!</w:t>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sz w:val="24"/>
          <w:szCs w:val="23"/>
        </w:rPr>
        <w:t>Мне б за звезды рукой зацепиться (слово о Вячеславе Ложк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ттаяло жизни окно" - так начинается мое стихотворение, посвященное Вячеславу Ложко. Я бы не ошибся, если бы написал, что в этом окне, в час, когда закатное солнце уходит на ночлег в море, порой всплывает фиолетовый профиль Карадага... Окно жизни Вячеслава бывало красным от кровавых вспышек, синим - от любви, черным и зарешеченным, когда ему приходилось отстаивать свою независимость в молодых драка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 никогда в его "окне жизни" не гасли свет и блики поэзии. Ее озаренность и вспышки, пусть не всегда совершенны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не б за звезды рукой уцепиться, чтобы руки их светом обжечь", или "на закуску луна мне сегодня досталась", или "С головой ныряю в море, - и оттуда снова стих" - так может сказать только поэ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ячеслава Ложко не кормят стихи, как теперь многих из нас. Мы, чтобы они к нам возвращались через читателя, мы за них платим. А пишем оттого, что не можем не пис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тоя у коктебельской кромки моря, он продаст им же собранные камни, оправленные в серебро. Примеривает, бормоча стихи, серьги, вызывая у женщин восхищени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щный, с крутой спиной, в светло-голубой выцветшей тельняшке, мягкий, а порою дерзкий, молодолицый, время от времени прикладываясь к маленькой чашечке с коньяком, он зазыв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Покупайте кольцо с агатовым зрачком! Оно предупреждает измену, защищает от навета, оберегает от порчи и болезней. Стихи дарю бесплатно. Если не понравятся - вернит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Удачи тебе, Вячеслав, и спасительных стихо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iCs/>
          <w:sz w:val="24"/>
          <w:szCs w:val="24"/>
        </w:rPr>
        <w:t>Григорий Поженя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iCs/>
          <w:sz w:val="24"/>
          <w:szCs w:val="24"/>
        </w:rPr>
        <w:t>лауреат Государственных премий</w:t>
      </w:r>
    </w:p>
    <w:p>
      <w:pPr>
        <w:pStyle w:val="Normal"/>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1990-1996 годов</w:t>
      </w:r>
    </w:p>
    <w:p>
      <w:pPr>
        <w:pStyle w:val="Normal"/>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szCs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w:t>
      </w:r>
    </w:p>
    <w:p>
      <w:pPr>
        <w:pStyle w:val="Normal"/>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szCs w:val="24"/>
          <w:lang w:val="en-US"/>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праздник жизни я попал,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лагословение послали с неба.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не осень подарила бал,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я на нем еще и не был.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а летала в небесах,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 вот сейчас ко мне спустилас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видел свет в ее глазах.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гновенье больше жизни длилос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училось солнце сквозь туман,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тьма седая расступалась...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ржи пошире свой карман –</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Через мгновенье мы расстались.</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w:t>
      </w:r>
    </w:p>
    <w:p>
      <w:pPr>
        <w:pStyle w:val="Normal"/>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Леониду Панасенк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Синь пронзительна, бескрайн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А у ног беспечная волна.</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sz w:val="24"/>
          <w:szCs w:val="26"/>
        </w:rPr>
        <w:t xml:space="preserve">И горячий ветер       </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sz w:val="24"/>
          <w:szCs w:val="26"/>
        </w:rPr>
        <w:t xml:space="preserve">Ласкою отчаянно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Хочет выпи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Жар её до д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Руки размета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 xml:space="preserve">На песке полет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Волосы - волшебн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Орео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Ветер 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 xml:space="preserve">"Скажи мне, кто т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И... молчанием е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Рассержен, зо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Гладит все настойчив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И жестч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Её те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Что желанием гуд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Может, прост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Прикоснуться прощ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И рвану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В свой родной зен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Но она ему срод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Он зн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Одинока и полна</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Горячих чувств.</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он крепче, крепч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Обнимает,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Наслажденье пьёт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з пылких уст.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се. Сдержа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Себя не может,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Он взлетает </w:t>
      </w:r>
    </w:p>
    <w:p>
      <w:pPr>
        <w:pStyle w:val="Normal"/>
        <w:shd w:fill="FFFFFF" w:val="clear"/>
        <w:autoSpaceDE w:val="false"/>
        <w:rPr>
          <w:rFonts w:ascii="Times New Roman" w:hAnsi="Times New Roman" w:cs="Times New Roman"/>
          <w:b w:val="false"/>
          <w:b w:val="false"/>
          <w:bCs w:val="false"/>
          <w:sz w:val="24"/>
          <w:szCs w:val="26"/>
          <w:vertAlign w:val="subscript"/>
        </w:rPr>
      </w:pPr>
      <w:r>
        <w:rPr>
          <w:rFonts w:cs="Times New Roman" w:ascii="Times New Roman" w:hAnsi="Times New Roman"/>
          <w:b w:val="false"/>
          <w:bCs w:val="false"/>
          <w:sz w:val="24"/>
          <w:szCs w:val="26"/>
        </w:rPr>
        <w:t xml:space="preserve">Вместе с нею вверх... </w:t>
      </w:r>
    </w:p>
    <w:p>
      <w:pPr>
        <w:pStyle w:val="Normal"/>
        <w:shd w:fill="FFFFFF" w:val="clear"/>
        <w:autoSpaceDE w:val="false"/>
        <w:rPr/>
      </w:pPr>
      <w:r>
        <w:rPr>
          <w:rFonts w:cs="Times New Roman" w:ascii="Times New Roman" w:hAnsi="Times New Roman"/>
          <w:b w:val="false"/>
          <w:bCs w:val="false"/>
          <w:sz w:val="24"/>
          <w:szCs w:val="26"/>
          <w:vertAlign w:val="subscript"/>
        </w:rPr>
        <w:t xml:space="preserve"> </w:t>
      </w:r>
      <w:r>
        <w:rPr>
          <w:rFonts w:cs="Times New Roman" w:ascii="Times New Roman" w:hAnsi="Times New Roman"/>
          <w:b w:val="false"/>
          <w:bCs w:val="false"/>
          <w:sz w:val="24"/>
          <w:szCs w:val="26"/>
        </w:rPr>
        <w:t>А она, сгорая, шепч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Боже,</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За любовь к торнадо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Ты прости мне грех.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Но сопротивляться,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Боже, невозможно.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Страсть моя горит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 его огн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Непонятно это всё,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Тревожно,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Ураган, любов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сё, как в волшебном Сн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Н. Гумилёв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роптивый, горд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оэт от Бог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ерой и преданный стра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рудна была твоя дорог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орога к небу, вся в ог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уша пылала, обливала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кровью.</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друг на друга, словно звер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отеряно душевное здоровь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рана во тьме, в дерьме, в</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безвери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быты доблесть, честь 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совес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мкнулись адовы круг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ечальна о России повест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де брат на брата - злейши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враг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пучине дикого разгу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гда всё рушилось в судьб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ед злобным комиссарски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дуло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стался верен сам себ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ы не менял на жизнь взгляд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это веская причи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воей божественной наградо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изванье Гражданина 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Мужчин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рижды простреле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рижды уб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жить Всевышним оставле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Любовью Всевышн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смерти укры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елами по жиз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ославле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акое не с кажды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всё- таки е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везда отмеч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торое рождень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Несет он с соб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че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 выиграт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Жизни сраженье.</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Чтоб в сердце да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Живущих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Вонзилось стрелой</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Жизнь - это Радос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надобно выдержа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ыдержать бой,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тогом чтоб не была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Жалос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К себе и к свои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Никудышным дела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Живем на Земл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ля других м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чтоб нам не прята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несколько грам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пешите выдержива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Ритм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3"/>
        </w:rPr>
        <w:t>Григорию Поженян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лодой, отчаянный и резки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ж за пояс, в руки автома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 прибрежным рощам, перелеска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переди испытанный комба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одокачка - цель налёт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емец город в жажде утопи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з друзей погибнет кто-т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бы горожанин воду пи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ой снарядов, тысяча осколко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 вперед рванулись моря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Захлебнулся пулемет, умолкн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лько огненные всплески у ре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Город весь в осаде, в ожидани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Хоть бы капли влаги из труб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свещалось взрывом водокачки здани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Бескозырки прикрывали лб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Зашипело в трубах и забулька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живительная влага полила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лько раздавались взрывы гулк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еловеческая кровь лила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вода пошла, и тысячи спасённых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амять о погибших у живы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 списки о бессмертии внесённы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х фамилии, как горький сти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только лет прошло - они в ата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лодые вечно - старость не возьм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бедители в кровавой драк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ъявляют к жизни вечный счёт.</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 перекрёстков кликуши ору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бещают нам жизнь хренову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коро будем глотать кор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жидая, когда же появится нов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л, всё плохо - ворюги у нас,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 верхушка - буржуйская клик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днимайся, рабочий класс,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драке был ты всегда велики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стограмься, попей пивк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слажденье почувствуй в драк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 намнём-ка верхушке бок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удет кровью верхушка плак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астовать, разбирать и лом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озидать никому не нуж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ажравшись, одетым в кров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 по пояс загадить нужни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квозь сивуху на мир смотре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лобой злой заливая глазниц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Эх, сюда бы пожестче пле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а воздать бы всё им сторице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огнать с перекрестков кликуш,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ырвать с пасти злую забот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резвляющий всем бы душ,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Разогнать - и заставить работа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переходе скрипач выворачивал душу</w:t>
      </w:r>
      <w:r>
        <w:rPr>
          <w:rFonts w:cs="Times New Roman" w:ascii="Times New Roman" w:hAnsi="Times New Roman"/>
          <w:sz w:val="24"/>
          <w:szCs w:val="25"/>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крипка плачет, рыдает, скул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олпа, что спеши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друг застыла и слуш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Что тут скажеш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 каждого сердце бол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скрипач, как палач,</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д толпой издевал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 сердцам, как по струна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16"/>
        </w:rPr>
        <w:t>ВОДИЛ ОН СМЫЧКОМ</w:t>
      </w:r>
      <w:r>
        <w:rPr>
          <w:rFonts w:cs="Times New Roman" w:ascii="Times New Roman" w:hAnsi="Times New Roman"/>
          <w:sz w:val="24"/>
          <w:szCs w:val="16"/>
        </w:rPr>
        <w:t xml:space="preserve">,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ластью, данною свыше ем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пивал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рассеялись люд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ходили бочк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ишь девчонка од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переходе остала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таенная радо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ерцала в глаза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Ей для счасть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ишь музыка эта достала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грядущее чт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жет, тлен,</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жет, пра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надежда жив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Если сердце откликнуло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Если мимо промчала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Шальная гроз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ли эта мелоди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частьем прикинула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молкла скрипка -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з глаз покатилась слез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Одноклассникам</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Мы все когда - то были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 первом класс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А время мчалось, лезло,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А порой ползло.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То шли по жизн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Мы одни.</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рою перлись в масс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Не всем, скажу я, други,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 жизни повезло.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езение не ес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дарок неба.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езение, то случа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верней всего - судьба.</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 </w:t>
      </w:r>
      <w:r>
        <w:rPr>
          <w:rFonts w:cs="Times New Roman" w:ascii="Times New Roman" w:hAnsi="Times New Roman"/>
          <w:b w:val="false"/>
          <w:bCs w:val="false"/>
          <w:sz w:val="24"/>
          <w:szCs w:val="26"/>
        </w:rPr>
        <w:t xml:space="preserve">Прекрасно, что была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сегда краюха хлеба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крыша надо мно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Но жизнь была груб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Она не глади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Хоть нам пор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Казалось эт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Подножки стави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Барьеры громозд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Но всё ж у каждог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Есть солнечное лет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 xml:space="preserve">И радостный портр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Взирает с ржавого гвозд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 xml:space="preserve">За годы долгих л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Не узнаем друг друг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 xml:space="preserve">Да, глядя в зеркал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 xml:space="preserve">Себя не узнаем,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А мысль сжимается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Пружиною упругой.</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вспомнил, как на парт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Хорошо вдвоём: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дглядывать, когда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Контрольная работа,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дсказывать, когда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Другой стоит столбом...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во дворе, на переменах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Битый кто-то,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дверь, открытая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Упрямым лб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А вот сейчас</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 глазах печаль, усталос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Но мы пытаемся</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сего не замеча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Чего таи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Ведь нам осталас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Малос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На нашей встреч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Безысходности печат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Конечно, мы сильны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Своим прикосновеньем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К тому далёкому,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Что было светом в нас.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этому так дорого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рекрасное мгновень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этому так дорог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Нам сей светлый час.</w:t>
      </w:r>
    </w:p>
    <w:p>
      <w:pPr>
        <w:pStyle w:val="Normal"/>
        <w:shd w:fill="FFFFFF" w:val="clear"/>
        <w:autoSpaceDE w:val="false"/>
        <w:rPr>
          <w:rFonts w:ascii="Times New Roman" w:hAnsi="Times New Roman" w:cs="Times New Roman"/>
          <w:b w:val="false"/>
          <w:b w:val="false"/>
          <w:bCs w:val="false"/>
          <w:i/>
          <w:i/>
          <w:iCs/>
          <w:sz w:val="24"/>
          <w:szCs w:val="25"/>
        </w:rPr>
      </w:pPr>
      <w:r>
        <w:rPr>
          <w:rFonts w:cs="Times New Roman" w:ascii="Times New Roman" w:hAnsi="Times New Roman"/>
          <w:b w:val="false"/>
          <w:bCs w:val="false"/>
          <w:i/>
          <w:iCs/>
          <w:sz w:val="24"/>
          <w:szCs w:val="25"/>
        </w:rPr>
        <w:t>16.12.1996 года</w:t>
      </w:r>
    </w:p>
    <w:p>
      <w:pPr>
        <w:pStyle w:val="Normal"/>
        <w:shd w:fill="FFFFFF" w:val="clear"/>
        <w:autoSpaceDE w:val="false"/>
        <w:rPr>
          <w:rFonts w:ascii="Times New Roman" w:hAnsi="Times New Roman" w:cs="Times New Roman"/>
          <w:b w:val="false"/>
          <w:b w:val="false"/>
          <w:bCs w:val="false"/>
          <w:i/>
          <w:i/>
          <w:iCs/>
          <w:sz w:val="24"/>
          <w:szCs w:val="25"/>
        </w:rPr>
      </w:pPr>
      <w:r>
        <w:rPr>
          <w:rFonts w:cs="Times New Roman" w:ascii="Times New Roman" w:hAnsi="Times New Roman"/>
          <w:b w:val="false"/>
          <w:bCs w:val="false"/>
          <w:i/>
          <w:iCs/>
          <w:sz w:val="24"/>
          <w:szCs w:val="25"/>
        </w:rPr>
      </w:r>
    </w:p>
    <w:p>
      <w:pPr>
        <w:pStyle w:val="Normal"/>
        <w:shd w:fill="FFFFFF" w:val="clear"/>
        <w:autoSpaceDE w:val="false"/>
        <w:rPr>
          <w:rFonts w:ascii="Times New Roman" w:hAnsi="Times New Roman" w:cs="Times New Roman"/>
          <w:b w:val="false"/>
          <w:b w:val="false"/>
          <w:bCs w:val="false"/>
          <w:i/>
          <w:i/>
          <w:iCs/>
          <w:sz w:val="24"/>
          <w:szCs w:val="25"/>
        </w:rPr>
      </w:pPr>
      <w:r>
        <w:rPr>
          <w:rFonts w:cs="Times New Roman" w:ascii="Times New Roman" w:hAnsi="Times New Roman"/>
          <w:b w:val="false"/>
          <w:bCs w:val="false"/>
          <w:i/>
          <w:iCs/>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17"/>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пахи детства пор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рываются в память м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боль отлетевшей коро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я о прекрасном молю.</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м, на заре моей жизн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достью вспучились краск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ыло привольно в отчизн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Жить, наслаждаясь, без маск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было пятен на солнц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было тени на сердц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дуга билась в оконц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Жизнь не казалась мне перце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до сих пор лето виж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 той светозарной пор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амять свою не обиж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радует смех детвор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sz w:val="24"/>
          <w:szCs w:val="25"/>
        </w:rPr>
      </w:pPr>
      <w:r>
        <w:rPr>
          <w:rFonts w:cs="Times New Roman" w:ascii="Times New Roman" w:hAnsi="Times New Roman"/>
          <w:sz w:val="24"/>
          <w:szCs w:val="25"/>
        </w:rPr>
        <w:t>ГЛАВА ЧЕТВЕРТА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sz w:val="24"/>
          <w:szCs w:val="25"/>
        </w:rPr>
        <w:t>Не дал Бог брон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абуны разномастных коне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о шоссе мчат, гудя и сверка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этом мареве солнечных дн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собою вдаль увлек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иск вечной дороги, пут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онит толпы людей по планет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т земных бы подальше суд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и судьи, конечно, не "э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редь многих лечу по земл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вечном поиске сути и исти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ы путь свой закончить во мгл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гда ангел, не выдержав, свистн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ушу в небо возьмет и в пол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д Землею по небу отправ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ы душу не сжег мою лед,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н Всевышнему Душу представ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Душа, что не ведает льго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спокоится, боли утеш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соленый сотру со лба по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е такой я уж, граждане, грешен.</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внодушия нет, да и труд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не знакомый с далекого детств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нем поляна моя и пруд,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от них никуда не деть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уйти от начала пу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о светлой мечты не сорвать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схищаясь, по небу ид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безмерности сей удивлятьс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дал Бог брон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т бед и гор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я не спорю –</w:t>
      </w:r>
    </w:p>
    <w:p>
      <w:pPr>
        <w:pStyle w:val="Normal"/>
        <w:shd w:fill="FFFFFF" w:val="clear"/>
        <w:autoSpaceDE w:val="false"/>
        <w:rPr/>
      </w:pPr>
      <w:r>
        <w:rPr>
          <w:rFonts w:cs="Times New Roman" w:ascii="Times New Roman" w:hAnsi="Times New Roman"/>
          <w:b w:val="false"/>
          <w:bCs w:val="false"/>
          <w:sz w:val="24"/>
          <w:szCs w:val="25"/>
        </w:rPr>
        <w:t xml:space="preserve">Такая ро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сердце бо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шу, не трон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знь надо п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 чашу л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лней, до кр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оять у р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не шагну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твой ли пу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Цветущий ма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емля - мой ра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еснь, и сто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еревьев кро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бархат тра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пьян и пра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льются стру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поцелу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холод в спин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я не стын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епло вокруг.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иехал друг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гня в стака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бсудим пла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обро и гор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надо спор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корку - со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в сердце бо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Ее не трон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е дал Бог брон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 xml:space="preserve">Молитва матер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з глаз твоих тепло и лас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 великой нежностью лили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к дочери склонилась над коляско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Любовь святая поднимала ввы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всматривалась в личико родно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рипухлость губ и свет из гла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есь мир заполнен ней одно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сердце сжалось уж не ра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 тревоге неосознанной за дочк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Каков ей в жизни уготован пу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 судьбу Господь какие впишет строч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лила Господа: о не забуд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обрати свой взор к дитят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огрей, спаси и сохра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литься буду пред распять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се лучшее в дочурке отгра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шли ей ум и любящее сердц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жар страстей в ней не туш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б страждущий мог отогре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шли Величие Душ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шли ей счастье и желань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Дай радость и уверенность пош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научи большому пониманью,</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бед на голову не шл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iCs/>
          <w:sz w:val="24"/>
          <w:szCs w:val="24"/>
        </w:rPr>
        <w:t xml:space="preserve">Я </w:t>
      </w:r>
      <w:r>
        <w:rPr>
          <w:rFonts w:cs="Times New Roman" w:ascii="Times New Roman" w:hAnsi="Times New Roman"/>
          <w:b w:val="false"/>
          <w:bCs w:val="false"/>
          <w:sz w:val="24"/>
          <w:szCs w:val="24"/>
        </w:rPr>
        <w:t>хочу увиде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тарый д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стуч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 знакомые мне двер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бо всем скаж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Друзья, пот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 своих победа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потеря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А вначале м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Хочу обня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Целовать е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Родные ру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бродив по свет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мог понят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яжело без ни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 разлу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лько мам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ак умеет жд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ерпеливо и самозабвен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слезу украдко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ним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дождаться непремен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Ах, тоска мо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оска-печа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кружила 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еня по свет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Если б мне снача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се нач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ожет бы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шел бы я отве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 вопрос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Задала их жизн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 задач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 судьба сложи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Мама шепч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Ласково: держи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едь крепка ж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новая жила.</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знь не тольк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одами полни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зади стольк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роп и дорог.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равно мечт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исполни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отому чт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Мечта - Это Бог.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возможно объя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объятно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евозможно понять</w:t>
      </w:r>
    </w:p>
    <w:p>
      <w:pPr>
        <w:pStyle w:val="Normal"/>
        <w:shd w:fill="FFFFFF" w:val="clear"/>
        <w:autoSpaceDE w:val="false"/>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Высот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откроется су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ногогранна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аже есл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Шагнуть за черт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ичто не привяж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вечно –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Очень разны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людях мир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спокой поскор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оль сердечну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спеши выход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з игр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ележку катит мужичо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А на тележке куль с картошк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Кричу ему: «Мужик, поч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н встал: «Дай отдохнуть немножк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Да что картошка? В ней тру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ни ведь дорогого стоя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руды спасают от бе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акое вот решение просто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покатил мужик свой ку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Да, груз его - ценнее нет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есомей всяких смертных пуль...</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осла картошка, прорываясь к свету.</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кзал на стыке двух узлов,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стыке деревень и свет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темноте вокруг назло,</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 зазывает всех приветн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пи билет, отправься в пу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адуй душу путешествием. </w:t>
      </w:r>
    </w:p>
    <w:p>
      <w:pPr>
        <w:pStyle w:val="Normal"/>
        <w:shd w:fill="FFFFFF" w:val="clear"/>
        <w:autoSpaceDE w:val="false"/>
        <w:rPr/>
      </w:pPr>
      <w:r>
        <w:rPr>
          <w:rFonts w:cs="Times New Roman" w:ascii="Times New Roman" w:hAnsi="Times New Roman"/>
          <w:b w:val="false"/>
          <w:bCs w:val="false"/>
          <w:sz w:val="24"/>
          <w:szCs w:val="24"/>
        </w:rPr>
        <w:t xml:space="preserve">Наполнит воздух странствий </w:t>
      </w:r>
      <w:r>
        <w:rPr>
          <w:rFonts w:cs="Times New Roman" w:ascii="Times New Roman" w:hAnsi="Times New Roman"/>
          <w:sz w:val="24"/>
          <w:szCs w:val="24"/>
        </w:rPr>
        <w:t xml:space="preserve">груд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гу - происшествие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видь большие город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видь людскую скученнос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вздрогнет сердце, и тогд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уша взгрустнет, и скучно е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новку близким и себ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пить по случаю и наспех.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за билетом погрубе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т прокатился курам на смех.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стрей домой, быстрей в простор,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ростым земным забота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в доме, выместь сор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душу залечить работ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кзал пусть манит огоньком,</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поминая о дорог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путь в поля давно знак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уда шагают ног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иром прав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рый ц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 везде, во вс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всю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него та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ого бе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разбиты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удеб гру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 грызет зуба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ы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Клювом бь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Вороньи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Серый цве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Живет на би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у а мне о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осторонни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с беды ранят и терзаю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арайся их, дружище, превозмоч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Живи, из нас никто не зна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Кого возьмет с собою ноч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а, люди - цепи. Слышен зво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яжелы на них колод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раздается сердца сто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иговорен плыть в узкой лод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де места нет легко вздохну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распрямить, расправить плеч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где тяжел от ноши пу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яжелы пустые реч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бросить все, не разорв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епки обязанностей уз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аседает злыдней р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оторваться от обуз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мне б уйти и вновь нач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 поганить душу ложь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ереть никчемности печ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трепетать противной дрожь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йти в рассвет, уйти в зака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возвращаться к шумным будня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еред жилищем мой плака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подходите, день настанет судн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лицо всем правду, без прикра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мотреть на исковерканные рож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кушать хлеб черный, черный ква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пать спокойно на рогож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мотреть на звезды и во тьм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Ловить миров других приве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гда, быть может, только мне</w:t>
      </w:r>
    </w:p>
    <w:p>
      <w:pPr>
        <w:pStyle w:val="Normal"/>
        <w:shd w:fill="FFFFFF" w:val="clear"/>
        <w:autoSpaceDE w:val="false"/>
        <w:rPr>
          <w:rFonts w:ascii="Times New Roman" w:hAnsi="Times New Roman" w:cs="Times New Roman"/>
          <w:sz w:val="24"/>
        </w:rPr>
      </w:pPr>
      <w:r>
        <w:rPr>
          <w:rFonts w:cs="Times New Roman" w:ascii="Times New Roman" w:hAnsi="Times New Roman"/>
          <w:b w:val="false"/>
          <w:bCs w:val="false"/>
          <w:sz w:val="24"/>
          <w:szCs w:val="25"/>
        </w:rPr>
        <w:t>Откроются суровые ответы.</w:t>
      </w:r>
    </w:p>
    <w:p>
      <w:pPr>
        <w:pStyle w:val="Normal"/>
        <w:shd w:fill="FFFFFF" w:val="clear"/>
        <w:autoSpaceDE w:val="false"/>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rFonts w:ascii="Times New Roman" w:hAnsi="Times New Roman" w:cs="Times New Roman"/>
          <w:sz w:val="24"/>
        </w:rPr>
      </w:pPr>
      <w:r>
        <w:rPr>
          <w:rFonts w:cs="Times New Roman" w:ascii="Times New Roman" w:hAnsi="Times New Roman"/>
          <w:sz w:val="24"/>
        </w:rPr>
        <w:t>***</w:t>
      </w:r>
    </w:p>
    <w:p>
      <w:pPr>
        <w:pStyle w:val="Normal"/>
        <w:shd w:fill="FFFFFF" w:val="clear"/>
        <w:autoSpaceDE w:val="false"/>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йдут век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менятся наро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боль людск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твердеет камне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гадок мног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 матушки приро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мы сгорае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ихим пламене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тицей мелодия - свистнут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стами младенца - исти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рон бедою мети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ожь во спасенье свети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етям мир искренним каже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 Правда с Ложью повяжетс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дорогу по жизни отправя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оторая больше понравитс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2"/>
        </w:rPr>
        <w:t>комендация в Союз писателей Росси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sz w:val="24"/>
          <w:szCs w:val="23"/>
        </w:rPr>
        <w:t xml:space="preserve">Вячеславу Федоровичу Ложко </w:t>
      </w:r>
      <w:r>
        <w:rPr>
          <w:rFonts w:cs="Times New Roman" w:ascii="Times New Roman" w:hAnsi="Times New Roman"/>
          <w:b w:val="false"/>
          <w:bCs w:val="false"/>
          <w:sz w:val="24"/>
          <w:szCs w:val="23"/>
        </w:rPr>
        <w:t>(1940 года рождения, житель Украины, хранитель культурных ценностей России в Крыму, начал печататься в 1973 году и опубликовал 16 (!) книг, из них 6 - в Москве), лауреат Международной премии "Поэзия - 2000".</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 xml:space="preserve">Стихи Вячеслава Ложко - частые и желанные "гости" на страницах газет "Завтра", "День литературы", "Роман-газета </w:t>
      </w:r>
      <w:r>
        <w:rPr>
          <w:rFonts w:cs="Times New Roman" w:ascii="Times New Roman" w:hAnsi="Times New Roman"/>
          <w:b w:val="false"/>
          <w:bCs w:val="false"/>
          <w:sz w:val="24"/>
          <w:szCs w:val="23"/>
          <w:lang w:val="en-US"/>
        </w:rPr>
        <w:t>XXI</w:t>
      </w:r>
      <w:r>
        <w:rPr>
          <w:rFonts w:cs="Times New Roman" w:ascii="Times New Roman" w:hAnsi="Times New Roman"/>
          <w:b w:val="false"/>
          <w:bCs w:val="false"/>
          <w:sz w:val="24"/>
          <w:szCs w:val="23"/>
        </w:rPr>
        <w:t xml:space="preserve"> век" и др.</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Как-то даже и не совсем ловко рекомендовать Вячеслава Федоровича в российский Союз писателей после стольких публикаций и наград, а хочется даже извиниться перед ним за то, что до сих пор этого мы не сделали человеку, который, равно Апостолу, ходит по языческим землям и несет символ новой веры - Спасительной, объединяющей, путь его нелего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 бывает он побиваем камнями, обижен и растерян. Но именно в такие минуты отчаяния, наверное, приходят ему на память написанные им строки: "Ты любовью согрей свой век - он любовью тебе ответит" (стр. 51 из "Избранного", 1999 год). И тогда поднимается с колен исполин - Ложко и идет дальше, и несет свою лирическую правду об обожаемой им России -"звезда мне светит путеводная" (стр. 302, там же), о женщи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 "Божестве" (стр. 58), о любви - "Бог любовь нам послал во спасение" (стр. 171), о жизнеустройстве братских народов -стихотворение "Киев, Киев ..." и др. (стр. 79),</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Начитавшись стихов В. Ложко, так и хочется пожелать ему самого доброго пути, потому что душа его переполнена светом любви и мира, надежды и веры, и зсе это во благо народов, любовью к которым живет его равноапостольское сердце и его благодарная миссия - объединять люд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3"/>
        </w:rPr>
        <w:t>Такому человеку нельзя не отдать должное - он и его дело с лихвой уже заслужили это. И я это делаю вместе с извинениями за некоторое опоздание с нашей стороны - я горячо и искренне рекомендую Вячеслава Федоровича Ложко в Союз писателей России, так как творчество его соответ</w:t>
        <w:softHyphen/>
        <w:t>ствует самым высоким требованиям, а миссия его по сохра</w:t>
        <w:softHyphen/>
        <w:t>нению двух культур и объединению русских и украинских народов трудно переоценима.</w:t>
      </w:r>
    </w:p>
    <w:p>
      <w:pPr>
        <w:pStyle w:val="Normal"/>
        <w:shd w:fill="FFFFFF" w:val="clear"/>
        <w:autoSpaceDE w:val="false"/>
        <w:rPr/>
      </w:pPr>
      <w:r>
        <w:rPr>
          <w:rFonts w:cs="Times New Roman" w:ascii="Times New Roman" w:hAnsi="Times New Roman"/>
          <w:b w:val="false"/>
          <w:bCs w:val="false"/>
          <w:sz w:val="24"/>
          <w:szCs w:val="23"/>
        </w:rPr>
        <w:t xml:space="preserve">Говорит же он в своих стихах: "Ты любовью согрей свой век - он любовью тебе ответит"... Так давайте же не станем разочаровывать человека и ответим на его любовь - своею! </w:t>
      </w:r>
      <w:r>
        <w:rPr>
          <w:rFonts w:cs="Times New Roman" w:ascii="Times New Roman" w:hAnsi="Times New Roman"/>
          <w:b w:val="false"/>
          <w:bCs w:val="false"/>
          <w:i/>
          <w:iCs/>
          <w:sz w:val="24"/>
          <w:szCs w:val="23"/>
        </w:rPr>
        <w:t>Валерий Исаев, член Союза писателей России с 1983 года. Лауреат Государственной премии России. 4.02.2001 г.</w:t>
      </w:r>
    </w:p>
    <w:p>
      <w:pPr>
        <w:pStyle w:val="Normal"/>
        <w:shd w:fill="FFFFFF" w:val="clear"/>
        <w:autoSpaceDE w:val="false"/>
        <w:rPr>
          <w:rFonts w:ascii="Times New Roman" w:hAnsi="Times New Roman" w:cs="Times New Roman"/>
          <w:b w:val="false"/>
          <w:b w:val="false"/>
          <w:bCs w:val="false"/>
          <w:i/>
          <w:i/>
          <w:iCs/>
          <w:sz w:val="24"/>
          <w:szCs w:val="23"/>
        </w:rPr>
      </w:pPr>
      <w:r>
        <w:rPr>
          <w:rFonts w:cs="Times New Roman" w:ascii="Times New Roman" w:hAnsi="Times New Roman"/>
          <w:b w:val="false"/>
          <w:bCs w:val="false"/>
          <w:i/>
          <w:iCs/>
          <w:sz w:val="24"/>
          <w:szCs w:val="23"/>
        </w:rPr>
      </w:r>
    </w:p>
    <w:p>
      <w:pPr>
        <w:pStyle w:val="Normal"/>
        <w:shd w:fill="FFFFFF" w:val="clear"/>
        <w:autoSpaceDE w:val="false"/>
        <w:rPr>
          <w:rFonts w:ascii="Times New Roman" w:hAnsi="Times New Roman" w:cs="Times New Roman"/>
          <w:b w:val="false"/>
          <w:b w:val="false"/>
          <w:bCs w:val="false"/>
          <w:i/>
          <w:i/>
          <w:iCs/>
          <w:sz w:val="24"/>
          <w:szCs w:val="23"/>
        </w:rPr>
      </w:pPr>
      <w:r>
        <w:rPr>
          <w:rFonts w:cs="Times New Roman" w:ascii="Times New Roman" w:hAnsi="Times New Roman"/>
          <w:b w:val="false"/>
          <w:bCs w:val="false"/>
          <w:i/>
          <w:iCs/>
          <w:sz w:val="24"/>
          <w:szCs w:val="23"/>
        </w:rPr>
      </w:r>
    </w:p>
    <w:p>
      <w:pPr>
        <w:pStyle w:val="Normal"/>
        <w:shd w:fill="FFFFFF" w:val="clear"/>
        <w:autoSpaceDE w:val="false"/>
        <w:rPr>
          <w:rFonts w:ascii="Times New Roman" w:hAnsi="Times New Roman" w:cs="Times New Roman"/>
          <w:b w:val="false"/>
          <w:b w:val="false"/>
          <w:bCs w:val="false"/>
          <w:i/>
          <w:i/>
          <w:iCs/>
          <w:sz w:val="24"/>
          <w:szCs w:val="23"/>
        </w:rPr>
      </w:pPr>
      <w:r>
        <w:rPr>
          <w:rFonts w:cs="Times New Roman" w:ascii="Times New Roman" w:hAnsi="Times New Roman"/>
          <w:b w:val="false"/>
          <w:bCs w:val="false"/>
          <w:i/>
          <w:iCs/>
          <w:sz w:val="24"/>
          <w:szCs w:val="23"/>
        </w:rPr>
        <w:t>***</w:t>
      </w:r>
    </w:p>
    <w:p>
      <w:pPr>
        <w:pStyle w:val="Normal"/>
        <w:shd w:fill="FFFFFF" w:val="clear"/>
        <w:autoSpaceDE w:val="false"/>
        <w:rPr>
          <w:rFonts w:ascii="Times New Roman" w:hAnsi="Times New Roman" w:cs="Times New Roman"/>
          <w:b w:val="false"/>
          <w:b w:val="false"/>
          <w:bCs w:val="false"/>
          <w:i/>
          <w:i/>
          <w:iCs/>
          <w:sz w:val="24"/>
          <w:szCs w:val="23"/>
        </w:rPr>
      </w:pPr>
      <w:r>
        <w:rPr>
          <w:rFonts w:cs="Times New Roman" w:ascii="Times New Roman" w:hAnsi="Times New Roman"/>
          <w:b w:val="false"/>
          <w:bCs w:val="false"/>
          <w:i/>
          <w:iCs/>
          <w:sz w:val="24"/>
          <w:szCs w:val="23"/>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ижу я тоску берез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ижу осени печа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дождя немые слез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ерый в сумраке прич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кунуться в утра свеже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огнать сырой тума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ть земле тепло и нежно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ерный высветить обма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блегчить тоску берез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ырвать горькую печа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 вовсю гремели гроз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Чтоб с любовью ждал прича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бывает свободной дорог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бязательно кто-то маяч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не снимут с тебя тревог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аже если ты Богом зача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ковшом в океане безбрежн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черпнул глубину беспредельнос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Земле моей маленькой тес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дям вместе и даже - в отдельнос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знаю, когда я воскресн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прячусь от боли людск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лько знаю: небесная песн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питалась вселенской тоск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олько мук на земле! Неизвест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положит страданьям конец.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сет каждый грустную песн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терновый, кровавый венец.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казать здесь, наверно, умест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Господь всех в страданьях твор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 в трудах своих праведных чест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Ради светлого каждый бы жи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ырывается стон из груд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оже праведный, что же твори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веря в людях, молю, не буд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усть покой на земле нашей дли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Этот яркий, короткий прос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аст вздохнуть, подышать, огляну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искать на загадки от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безумия взять и просну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каждом Бог, сомневаясь, жи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удит веру и тянет к вершина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ниманье в страданьях д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ть и мерит нас малым аршин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ставляя в планете те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ушу в небо берет, представля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екращая мирские де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греховное здесь оставля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постичь глубину быти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инимая свое в нем участи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зобраться, кто ты, а кто 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к любимой идти, как к причастию.</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роки потерь наступаю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рашных, ненужных потер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ремя безудержно та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Лету распахнута двер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ходят родные и близки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ходят года и друзь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ердце, с глубокими риска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икак успокоить нельз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бъят я тоской беспредельн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хвачен вселенскою боль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на, как рубаха нательн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 запекшейся кровью и соль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олнца лучи животворног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в силах развеять тоск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больше становится черног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твол холодящий к виск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взгоды - откормлены времене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пастбищах жизни - в пу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лечи согнулись под бремене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 Боже, где силы най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о знаю, нельзя мне согнуть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выдержит сердце, и вс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здрогнет луны рыжей блюдц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Что яркие звезды пас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он бегут, ведь такие, как 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 плечах примостилась обуз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ни ищут другие кра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бы лучше тащить свои груз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Груз страданий и тяжких забо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Груз раздумий: а нужен ли в мир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Если горем забит жаркий рот?</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учше в петлю. - Жизнь кончить в сортир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плечи - тяжестью забо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времени отпущено так мал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ы разберись получше - кто 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гда ложишься почивать устал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мчится время в круговерт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се, что скопил, исчезнет прах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грустно будет на пороге смерт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ят ты будешь только страх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 время тратил на пуст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расавиц обнимал ты мал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сознавал совсем прост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но, любовь - всему начало.</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арая алыч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лодами стучит по крыш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тревожно крич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тицы взлетают повыш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деревянный д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устно о чем-то вздыхае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тит по небу гр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олнии полыхаю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оняют свои лепестк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лые, пышные роз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т и совсем близк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енние злые угроз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доме пустом грустиш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ду или нет - не знаеш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ы так тревожно спиш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деюсь, по мне скучаеш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удно бывает смотре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счастье чужое ряд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невозможно суме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рятать беду от взглядов.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помнила о был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рдце тревожно заныл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ез любви опустел наш д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ведь было же что-то, было.</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ем больше я жизнь узна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ем больше грущу и печалю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дно я сейчас сознаю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 весах фортуны качаю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дъёмы - ещё не успе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взлёты ещё не удач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слышится горестный сме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сердце, измаявшись, плач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адение вниз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е последний звоно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е низшая точка отсчёт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Жизнь внов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реподносит уро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Покажет теб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се просчё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мы знаем о други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мы види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 чужих и дороги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предвиди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де компас нам наша бо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мечты - страдань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чём познание, в чём сол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в старань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веди, Господь, беду и пораду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Может, счастье я найду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Где-то ряд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Может, боли и печал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Успокою.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жет, выстрадав тоск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змах руко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то ангел поутих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ождик с крыш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 горчинкой льётся сти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то-то слыш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де мой парус в небеса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опутный ветер?</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ёрной жизни полос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у а путь мой свете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Разговор с цветущим клен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у, здравствуй, дру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вободный гражданин плане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Шумишь листв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х радуя вокру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бось и у теб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просы и отве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бось и у теб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омненья, дру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акая жизн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икуда не де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икуда на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вопросов не уй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 я, как 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 xml:space="preserve">Хочу в листву одетьс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Вот я, как 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чу вовсю цвес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очу, но врем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ремя в даль умчалось. Не те год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б мне вовсю цвес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хорошо</w:t>
      </w:r>
    </w:p>
    <w:p>
      <w:pPr>
        <w:pStyle w:val="Heading2"/>
        <w:rPr>
          <w:color w:val="000000"/>
          <w:sz w:val="24"/>
          <w:szCs w:val="24"/>
        </w:rPr>
      </w:pPr>
      <w:r>
        <w:rPr>
          <w:sz w:val="24"/>
        </w:rPr>
        <w:t>Когда-то пелось и мечталос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йчас бы память</w:t>
      </w:r>
    </w:p>
    <w:p>
      <w:pPr>
        <w:pStyle w:val="Heading3"/>
        <w:rPr/>
      </w:pPr>
      <w:r>
        <w:rPr/>
        <w:t>О былом спасти</w:t>
      </w:r>
    </w:p>
    <w:p>
      <w:pPr>
        <w:pStyle w:val="Normal"/>
        <w:shd w:fill="FFFFFF" w:val="clear"/>
        <w:autoSpaceDE w:val="false"/>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rFonts w:ascii="Times New Roman" w:hAnsi="Times New Roman" w:cs="Times New Roman"/>
          <w:sz w:val="24"/>
        </w:rPr>
      </w:pPr>
      <w:r>
        <w:rPr>
          <w:rFonts w:cs="Times New Roman" w:ascii="Times New Roman" w:hAnsi="Times New Roman"/>
          <w:sz w:val="24"/>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агон метро, как коммунальная квартир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то спит, кто думает, а кто целуется взасо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агон метро - модель картины мир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ткнись, сосед ... Сопишь, как пылесо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Ну что ты зыркаешь, я что-нибудь сказал не </w:t>
      </w:r>
      <w:r>
        <w:rPr>
          <w:rFonts w:cs="Times New Roman" w:ascii="Times New Roman" w:hAnsi="Times New Roman"/>
          <w:sz w:val="24"/>
          <w:szCs w:val="25"/>
        </w:rPr>
        <w:t>та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у что глядишь глазами полуум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думаешь, наверно, - я дура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твой живот, как вещевая сум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а ладно, спи давай опя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Ведь всё равно вся жизнь проходит </w:t>
      </w:r>
      <w:r>
        <w:rPr>
          <w:rFonts w:cs="Times New Roman" w:ascii="Times New Roman" w:hAnsi="Times New Roman"/>
          <w:sz w:val="24"/>
          <w:szCs w:val="25"/>
        </w:rPr>
        <w:t>мим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е трудно самому поня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Зачем я прусь дорогой пилигрим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в роскошном лимузин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езжаю в город св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мо древних магазинов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Еду я к себе дом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арый дом стоит, понуряс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н вобрал в себя тоску</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 житья- бытья ссутуляс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 случайному куску.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ловицы скрипнут глухо,</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вздохнет устало двер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диван скрипучий пух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очно кажется тепер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м весь полон разных звуков,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орох в стенах, тихий пис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ропахла кухня лук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ластинки крутят дис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ё печально, всё родно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усть царапает виск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ризнался лишь одной 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изнь взяла меня в тиск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орваться между прошлым-</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тоящим не мог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усть не кажется то пошлы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у юности в долг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 вернуть давно был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ве только лишь в мечтах.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ердце место есть больн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у, а сердце, словно птах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Хочет вырваться на вол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р огромный весь объя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засеял жизни пол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придется долго жать.</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 старом доме я итож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вой нелегкий урожа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Жизнь корить совсем негож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Шепчет мама,- приезжа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сынок, домой почащ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коро, видно, я умру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У земли приму причасть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уйду я поутр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 ты, мама, перестань-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прошу тебя, жив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трудилась неустан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сё для счастья и любв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Пусть весна добавит сил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живи ты много л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вои предки долго жи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Жизнью дай им свой от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нимаю: мы не веч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о смириться не хоч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квозь окно смотрю на Млечный</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задумчиво молчу.</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проси у судьб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Легкокрылых удач,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16"/>
        </w:rPr>
        <w:t xml:space="preserve">Жизнь так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бе не подари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большому поняти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изнь - как палач,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зевал - може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ьно удари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ы проси у судьб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Чтоб дала тебе си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ы смог 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илить преград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бы всё одолев,</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л бы мир тебе ми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терпенье своё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проси ты награды.</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4"/>
        </w:rPr>
        <w:t>Гимн Росси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рани Россию, Господи, хран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а страна для всех свершени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ни Россию, Господи, гран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лмаз, который совершенен.</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чти, Господь, страдания, зачт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а их вдоволь натерпелас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чти своим вниманием, почт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 ей жилось, от сердца пелос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а с мольбою к небу и к теб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зов без всякого сомнень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ты, Всевышний, все в ее судьб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сти ее все прегрешень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вспоминай ей кровь и смерть люде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вспоминай войны ей братск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вспоминай: «Виновен иуде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Ей крест на грудь, а не на лацка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рани Россию, Господи, хран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а страна для всех свершени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 Россию, Господи, гран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лмаз, который совершенен.</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злетает маленький куле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рвется в неб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кой растрепанный мале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сил он хлеб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Ходил с хозяйкой в магази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гда был нуже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брошен был, попал в корзин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д самый ужи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том с другими в темный бак,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свалку брошен.</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лучилось с ним сейчас вот так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по-хорошем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о ветер мимо пролета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хватил его, игр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уле воздушный шаром ст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 небесах порхает.      </w:t>
      </w:r>
    </w:p>
    <w:p>
      <w:pPr>
        <w:pStyle w:val="Heading3"/>
        <w:rPr>
          <w:rFonts w:ascii="Times New Roman" w:hAnsi="Times New Roman" w:cs="Times New Roman"/>
          <w:b/>
          <w:b/>
          <w:bCs/>
          <w:sz w:val="24"/>
          <w:szCs w:val="25"/>
        </w:rPr>
      </w:pPr>
      <w:r>
        <w:rPr>
          <w:rFonts w:cs="Times New Roman"/>
          <w:b/>
          <w:bCs/>
          <w:sz w:val="24"/>
          <w:szCs w:val="25"/>
        </w:rPr>
      </w:r>
    </w:p>
    <w:p>
      <w:pPr>
        <w:pStyle w:val="Heading3"/>
        <w:rPr/>
      </w:pPr>
      <w:r>
        <w:rPr/>
        <w:t>ГЛАВА ПЯТА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х, как сладок горький поцелу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ходи, моя хороша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ерез пропасть сделай ша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ою ты совсем не броше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ед тобой стою я на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ело бурями раздето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ушу жизнь изорва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 кровавыми примета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е сердце - вот де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ходи - Любовь завяже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лько смело сделай ша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ходи - в огне окажем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дь Любовь - кудесник, ма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зоденет в чувства новы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ушу вылечит, спас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рдце ранами суровы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есню радости спо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 мосту из чувст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жнос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пришла сегодня в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постель любви - безбрежнос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торжеством себя не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ласке тело искупае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душа оттает вдруг,</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 страданиях не маетс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ое сердце, милый друг.</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бовь, рожденная у мор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реди холмов, покрытых пепл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гда волна с волною спор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грали на макушке лет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гда ветра теплы и неж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вечера - в сияньях звездны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сторы для Души безбреж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исполнение мечты возмож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лаза полны до края свет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очь, от темноты густ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же заря гуляет где-т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 мы часы любви листае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Мир есть Любовь - я поним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вои я губы целов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жизни бешеный нак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сей миг прекрасный приним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янул он, в небо подним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Глаза я шире открывал,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Но мир вокруг не узнавал.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только сердцем понимал: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еред величием я м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Любовь большую принимал,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Ее, Господь, даруя, сл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м существом я поним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 тайну вечности узн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ебя до дна я выпив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бя любовью истяз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весь в теб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нул... Проп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вышний вновь меня спас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ебя я снова целов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дар небесный принима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ир есть Любовь - я понима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лавает сердце мо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океане Любв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гоньком одиноки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вети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кричу: "Ты мен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зов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тобою у Бог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стретимс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х, как сладок горький поцелу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вои губы - мед с горчинк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к даруй же наслаждение, дару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тонуть в восторге есть причи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хлебнуться теплою вол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увства, страсти, восхищень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ылать с тобой од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едь любовь к тебе есть очищенье.</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реди зимы капели с крыш,</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олнце греет, как весно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На сердце благодать, стихи и </w:t>
      </w:r>
      <w:r>
        <w:rPr>
          <w:rFonts w:cs="Times New Roman" w:ascii="Times New Roman" w:hAnsi="Times New Roman"/>
          <w:sz w:val="24"/>
          <w:szCs w:val="24"/>
        </w:rPr>
        <w:t>ти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потому, что я с тобо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потому, что весь в теб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бо синью лета свет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как спасение в моей судьбе,</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ы самая счастливая примет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скудрявый апре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буйстве красок танцу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готовит посте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е, совсем не пусту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паду я в трав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месте с милой зазно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презрею молв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судить? Пусть попробую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с порадует ц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гоньками веселы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я встречу расс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городами и села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олнца лучик прильн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друг к щеке, улыбая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зазноба пойм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Без нее только маюс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тебя, восхищаясь, придум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ак Господь, сотворил из ребр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етры, чувств разжигающих, ду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творя, их побольше набр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десь и ласка. И нежно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боли, И полет трепетавшей душ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еня стрелы Амура коло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ж раздутый пожар не туш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мещал в тебя все, что прекрас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схищался, икону твор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думал, что это опас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ведал - хватит ли с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отворенное бросить на земл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знь вдохнув, через серый тума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томленному сердцу я внемл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Еле шепчет мне - близок обма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о тебя все продумано неб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Вершитель давно уж созд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ы в любовном аду еще не бы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ровью сердца еще не рыд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ы забыл о созданье кумир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едь гремело же: "Не сотвор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еперь вечно страдать тебе в мир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т заката до светлой зар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бовь пришла в закате жизн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бовь печали и стыд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же недалеко до триз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о скорого, До Божьего суд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скою сердце изныва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едая осень беред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безысходно, понима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уша истерзана - бол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воя улыбка лучезар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добавляет боли мн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время быстро и ковар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еня сжигает, как в огн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 Бога не прошу поща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усть все пребудет так, как е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ы этой встрече оба ра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на, как яростная ме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годы, годы не с тоб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 суету прошедших л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Главу посыплю я зол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оследний жизни мой отв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огда затихнет внов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столье у друз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огда тебе, спеш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скажут комплимен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ригласят на завтр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ресторан, а не муз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кончатся лукавы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мен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огда, устала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идешь дом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чувствуе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нужность встреч,</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рава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огда противно стан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друг сам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будешь ничем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рад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тянешься 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 томику стихо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йдешь заветны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раниц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чнется отпущени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рехо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ердце затрепещ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тиц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гда останешься вдво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едине ты с ни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с мир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станет пре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лазами око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звучани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екрасном лир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 лабиринтам чувств</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йдешь броди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ноет сердц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рдце люб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амять вспыхн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ачнет дари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споминанье. Приголуб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отойд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ревога, сует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вучат стих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минорной гамм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ебя согре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sz w:val="24"/>
          <w:szCs w:val="23"/>
        </w:rPr>
        <w:t>О любви мечт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ичто не стан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ежду нам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7"/>
        </w:rPr>
        <w:t>Уже давно Вячеслав Ложко - крымская знаме</w:t>
        <w:softHyphen/>
        <w:t xml:space="preserve">нитость. Его стихи о Коктебеле расхватали на цитаты, они стали визитной карточкой этой жемчужины Крыма. В каком-то смысле он -продолжатель традиции Максимилиана Волошина. У Вячеслава Ложко за годы творческой работы вышло 1 6 поэтических книг, из них 6 в Москве, он постоянный автор как крымских, так и московских изданий, газет "Завтра" и "День литературы", "Роман-журнала </w:t>
      </w:r>
      <w:r>
        <w:rPr>
          <w:rFonts w:cs="Times New Roman" w:ascii="Times New Roman" w:hAnsi="Times New Roman"/>
          <w:b w:val="false"/>
          <w:bCs w:val="false"/>
          <w:sz w:val="24"/>
          <w:szCs w:val="27"/>
          <w:lang w:val="en-US"/>
        </w:rPr>
        <w:t>XXI</w:t>
      </w:r>
      <w:r>
        <w:rPr>
          <w:rFonts w:cs="Times New Roman" w:ascii="Times New Roman" w:hAnsi="Times New Roman"/>
          <w:b w:val="false"/>
          <w:bCs w:val="false"/>
          <w:sz w:val="24"/>
          <w:szCs w:val="27"/>
        </w:rPr>
        <w:t xml:space="preserve"> века" и т. 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7"/>
        </w:rPr>
        <w:t>При всей своей мужественности и скрытом трагизме - он в поэзии лирик, даже в наше сумрачное время он не смиряется, утверждает любовь, воспевает красоту женщины, красоту приро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7"/>
        </w:rPr>
        <w:t>Он - подвижник русской литературы, основатель "Общества возрождения культуры пос. Коктебель"; посол русской словесности в Крым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7"/>
        </w:rPr>
        <w:t>Пока в Крыму живут такие поэты, есть надежда, что мы вновь объединимся. И "Коктебель -божественное ложе" еще примет нас, русских писателей, и одарит нас творческим счастье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7"/>
        </w:rPr>
        <w:t>У Славы Ложко "чаша жизни до края полна". Нам нужны такие поэ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7"/>
        </w:rPr>
        <w:t>И мы пьем вместе с поэтом "любви напиток горьковатый".</w:t>
      </w:r>
    </w:p>
    <w:p>
      <w:pPr>
        <w:pStyle w:val="Normal"/>
        <w:shd w:fill="FFFFFF" w:val="clear"/>
        <w:autoSpaceDE w:val="false"/>
        <w:rPr>
          <w:rFonts w:ascii="Times New Roman" w:hAnsi="Times New Roman" w:cs="Times New Roman"/>
          <w:i/>
          <w:i/>
          <w:iCs/>
          <w:sz w:val="24"/>
          <w:szCs w:val="27"/>
        </w:rPr>
      </w:pPr>
      <w:r>
        <w:rPr>
          <w:rFonts w:cs="Times New Roman" w:ascii="Times New Roman" w:hAnsi="Times New Roman"/>
          <w:i/>
          <w:iCs/>
          <w:sz w:val="24"/>
          <w:szCs w:val="27"/>
        </w:rPr>
        <w:t>Владимир Бондаренко</w:t>
      </w:r>
    </w:p>
    <w:p>
      <w:pPr>
        <w:pStyle w:val="Normal"/>
        <w:shd w:fill="FFFFFF" w:val="clear"/>
        <w:autoSpaceDE w:val="false"/>
        <w:rPr>
          <w:rFonts w:ascii="Times New Roman" w:hAnsi="Times New Roman" w:cs="Times New Roman"/>
          <w:i/>
          <w:i/>
          <w:iCs/>
          <w:sz w:val="24"/>
          <w:szCs w:val="27"/>
        </w:rPr>
      </w:pPr>
      <w:r>
        <w:rPr>
          <w:rFonts w:cs="Times New Roman" w:ascii="Times New Roman" w:hAnsi="Times New Roman"/>
          <w:i/>
          <w:iCs/>
          <w:sz w:val="24"/>
          <w:szCs w:val="27"/>
        </w:rPr>
      </w:r>
    </w:p>
    <w:p>
      <w:pPr>
        <w:pStyle w:val="Normal"/>
        <w:shd w:fill="FFFFFF" w:val="clear"/>
        <w:autoSpaceDE w:val="false"/>
        <w:rPr>
          <w:rFonts w:ascii="Times New Roman" w:hAnsi="Times New Roman" w:cs="Times New Roman"/>
          <w:i/>
          <w:i/>
          <w:iCs/>
          <w:sz w:val="24"/>
          <w:szCs w:val="27"/>
        </w:rPr>
      </w:pPr>
      <w:r>
        <w:rPr>
          <w:rFonts w:cs="Times New Roman" w:ascii="Times New Roman" w:hAnsi="Times New Roman"/>
          <w:i/>
          <w:iCs/>
          <w:sz w:val="24"/>
          <w:szCs w:val="27"/>
        </w:rPr>
      </w:r>
    </w:p>
    <w:p>
      <w:pPr>
        <w:pStyle w:val="Normal"/>
        <w:shd w:fill="FFFFFF" w:val="clear"/>
        <w:autoSpaceDE w:val="false"/>
        <w:rPr>
          <w:rFonts w:ascii="Times New Roman" w:hAnsi="Times New Roman" w:cs="Times New Roman"/>
          <w:i/>
          <w:i/>
          <w:iCs/>
          <w:sz w:val="24"/>
          <w:szCs w:val="27"/>
        </w:rPr>
      </w:pPr>
      <w:r>
        <w:rPr>
          <w:rFonts w:cs="Times New Roman" w:ascii="Times New Roman" w:hAnsi="Times New Roman"/>
          <w:i/>
          <w:iCs/>
          <w:sz w:val="24"/>
          <w:szCs w:val="27"/>
        </w:rPr>
        <w:t>***</w:t>
      </w:r>
    </w:p>
    <w:p>
      <w:pPr>
        <w:pStyle w:val="Normal"/>
        <w:shd w:fill="FFFFFF" w:val="clear"/>
        <w:autoSpaceDE w:val="false"/>
        <w:rPr>
          <w:rFonts w:ascii="Times New Roman" w:hAnsi="Times New Roman" w:cs="Times New Roman"/>
          <w:i/>
          <w:i/>
          <w:iCs/>
          <w:sz w:val="24"/>
          <w:szCs w:val="27"/>
        </w:rPr>
      </w:pPr>
      <w:r>
        <w:rPr>
          <w:rFonts w:cs="Times New Roman" w:ascii="Times New Roman" w:hAnsi="Times New Roman"/>
          <w:i/>
          <w:iCs/>
          <w:sz w:val="24"/>
          <w:szCs w:val="27"/>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вое окошко - светом с неб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вой силуэт - икона м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х, как давно, давно здесь не был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раню я тайну, что в душе на д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iCs/>
          <w:sz w:val="24"/>
          <w:szCs w:val="25"/>
        </w:rPr>
        <w:t xml:space="preserve">Я </w:t>
      </w:r>
      <w:r>
        <w:rPr>
          <w:rFonts w:cs="Times New Roman" w:ascii="Times New Roman" w:hAnsi="Times New Roman"/>
          <w:b w:val="false"/>
          <w:bCs w:val="false"/>
          <w:sz w:val="24"/>
          <w:szCs w:val="25"/>
        </w:rPr>
        <w:t>не пускаю сердце окрыля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втайне, на тебя молю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скуя, сердце может разорватьс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потерять тебя бою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прикасаюсь к локонам неспеш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глаза смотрю и в пропасть я леч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знаю, знаю, что я грешн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искупленья - не хоч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тобой не нужно мне прощень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лишь Всевышнему покло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Любовь к тебе - мое крещенье</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в сердце накрепко зажатый стон.</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сожму расстоянья и время сожм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бы не было больше разлу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что нас разлучает, возьму и сожг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отдамся в любимые ру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из плена любви никогда не уй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теряю свободу навеч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оставшись однажды, ночью в сад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ы увидим наш путь: это Млечн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ших слов никогда не заглушат год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ы с тобою вдвоем все сильне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аже если придет, не сказавшись, бед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Я уверен - мы справимся с нею.</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pPr>
      <w:r>
        <w:rPr>
          <w:rFonts w:cs="Times New Roman" w:ascii="Times New Roman" w:hAnsi="Times New Roman"/>
          <w:b w:val="false"/>
          <w:bCs w:val="false"/>
          <w:i/>
          <w:iCs/>
          <w:sz w:val="24"/>
          <w:szCs w:val="25"/>
        </w:rPr>
        <w:t xml:space="preserve">Я </w:t>
      </w:r>
      <w:r>
        <w:rPr>
          <w:rFonts w:cs="Times New Roman" w:ascii="Times New Roman" w:hAnsi="Times New Roman"/>
          <w:b w:val="false"/>
          <w:bCs w:val="false"/>
          <w:sz w:val="24"/>
          <w:szCs w:val="25"/>
        </w:rPr>
        <w:t>ведь солнце тво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дуй на мен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равно ты мен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е о студиш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ве что среди туч,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редь ненастного дн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 тепле ты моем Позабудеш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ябко станет тебе -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дохнет холодк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урашки по тел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мча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тоска по душе -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яжелым катк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от стуж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чнешь качать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помнишь вновь обо мн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напомнит печа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отянешься: "Солнц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у, здравству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пути, дорог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Хватает камн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у, а ты мне: "Верни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теплом своим властву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чь промчалась улиц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лощадями, парка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рашно от бессонниц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темноте од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одушка мягк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ановилась жарк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 желаний пламенных: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де же он род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стерзалась мукам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ердце переполнен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нимала разум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пришла любов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розренье страшно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сверкало молни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увства безответны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Лишь плодят рабов.</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Но тебе всей жизни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аво предоставле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нимать и чувствов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ар моей душ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е сердце страстно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металл, оплавле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ходить от бо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лько не спеш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пустоте обычног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т успокоени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з страданий сердц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зразлично сп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зненный бок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ьешь без упоени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уетой никчемною</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Тот бокал нали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орвались нити тонки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летелись чувства звонки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осколки чувств остры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крепились за погоста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мерла любовь нежн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казалось, что безбрежн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ытиё тупое, злобно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казалось камнем пробным 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смогла любовь выдерж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елких дрязг, людской подлос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просторы выбежать Не хватил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одрости. Что же так теперь муча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амять горечью тянет в прошло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Грязь лежит кругом кучами –</w:t>
      </w:r>
    </w:p>
    <w:p>
      <w:pPr>
        <w:pStyle w:val="Normal"/>
        <w:shd w:fill="FFFFFF" w:val="clear"/>
        <w:autoSpaceDE w:val="false"/>
        <w:rPr/>
      </w:pPr>
      <w:r>
        <w:rPr>
          <w:rFonts w:cs="Times New Roman" w:ascii="Times New Roman" w:hAnsi="Times New Roman"/>
          <w:b w:val="false"/>
          <w:bCs w:val="false"/>
          <w:sz w:val="24"/>
          <w:szCs w:val="25"/>
        </w:rPr>
        <w:t xml:space="preserve">Говорить о вечности любви - пошло </w:t>
      </w:r>
      <w:r>
        <w:rPr>
          <w:rFonts w:cs="Times New Roman" w:ascii="Times New Roman" w:hAnsi="Times New Roman"/>
          <w:sz w:val="24"/>
          <w:szCs w:val="25"/>
        </w:rPr>
        <w:t>ведь.</w:t>
      </w:r>
    </w:p>
    <w:p>
      <w:pPr>
        <w:pStyle w:val="Normal"/>
        <w:shd w:fill="FFFFFF" w:val="clear"/>
        <w:autoSpaceDE w:val="false"/>
        <w:rPr>
          <w:rFonts w:ascii="Times New Roman" w:hAnsi="Times New Roman" w:cs="Times New Roman"/>
          <w:sz w:val="24"/>
          <w:szCs w:val="25"/>
        </w:rPr>
      </w:pPr>
      <w:r>
        <w:rPr>
          <w:rFonts w:cs="Times New Roman" w:ascii="Times New Roman" w:hAnsi="Times New Roman"/>
          <w:sz w:val="24"/>
          <w:szCs w:val="25"/>
        </w:rPr>
      </w:r>
    </w:p>
    <w:p>
      <w:pPr>
        <w:pStyle w:val="Normal"/>
        <w:shd w:fill="FFFFFF" w:val="clear"/>
        <w:autoSpaceDE w:val="false"/>
        <w:rPr>
          <w:rFonts w:ascii="Times New Roman" w:hAnsi="Times New Roman" w:cs="Times New Roman"/>
          <w:sz w:val="24"/>
          <w:szCs w:val="25"/>
        </w:rPr>
      </w:pPr>
      <w:r>
        <w:rPr>
          <w:rFonts w:cs="Times New Roman" w:ascii="Times New Roman" w:hAnsi="Times New Roman"/>
          <w:sz w:val="24"/>
          <w:szCs w:val="25"/>
        </w:rPr>
        <w:t>***</w:t>
      </w:r>
    </w:p>
    <w:p>
      <w:pPr>
        <w:pStyle w:val="Normal"/>
        <w:shd w:fill="FFFFFF" w:val="clear"/>
        <w:autoSpaceDE w:val="false"/>
        <w:rPr>
          <w:rFonts w:ascii="Times New Roman" w:hAnsi="Times New Roman" w:cs="Times New Roman"/>
          <w:sz w:val="24"/>
          <w:szCs w:val="25"/>
        </w:rPr>
      </w:pPr>
      <w:r>
        <w:rPr>
          <w:rFonts w:cs="Times New Roman" w:ascii="Times New Roman" w:hAnsi="Times New Roman"/>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бегу от теб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зачем и не зна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бегу я, люб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люблю, и страда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жет, просто с тоб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не до боли прекрас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терять страшно вс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бегу я напрас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в себе сохран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Это чувство жела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 любовь не уб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т тебя убегаю.</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крыла ро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захлебнулась </w:t>
      </w:r>
      <w:r>
        <w:rPr>
          <w:rFonts w:cs="Times New Roman" w:ascii="Times New Roman" w:hAnsi="Times New Roman"/>
          <w:sz w:val="24"/>
          <w:szCs w:val="25"/>
        </w:rPr>
        <w:t>чувствам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 уст не смогли    Слова слете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лова метали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жными и грустны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уда их, не сорвавшие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е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з тебя одинок во вселен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ет сердце, страдает душ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Знаю - все проходяще, все тленн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смотрю на тебя не дыш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желаю, навечно влюбленны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идеть рядом родные глаз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От разлуки, сдержав свои сто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илететь, о любви рассказ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сторгаться безмерною ласк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дивляться, что жизнь мне да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украсив серебряной краск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ва огромных и сильных кры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пираясь на сильные крыль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взлетаю, чтоб к солнцу лете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осыпанный звездною пыль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 любви продолжаю я пе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по рядам торговым ходи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Будто в рощу погуля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удовольствие находи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А я тебя хочу поня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вещи смотришь, как картин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 свет и эдак, и вот та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А на очках от солнца бли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на ногтях блестящий ла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рубчик бережно разглади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нежно тронешь матери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на меня лукаво гляне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б это таинство приня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примеряешь, улыбая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в зеркало - пытливый взгля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лево голову склоняе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Качнув слегка свой мягкий за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начинаю проника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Включаюсь в странную игр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Есть в этом что-то, братц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 лица печали я сотр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iCs/>
          <w:sz w:val="24"/>
          <w:szCs w:val="24"/>
        </w:rPr>
        <w:t xml:space="preserve">Я, </w:t>
      </w:r>
      <w:r>
        <w:rPr>
          <w:rFonts w:cs="Times New Roman" w:ascii="Times New Roman" w:hAnsi="Times New Roman"/>
          <w:b w:val="false"/>
          <w:bCs w:val="false"/>
          <w:sz w:val="24"/>
          <w:szCs w:val="24"/>
        </w:rPr>
        <w:t>как в театре, с интерес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Слежу за действием твои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путан Богом или бес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Нам это таинство - двои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платье светлое примери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Ко мне крутнешь на каблу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понял вдруг, что мне ты вери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птица счастья вот, в ру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вся лучилась ярким свет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было радостно поня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 на вопросы есть ответы:</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агнуть к тебе, прижать, обнять.</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к тебе нежданным госте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Удивленье на лиц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Удивляться брось ты, брось 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ы с тобой в одном кольц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Кружит нас любовь;по круг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увства нам с тобой огн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Мы с тобой нужны друг друг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ерез весны, через д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раскинь пошире ру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бнимай, в глаза гляд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озади печаль-разлу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И нерадостные д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Обласкаю, зацелу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к тебе летел сквозь ноч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люблю тебя таку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Ты сомненья свои проч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Что ты смотришь удивлен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Будто я к тебе во с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в тебя давно влюбленны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Прижимайся потесн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Закружу тебя я в ласк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Я пришел, чтобы най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В жизни место, есть для </w:t>
      </w:r>
      <w:r>
        <w:rPr>
          <w:rFonts w:cs="Times New Roman" w:ascii="Times New Roman" w:hAnsi="Times New Roman"/>
          <w:sz w:val="24"/>
          <w:szCs w:val="24"/>
        </w:rPr>
        <w:t>сказк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сходятся пут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прижалась, волнуя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рожала лист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глаза заполняли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леза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репетала звезд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темном небе пуст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металась свеч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бразам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везды - глаз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ан твой - лоз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ленная - пу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Глубина ее - су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ремя - стре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знание веч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знь коротк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быстротеч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бросаюсь в любовь бесконечну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реполнен до края тоб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Это чувство прекрасное, вечн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не навеял вечерний приб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мнишь, море смеялось и плакал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ты в чувствах горячих прав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ылала любовь моя факел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ругом шла от любви голов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хли губы морскою водо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тебя целовал до зар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ка солнце над горной грядо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ептало: как я, ты гор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у расскажи мне, милый друг,</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Как ждешь меня, тоску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 я приеду, может, вдруг,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юбовью не риску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ниму я боль с твоей душ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успокою ласк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ы в ночь с тобою поспеши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окунемся в сказк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дала меня так много дне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луку принима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ивем средь света и тене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ы это понима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ои сомненья убер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ою слезу сниму губам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юбовь - награда и в мир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будет вечно между нам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 молнии до молни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го полпоцелу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ирода нас заполнил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я чувствами балу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мы при свете молни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ливались воеди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Любовью были вольны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Шептали Богу: "Жди нас".</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 надувает ветер парус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берегу - прекрасная Ири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руках цветы - блестит рос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ы - Ассоль из сказки Гри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в море паруса и кораб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ы, надежду в сердце гре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оишь на краешке зем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воего ждешь капитана Гре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ойдя под парусом мор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 тебе стремится и верне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тречать ты будешь, и зар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он счастливо улыбне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 Алый парус, на ве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н для любви большой примет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Когда в моей твоя рук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Любовь в прекрасное одет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новь нас разлучают кораб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пять уходит субмари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Алый парус - свет вдал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новь ждет на берегу Ири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ей ведь Богом сужден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Ждать счастья, что вдали на реях.</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счастье есть - любовью рожден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своего дождется капитана Гре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встречаю ль улыбку,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Не померкнет ли свет,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 </w:t>
      </w:r>
      <w:r>
        <w:rPr>
          <w:rFonts w:cs="Times New Roman" w:ascii="Times New Roman" w:hAnsi="Times New Roman"/>
          <w:b w:val="false"/>
          <w:bCs w:val="false"/>
          <w:sz w:val="24"/>
          <w:szCs w:val="26"/>
        </w:rPr>
        <w:t xml:space="preserve">Сохранится ли в памяти    </w:t>
      </w:r>
    </w:p>
    <w:p>
      <w:pPr>
        <w:pStyle w:val="Normal"/>
        <w:shd w:fill="FFFFFF" w:val="clear"/>
        <w:autoSpaceDE w:val="false"/>
        <w:rPr/>
      </w:pPr>
      <w:r>
        <w:rPr>
          <w:rFonts w:cs="Times New Roman" w:ascii="Times New Roman" w:hAnsi="Times New Roman"/>
          <w:b w:val="false"/>
          <w:bCs w:val="false"/>
          <w:sz w:val="24"/>
          <w:szCs w:val="26"/>
        </w:rPr>
        <w:t>Счастье?</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sz w:val="24"/>
          <w:szCs w:val="26"/>
        </w:rPr>
        <w:t xml:space="preserve">Неизвестен, неугадан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6"/>
        </w:rPr>
        <w:t>Ответ.</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я в церков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ду на причастье.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молюсь, постою,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От себя отрешус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Попытаюсь себя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Усмирить, не смиряясь.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К небу взгляд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 xml:space="preserve">И... конечно, решусь Быть твоим,              </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От всего отрекаясь.</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t>***</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 краса мо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укет ты мой осенни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дость ты мо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ечта и бо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 цветок терзани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омнени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 такая выпа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е ро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делал шаг я вда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пять страда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Шаг к теб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ердце вновь по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с любовью дел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не знаю,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 моя любовь  к тебе д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желанн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уткнусь в коле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прекрас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возьмет меня тоск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ы мое страдань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Вдохновень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аль, что го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улей у виск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ожди над Крымски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луостров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бо, тучами закрыто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облемы наши стали острым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олючей проволокой повиты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чем, зачем непонимань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еж нас растёт шипам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стрыми? Ведь солнце с яростны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арание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ияет вновь над полуостров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у, так давай забудем горест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лыбкой дни расцвети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достн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б счастье жило в наше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вест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жизнь любили яр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 жадностью.</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Ты сегодня, сверка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Улыбкой, приш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раздвинулись стен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темень исчез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луна в небоскло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ияя, взош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ыше звёз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восторга залез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убок с красным вин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рубина отсв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Блики в кубке, мерца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Трепещутс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мгновений прекрасне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кажу я вам, н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Потому что со м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Божество - моя женщин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pPr>
      <w:r>
        <w:rPr>
          <w:rFonts w:cs="Times New Roman" w:ascii="Times New Roman" w:hAnsi="Times New Roman"/>
          <w:b w:val="false"/>
          <w:bCs w:val="false"/>
          <w:i/>
          <w:iCs/>
          <w:sz w:val="24"/>
          <w:szCs w:val="25"/>
        </w:rPr>
        <w:t xml:space="preserve">Я </w:t>
      </w:r>
      <w:r>
        <w:rPr>
          <w:rFonts w:cs="Times New Roman" w:ascii="Times New Roman" w:hAnsi="Times New Roman"/>
          <w:b w:val="false"/>
          <w:bCs w:val="false"/>
          <w:sz w:val="24"/>
          <w:szCs w:val="25"/>
        </w:rPr>
        <w:t xml:space="preserve">стихи отпустил на свобод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летели по весям гуля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оникать нагло в уши народ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людские сердца развлекат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 крышам дождик шелест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распевает песни неб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н смоет горе, и прост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вдосталь даст добра и хлеб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Очистит чувства, и в пол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уша отправится, сверк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я душа любовь по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восторг и свет себя мак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знаю - мир совсем не прос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н расставляет свои се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нем рядом счастье и погос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ессмертье дел и наши де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ожет, сложно все поня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гадку жизни, мирозданья... </w:t>
      </w:r>
    </w:p>
    <w:p>
      <w:pPr>
        <w:pStyle w:val="Normal"/>
        <w:shd w:fill="FFFFFF" w:val="clear"/>
        <w:autoSpaceDE w:val="false"/>
        <w:rPr/>
      </w:pPr>
      <w:r>
        <w:rPr>
          <w:rFonts w:cs="Times New Roman" w:ascii="Times New Roman" w:hAnsi="Times New Roman"/>
          <w:b w:val="false"/>
          <w:bCs w:val="false"/>
          <w:sz w:val="24"/>
          <w:szCs w:val="25"/>
        </w:rPr>
        <w:t xml:space="preserve">На Веру нужно все приня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осознать полет сознань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дождик дальше шелест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од дождем стою я смел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мысли рвутся вверх, в зен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сердце песню жизни пел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ГЛАВА ШЕСТА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о мне миры, как в небе звезды</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Еще душа кипит, как океа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сердце факелом пыла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Еще раскрою не один обма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вижу ль правду? Кто же зна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все равно, готов люб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лучшим чувствам отдавать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наче для чего ж на свете ж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еужто, чтоб печали предаватьс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потоке лет бреду устал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даже небо тяжко м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свет таинственным кристалл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лестит на чистом, светлом д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который сброшу неудач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обрету полет Душ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уть к возвышенью уже нача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слышу Бога: - Поспеш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Эрогенная зона Земл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й цветущи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гадочный Кры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овсюду сюд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орабл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исылали цари, </w:t>
      </w:r>
    </w:p>
    <w:p>
      <w:pPr>
        <w:pStyle w:val="Normal"/>
        <w:shd w:fill="FFFFFF" w:val="clear"/>
        <w:autoSpaceDE w:val="false"/>
        <w:rPr/>
      </w:pPr>
      <w:r>
        <w:rPr>
          <w:rFonts w:cs="Times New Roman" w:ascii="Times New Roman" w:hAnsi="Times New Roman"/>
          <w:b w:val="false"/>
          <w:bCs w:val="false"/>
          <w:sz w:val="24"/>
          <w:szCs w:val="25"/>
        </w:rPr>
        <w:t xml:space="preserve">Даже Ри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же Ри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егионы посл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дороги мост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ерез гор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 удоб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имским посла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владеть был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Этим простором</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осво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гадочный кра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стоять на земл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нной Бог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оня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земле тоже ра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о к нему так</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линны дорог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аворонок в неб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Заливается влюблен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оже, помоги мне </w:t>
      </w:r>
    </w:p>
    <w:p>
      <w:pPr>
        <w:pStyle w:val="Normal"/>
        <w:shd w:fill="FFFFFF" w:val="clear"/>
        <w:autoSpaceDE w:val="false"/>
        <w:rPr>
          <w:rFonts w:ascii="Times New Roman" w:hAnsi="Times New Roman" w:cs="Times New Roman"/>
          <w:sz w:val="24"/>
        </w:rPr>
      </w:pPr>
      <w:r>
        <w:rPr>
          <w:rFonts w:cs="Times New Roman" w:ascii="Times New Roman" w:hAnsi="Times New Roman"/>
          <w:b w:val="false"/>
          <w:bCs w:val="false"/>
          <w:sz w:val="24"/>
          <w:szCs w:val="25"/>
        </w:rPr>
        <w:t>Петь так же окрыленно.</w:t>
      </w:r>
    </w:p>
    <w:p>
      <w:pPr>
        <w:pStyle w:val="Normal"/>
        <w:shd w:fill="FFFFFF" w:val="clear"/>
        <w:autoSpaceDE w:val="false"/>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rFonts w:ascii="Times New Roman" w:hAnsi="Times New Roman" w:cs="Times New Roman"/>
          <w:sz w:val="24"/>
        </w:rPr>
      </w:pPr>
      <w:r>
        <w:rPr>
          <w:rFonts w:cs="Times New Roman" w:ascii="Times New Roman" w:hAnsi="Times New Roman"/>
          <w:sz w:val="24"/>
        </w:rPr>
        <w:t>***</w:t>
      </w:r>
    </w:p>
    <w:p>
      <w:pPr>
        <w:pStyle w:val="Normal"/>
        <w:shd w:fill="FFFFFF" w:val="clear"/>
        <w:autoSpaceDE w:val="false"/>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огонять не спешите. Уж позд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бежал я от жизни никчемн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босыми ногами по звезда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Зашагал по просторам Вселенно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i/>
          <w:iCs/>
          <w:sz w:val="24"/>
          <w:szCs w:val="25"/>
        </w:rPr>
        <w:t>Спасаюсь Словом</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в март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носу апрел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озади моро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стуж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Клокочет звонкая Капел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серебрятс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олнцем луж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етер рве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пролом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сны причуд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Гремит веселы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Первый гром -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Я слушать буду.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Несусь по краешку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Весн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рываясь в лет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лшебные м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нятся с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звук свирел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Где-т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сны пьянящий вс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урма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Об этом вс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Пропет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голубеющи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Обман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sz w:val="24"/>
        </w:rPr>
        <w:t xml:space="preserve">СКВОЗЬ </w:t>
      </w:r>
      <w:r>
        <w:rPr>
          <w:rFonts w:cs="Times New Roman" w:ascii="Times New Roman" w:hAnsi="Times New Roman"/>
          <w:b w:val="false"/>
          <w:bCs w:val="false"/>
          <w:sz w:val="24"/>
        </w:rPr>
        <w:t>ГРОЗДЬ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вета.</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ночь, как в пропасть, провалилс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известность впереди.</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рашный сон к утру приснилс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гел пел: "Не украд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убий и не кощунству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рдцем добрым будь и чис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бывай в прекрасных чувствах,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полняй стихами лист.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 слова мерцали свет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ы чувствам был простор,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ы строчки твои где-т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лновали чей-то взор.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чь, не ночь, свет отовсюд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ышу, ангел мне сказа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се, что хоть, тебе на блюд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ать Господь мне приказал".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 xml:space="preserve">Я подарку удивляюс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де Господь-то блюдо взя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 беру, чуть прикасаяс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 Господь ему сказа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лько сердцем понима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Это ж сон, всего лишь со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подушку обнима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ускаю тихий сто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 сигнал мне тот поняте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чего-то заслужи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тому и сон прияте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апрасно все же жил.</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sz w:val="24"/>
        </w:rPr>
      </w:pPr>
      <w:r>
        <w:rPr>
          <w:rFonts w:cs="Times New Roman" w:ascii="Times New Roman" w:hAnsi="Times New Roman"/>
          <w:sz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не в спину гаденько смеютс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осылают вслед усмешк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се ждут, чтобы прогнулс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позабыл: где мой орел, где решк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рвусь я ввысь - спасаюсь слов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рвусь я вдаль - ищу дорог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х мучит злость, тупоголовых,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ведь за них молюсь я Бог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олю простить их злую сущнос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стить убогость быти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ы всегда был хлеб насущны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чтобы был услышан я.</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pPr>
      <w:r>
        <w:rPr>
          <w:rFonts w:cs="Times New Roman" w:ascii="Times New Roman" w:hAnsi="Times New Roman"/>
          <w:b w:val="false"/>
          <w:bCs w:val="false"/>
          <w:sz w:val="24"/>
          <w:szCs w:val="25"/>
        </w:rPr>
        <w:t xml:space="preserve">Как саблей острою руб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ловами всем вокруг груб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от тоски большой скорб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втайне чашу пригуб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знаю точно: я напью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испокон пивала Ру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 говорю себе: "Не трус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все же перебрать бою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 жизнью биты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знью драны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оет болью в сердце ра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оисходящее - все странн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чь не спас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придет Нирван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грудь мне шили номер.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 разным зонам разные, конечно.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в пять подъем: "Вставай! Пор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д звездный путь, под Млечны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дем в тайгу. Нам далеко ид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ереет. Звезды тихо гасну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испытанье - каждый шаг пу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 в сторону шагнуть - опасно.</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Шатнулся - вскинуто ружь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Шаг в сторону - щелчок затвор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е поможет здесь рыжь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иклад прижат - на мушку вор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а, мы грабители, вор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ля них, меж нас, различья нет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ы все участники игр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крутим мерзлую планет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дин удар - и ты в кров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А он поехал в отпуск к мам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уша рванулась: "Ну, лов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Она уже под небеса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рвалась в небо, в Млечный Пу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ам много душ, с земли ушедших... </w:t>
      </w:r>
    </w:p>
    <w:p>
      <w:pPr>
        <w:pStyle w:val="Normal"/>
        <w:shd w:fill="FFFFFF" w:val="clear"/>
        <w:autoSpaceDE w:val="false"/>
        <w:rPr/>
      </w:pPr>
      <w:r>
        <w:rPr>
          <w:rFonts w:cs="Times New Roman" w:ascii="Times New Roman" w:hAnsi="Times New Roman"/>
          <w:b w:val="false"/>
          <w:bCs w:val="false"/>
          <w:sz w:val="24"/>
          <w:szCs w:val="25"/>
        </w:rPr>
        <w:t>Наверно, в этом злая су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ивой толкует о прошедше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напрасны, быть может, тру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лько, друг, надрываться не сто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ерелопатишь тонны руд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рупицу найдешь - копейка покрое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ы в мир прише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олучить все хочеш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кто пообеща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ебе богатства вс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едь рок все вид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над тобой хохоч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ебя гоняе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Словно белку в колесе.</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Если вы чудом окажетесь в Коктебеле в любое время года и пройдете по набережной вдоль моря, то можете увидеть необычную фигуру мужчины, зимой в любую погоду выходящего из моря как ни в чем ни бывало, а летом стоящего на открытой набережной спиной к морю и лицом к отдыхающим, которые вальяжно пересекают его взгляды. Это Слава Ложко, поэт, странник, депутат, собиратель камней. Он стоит почти каждый вечер, и перед ним разложены его книги, украшения, и сам он как хранитель коктебельской бухты открыт для каждого, кто подходит с любым вопросом о местности, где он родился, вырос, откуда при совдепах был вырван жесткой рукой и отправлен в Сибирь "к хозяину"... После 17 лет мытарств и лишений он возвращается домой в безумие рыночной стихии и бросает веское "нет" тем, кто хочет закрыть для искусства выход к морю. Чего только не встретишь на площади искусств, которую он сберегает в густые августовские вечера Коктебеля: картины, вышивки, изделия из кожи, представления - все это происходит ненатужно, в живую, напротив теперь уже умирающей столовой Союза писателей и Литфонда. Слава Ложко - сильный человек. Это видно по всему - и по лицу, исковерканному шрамами, и по боксерской стойке, по стихам, которые веют классической настроенностью тех, кто прошел по его родным местам: Волошин, Цветаева, Мандельштам. Я не сравниваю, ибо хорошо памятую знаменитое: "Не сравнивай, живущий несравним". Просто констатирую факт существования человека, у которого есть своя жизненная мера в отношениях с этим пространством, которое теперь для него навсегда ограничено треугольником, состоящим из острых углов: родной дом, площадь искусств, могила сына...</w:t>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Андрей Битов</w:t>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w:t>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уша захлебнулась обид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 горьких, неправедных сло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разум, привета не вид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елает спасительных сно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лова, будто иглы под ного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вут болью меня на куск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ошу мои раны не трог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ну в океане тоск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вновь говорить зарекаю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 вечности нашей любви. </w:t>
      </w:r>
    </w:p>
    <w:p>
      <w:pPr>
        <w:pStyle w:val="Normal"/>
        <w:shd w:fill="FFFFFF" w:val="clear"/>
        <w:autoSpaceDE w:val="false"/>
        <w:rPr/>
      </w:pPr>
      <w:r>
        <w:rPr>
          <w:rFonts w:cs="Times New Roman" w:ascii="Times New Roman" w:hAnsi="Times New Roman"/>
          <w:b w:val="false"/>
          <w:bCs w:val="false"/>
          <w:sz w:val="24"/>
          <w:szCs w:val="25"/>
        </w:rPr>
        <w:t xml:space="preserve">Тобою не понят был - каю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 рифма? А рифма в кров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Heading4"/>
        <w:rPr>
          <w:b w:val="false"/>
          <w:b w:val="false"/>
          <w:bCs w:val="false"/>
          <w:color w:val="000000"/>
          <w:szCs w:val="24"/>
        </w:rPr>
      </w:pPr>
      <w:r>
        <w:rPr/>
        <w:t xml:space="preserve">Рисунки Судьб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На коже мое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ероглифы стави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рем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овь из нос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збитых брове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еня поднима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стрем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коня златогривог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жизнь, за страдань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му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есню Вечнос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Шепчет при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врачую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Любимые рук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уша захлебнулась обидо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т горьких, неправедных сло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разум, привета не вид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елает спасительных сно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лова, будто иглы под ного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вут болью меня на куск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Прошу мои раны не трога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ну в океане тоск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вновь говорить зарекаю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О вечности нашей любв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бою не понят был - каю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А рифма? А рифма в крови.</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исунки судьб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На коже мое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ероглифы стави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рем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Кровь из нос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Разбитых брове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Меня поднимал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стрем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коня златогривого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жизнь, за страдань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мук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Песню Вечност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Шепчет при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врачую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юбимые рук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по жиз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лышу в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округ идет раз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у не вой же 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в 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догадливый изг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ищу тебя, дружищ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реди соте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реди тыщ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де ты, добр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елове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 спасе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Жестокий век.</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к обма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к дурма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нимать вс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Это странн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 душ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ныла ран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колышут Земл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тра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ьявол крути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ройку чисе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мечу 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лупый, бисер.</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лово к слову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ечи - бус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вокруг ханыг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рус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Я - то ввыс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 в грязь и гущ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е так нуже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Хлеб насущны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Эй, бродяга неимущи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сех к спасению.</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Зовущи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то окаже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петл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кто в дьявольском котл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от варев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пар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Притча эт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Очень стара,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з орбит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Полезут оч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И темне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Станут ноч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Дни в сражени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Короч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К пирогу подсел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Прочие.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тащили ближ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веч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блудливы молвя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еч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Есть забот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Есть работ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ходи, эй, сзад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то т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потей и попаш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кормить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спеш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почувствуе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лой голо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разу станеш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ощ и мол од...</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итащили быстр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ло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Шар земной</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пять расколют.</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ует колючий суровый норд-ос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ует вовсю, завыва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десь мой безмерный, в страданиях пос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ушу мою выним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десь я любил и счастливо страд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десь я познал сердца радо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ок меня здесь, затаившись, пойма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новь проявив свою жаднос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а исходе майского дн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брал, не спросясь, дорого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ырвал сына злой рок у мен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т мне теперь поко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наши сердца ударил, подл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ое и его, - навыл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спыхнул на небе кровавый венец,</w:t>
      </w:r>
    </w:p>
    <w:p>
      <w:pPr>
        <w:pStyle w:val="Normal"/>
        <w:shd w:fill="FFFFFF" w:val="clear"/>
        <w:autoSpaceDE w:val="false"/>
        <w:rPr>
          <w:rFonts w:ascii="Times New Roman" w:hAnsi="Times New Roman" w:cs="Times New Roman"/>
          <w:b w:val="false"/>
          <w:b w:val="false"/>
          <w:bCs w:val="false"/>
          <w:sz w:val="24"/>
          <w:szCs w:val="16"/>
        </w:rPr>
      </w:pPr>
      <w:r>
        <w:rPr>
          <w:rFonts w:cs="Times New Roman" w:ascii="Times New Roman" w:hAnsi="Times New Roman"/>
          <w:b w:val="false"/>
          <w:bCs w:val="false"/>
          <w:sz w:val="24"/>
          <w:szCs w:val="16"/>
        </w:rPr>
        <w:t xml:space="preserve">А я из обоймы выбит.  </w:t>
      </w:r>
    </w:p>
    <w:p>
      <w:pPr>
        <w:pStyle w:val="Normal"/>
        <w:shd w:fill="FFFFFF" w:val="clear"/>
        <w:autoSpaceDE w:val="false"/>
        <w:rPr>
          <w:rFonts w:ascii="Times New Roman" w:hAnsi="Times New Roman" w:cs="Times New Roman"/>
          <w:b w:val="false"/>
          <w:b w:val="false"/>
          <w:bCs w:val="false"/>
          <w:sz w:val="24"/>
          <w:szCs w:val="16"/>
        </w:rPr>
      </w:pPr>
      <w:r>
        <w:rPr>
          <w:rFonts w:cs="Times New Roman" w:ascii="Times New Roman" w:hAnsi="Times New Roman"/>
          <w:b w:val="false"/>
          <w:bCs w:val="false"/>
          <w:sz w:val="24"/>
          <w:szCs w:val="16"/>
        </w:rPr>
      </w:r>
    </w:p>
    <w:p>
      <w:pPr>
        <w:pStyle w:val="Normal"/>
        <w:shd w:fill="FFFFFF" w:val="clear"/>
        <w:autoSpaceDE w:val="false"/>
        <w:rPr>
          <w:rFonts w:ascii="Times New Roman" w:hAnsi="Times New Roman" w:cs="Times New Roman"/>
          <w:b w:val="false"/>
          <w:b w:val="false"/>
          <w:bCs w:val="false"/>
          <w:sz w:val="24"/>
          <w:szCs w:val="16"/>
        </w:rPr>
      </w:pPr>
      <w:r>
        <w:rPr>
          <w:rFonts w:cs="Times New Roman" w:ascii="Times New Roman" w:hAnsi="Times New Roman"/>
          <w:b w:val="false"/>
          <w:bCs w:val="false"/>
          <w:sz w:val="24"/>
          <w:szCs w:val="16"/>
        </w:rPr>
        <w:t>***</w:t>
      </w:r>
    </w:p>
    <w:p>
      <w:pPr>
        <w:pStyle w:val="Normal"/>
        <w:shd w:fill="FFFFFF" w:val="clear"/>
        <w:autoSpaceDE w:val="false"/>
        <w:rPr>
          <w:rFonts w:ascii="Times New Roman" w:hAnsi="Times New Roman" w:cs="Times New Roman"/>
          <w:b w:val="false"/>
          <w:b w:val="false"/>
          <w:bCs w:val="false"/>
          <w:sz w:val="24"/>
          <w:szCs w:val="16"/>
        </w:rPr>
      </w:pPr>
      <w:r>
        <w:rPr>
          <w:rFonts w:cs="Times New Roman" w:ascii="Times New Roman" w:hAnsi="Times New Roman"/>
          <w:b w:val="false"/>
          <w:bCs w:val="false"/>
          <w:sz w:val="24"/>
          <w:szCs w:val="16"/>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оль сердечную брось и уй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 в страданиях толку и прок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Над мгновеньем замри и пой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ля Любви лишь отпущены сроки.</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Не для Вас я пишу и страдаю,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А пишу я стихи для себя.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Что в них проку, кровавых?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Не знаю. Но пишу я, себя же губ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 для Вас открываю я душу,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Кровоточит душа не для Вас.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Может, мысли я чьи-то нарушу,</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В неурочный прорвавшись час.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 когда пропою, исчез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водя за собой свою бол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отдам Вам стихи, истяз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тыграв на Земле свою роль.</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к далекой юнос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ильну 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ойду 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сказочные сн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пахи донося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лную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 берега прекраснейшей</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Весны.</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В руки ручку, блокнот и котомку за плечи.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И по весям, сражаясь, со страстью брод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равно кто-то ждет и зажжет тебе свечи,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Все равно чье-то сердце тебе разбудить!</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получишь в ответ распростертые руки,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И получишь в ответ ты сияние глаз.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рекратятся, поверь, твои горе и муки,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И тебя приласкают, приласкают не раз.</w:t>
      </w:r>
    </w:p>
    <w:p>
      <w:pPr>
        <w:pStyle w:val="Normal"/>
        <w:shd w:fill="FFFFFF" w:val="clear"/>
        <w:autoSpaceDE w:val="false"/>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Надо помнить одно, что, теряя, находят.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Пока ты на земле - не разорвана ни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Лишь спасая тебя, от тебя же уходя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Чтобы дольше ты мог на земле этой быть.</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бегу и теряю в пу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несу на плечах жизни брем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себя убежать, от тебя мне уйт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короткий отрезок време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е Господь отпустил,</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не знаю ведь 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ало дал иль отпущено мног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наю: кончится, кончитс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ить быти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моя оборвется дорог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пока я бегу, я бег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жиданий, желаний поло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Если ты упадеш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ниму, помог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орек вкус нашей жизни</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И солон.</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теряться в толп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себя убеж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кунуться в безуми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 буйств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овершив преступлень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т страха дрожа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тянув до преде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се чувств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по лезвию внов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Босиком и в порез.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ходиться на гран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ова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 xml:space="preserve">Вглубь себя забиралс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дальше все ле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 судьбе бы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ало и мало.</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новь удары судьбы.</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к кувалдою, бь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 душе и по сердц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 разум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рутит душу в кана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вздохнуть не дает...</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Оборвать бы вс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зом мн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ищу: где же гран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де терпенью кон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де же малая точк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Разрыв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Чтоб понят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Жизнь в страданьях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ен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И нести нужно все</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Без надрыва.</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То слепой, то зрячий,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То без дум совсе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ое сердце прячет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Давних чувств посев.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о глухой, то звонкий,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То немой, то гр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О, мосточек тонкий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В горле сжатый ком.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Я иду над пропастью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Только б не упа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Злые ветры - лопасти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Пиковая масть.</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Я в себя забираюсь, как в горы,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То к вершине иду, А то падаю вниз.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глядел я такие просторы,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которые не дают нам виз.</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То над пропастью, То над кручей,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Осторожно иду сам с собой. </w:t>
      </w:r>
    </w:p>
    <w:p>
      <w:pPr>
        <w:pStyle w:val="Normal"/>
        <w:shd w:fill="FFFFFF" w:val="clear"/>
        <w:autoSpaceDE w:val="false"/>
        <w:rPr/>
      </w:pPr>
      <w:r>
        <w:rPr>
          <w:rFonts w:cs="Times New Roman" w:ascii="Times New Roman" w:hAnsi="Times New Roman"/>
          <w:b w:val="false"/>
          <w:bCs w:val="false"/>
          <w:sz w:val="24"/>
          <w:szCs w:val="25"/>
        </w:rPr>
        <w:t xml:space="preserve">И себя же, сомнением мучая,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Я с собой вступаю в бой.</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Победить и остаться собою,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этой трудной суровой борьб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в краю, где грохочут прибои,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Быть всегда благодарным судьбе.</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Удивляться тому, что живучий,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И гордиться, что крепок, как дуб.</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 </w:t>
      </w:r>
      <w:r>
        <w:rPr>
          <w:rFonts w:cs="Times New Roman" w:ascii="Times New Roman" w:hAnsi="Times New Roman"/>
          <w:b w:val="false"/>
          <w:bCs w:val="false"/>
          <w:sz w:val="24"/>
          <w:szCs w:val="25"/>
        </w:rPr>
        <w:t xml:space="preserve">И молиться усердно, что случай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арил сладость ласковых губ.</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Вот и вс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нужны здесь итог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Каждый день, словно жизнь, интересен,</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 Олимпе приветствуют Боги,</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Дарят факел и множество песен.</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Вечер - свечи,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Время - леч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увства - бурей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Жадно - хмур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чи - темень,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Я не кремень.</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ердце - бьется,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Скерцо - вье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оли - ру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оля - струны.</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С утра к Всевышнему взываю; .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Дай, Боже, пониманья мн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сомненьях часто я бываю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Как будто в адовом огне.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Я как живу на белом свете?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И строю как свои пут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грешник, Боже, безответны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Или я ангел во плоти?</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исс Удача, мне улыбнись након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такая редкая гостья.</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не бы с тобой хоть сейчас под венец,</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застряла беда в горле костью.</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рослезись, улыбнись, полюби и приблиз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е бросай ты меня на дороге,</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Сделай так, чтобы в сердце моём улеглись</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Горе, бури, терзанья, тревоги.</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х, какие прекрасные зубы у вас,</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о не мне улыбнулись вы снов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Этот блеск, красота и сияние глаз</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Джентльмену другому основ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Мисс Удача, неужто с то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Надо хамски вести и брать тебя сил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За тебя тоже надобно выдержать бой,</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ка смерть меня не скосила.</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Ах, Удача, да брось ты кружить, -</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Подходи и обнимемся сразу.</w:t>
      </w:r>
    </w:p>
    <w:p>
      <w:pPr>
        <w:pStyle w:val="Normal"/>
        <w:shd w:fill="FFFFFF" w:val="clear"/>
        <w:autoSpaceDE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5"/>
        </w:rPr>
        <w:t>Ты со мной будешь весело, радостно жить,</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Так разбей же на счастье ты вазу!</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Я порою просыпаюсь: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Лязг затворов гонит сон.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Я грешил, сражался - каюсь.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А теперь мой сон, как сто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асто вижу преисполню: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Гул колючки, вой сире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оле я служу Господней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Через толщу этих стен.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ышки хмурым возвышеньем,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И на мушке ты всегд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И мои все прегрешенья,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Истекают, как вод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атник серый греет душу,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Время вороном кружит.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Страшный сон свой я разрушу,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Боль зажму - и буду жить.</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Любое человечества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счастье Кричит поэту: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 xml:space="preserve">За других болей.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Поэты не рождаютс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Для счасть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ужая боль </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rPr>
        <w:t>Становится своей.</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t>***</w:t>
      </w:r>
    </w:p>
    <w:p>
      <w:pPr>
        <w:pStyle w:val="Normal"/>
        <w:shd w:fill="FFFFFF" w:val="clear"/>
        <w:autoSpaceDE w:val="false"/>
        <w:rPr>
          <w:rFonts w:ascii="Times New Roman" w:hAnsi="Times New Roman" w:cs="Times New Roman"/>
          <w:b w:val="false"/>
          <w:b w:val="false"/>
          <w:bCs w:val="false"/>
          <w:sz w:val="24"/>
          <w:szCs w:val="25"/>
          <w:lang w:val="en-US"/>
        </w:rPr>
      </w:pPr>
      <w:r>
        <w:rPr>
          <w:rFonts w:cs="Times New Roman" w:ascii="Times New Roman" w:hAnsi="Times New Roman"/>
          <w:b w:val="false"/>
          <w:bCs w:val="false"/>
          <w:sz w:val="24"/>
          <w:szCs w:val="25"/>
          <w:lang w:val="en-US"/>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Бабье лето поздне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Жарко начало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ы не стройт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Козни мн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се давно сошло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хожу по осен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не хватает с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ы ко мне с вопроса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их не прос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В это лето позднее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Мне ведь не спало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сширяю ноздри 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Чтобы мне жило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фату из осен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Для тебя нос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еба в синей просин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У любви прос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Разобрался поздно 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Как же мне жилос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Ты совсем не грозная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а чужую злость.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Я с твоими косами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 xml:space="preserve">Ночью говорил.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Руки влет разбросаны –</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В них мне хватит сил.</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ГЛАВА СЕДЬМАЯ.</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t>Еще душа кипит, как океан.</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мир пришел, так жив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известен конец.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клоняйся любимой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жизн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этом радость тво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терновый венец.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спытай, что да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ока не на тризне.</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Завистнику и клеветнику</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ты ищешь в строк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этической кровью омыт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с рождения раб и лак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Хвост плешивый плетью свиты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Хватит сил и вполн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хаять любого поэ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мутно-грязной, вонючей волн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плетен подлых и лживых совет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ожет, ищешь ответ для себ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чему у других восхищен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ромогласно об этом труб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к и знай - ты получишь прощен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усть случайно, путь даже на миг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вое сердце отпустит злоб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напрасен, видать, мой сти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Раз он лечит твою хворобу.</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ости, Господь, мне прегрешень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не постился и люби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будет жесткого решень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едь Ты меня не позабы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помогал в пути, в дорог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хлеб давал мне и ви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успокаивал тревог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на ночлег стелил рун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шатаюсь по свет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олк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тыкаюсь на пу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Флажк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е пойму одного 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олк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очему стали робк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Шажки?</w:t>
      </w:r>
    </w:p>
    <w:p>
      <w:pPr>
        <w:pStyle w:val="Normal"/>
        <w:shd w:fill="FFFFFF" w:val="clear"/>
        <w:autoSpaceDE w:val="false"/>
        <w:rPr>
          <w:rFonts w:ascii="Times New Roman" w:hAnsi="Times New Roman" w:cs="Times New Roman"/>
          <w:b w:val="false"/>
          <w:b w:val="false"/>
          <w:bCs w:val="false"/>
          <w:color w:val="000000"/>
          <w:szCs w:val="24"/>
        </w:rPr>
      </w:pPr>
      <w:r>
        <w:rPr>
          <w:rFonts w:cs="Courier New" w:ascii="Courier New" w:hAnsi="Courier New"/>
          <w:b w:val="false"/>
          <w:bCs w:val="false"/>
          <w:sz w:val="26"/>
          <w:szCs w:val="26"/>
        </w:rPr>
        <w:t>Все равно ведь идти</w:t>
      </w:r>
    </w:p>
    <w:p>
      <w:pPr>
        <w:pStyle w:val="Normal"/>
        <w:shd w:fill="FFFFFF" w:val="clear"/>
        <w:autoSpaceDE w:val="false"/>
        <w:rPr>
          <w:rFonts w:ascii="Times New Roman" w:hAnsi="Times New Roman" w:cs="Times New Roman"/>
          <w:b w:val="false"/>
          <w:b w:val="false"/>
          <w:bCs w:val="false"/>
          <w:color w:val="000000"/>
          <w:szCs w:val="24"/>
        </w:rPr>
      </w:pPr>
      <w:r>
        <w:rPr>
          <w:rFonts w:cs="Courier New" w:ascii="Courier New" w:hAnsi="Courier New"/>
          <w:b w:val="false"/>
          <w:bCs w:val="false"/>
          <w:sz w:val="26"/>
          <w:szCs w:val="26"/>
        </w:rPr>
        <w:t>До барьер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се равно соверша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ыжо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Даже зна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Что высшая мер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Уготована мне,</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Дружок.</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алиновое солнц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блака, как кон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ердце грусть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лни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душа так стон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се уходит в Лет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иг - все безысход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ж мечтами в лет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де все превосход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Где так много неб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де гроза и звезд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де горбушка хлеб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сем голодным Роздан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де восторг и счаст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аски, боль и нежнос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Где в любви участье,</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очи безмятежност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илометр за километр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д колеса мне ныряю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Хитрецы, бродяги-ветр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не одежду примеряю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от рубашка из туман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Шляпа мне из облак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рюки только из обман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змах рукой - и был так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альше мчусь я по дорог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наю, чувствую, что жд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вутся руки, рвутся ног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се быстрей, быстрей вперед!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е нужна мне с неба манн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свободен от ок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Ждет любимая и ванн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се, скажу, без дурак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к вот мы живем на свет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се летим, летим, лети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драстают наши де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стареть мы не хоти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мелькают годы, стран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стаются позад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уета, поспешность странн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там ждет нас вперед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уже не километр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д колесами летя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аздевают меня ветр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везды яркие молча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аван серый из туман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рышу мне из облак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счезаю без обман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змах руки - и был таков.</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новь скоростью взвивается дорог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лентой мчится, мчится на мен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Живу молитвой я и в сердце с Бог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занимать мне страсти и огн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ечу к тебе - счастливый миг,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ечу к тебе, чтобы глазами улыбнуть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не не хватает, не хватает и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любви твоей хочу я захлебнуть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Хочу поверить - время не прошл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ля осознания мистического миг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у что же, что же на меня нашл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д музыку божественную Григ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покидает грусть меня, печал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здешняя тоска не покидает... </w:t>
      </w:r>
    </w:p>
    <w:p>
      <w:pPr>
        <w:pStyle w:val="Normal"/>
        <w:shd w:fill="FFFFFF" w:val="clear"/>
        <w:autoSpaceDE w:val="false"/>
        <w:rPr/>
      </w:pPr>
      <w:r>
        <w:rPr>
          <w:rFonts w:cs="Times New Roman" w:ascii="Times New Roman" w:hAnsi="Times New Roman"/>
          <w:b w:val="false"/>
          <w:bCs w:val="false"/>
          <w:i/>
          <w:iCs/>
          <w:sz w:val="25"/>
          <w:szCs w:val="25"/>
        </w:rPr>
        <w:t xml:space="preserve">Я </w:t>
      </w:r>
      <w:r>
        <w:rPr>
          <w:rFonts w:cs="Times New Roman" w:ascii="Times New Roman" w:hAnsi="Times New Roman"/>
          <w:b w:val="false"/>
          <w:bCs w:val="false"/>
          <w:sz w:val="25"/>
          <w:szCs w:val="25"/>
        </w:rPr>
        <w:t xml:space="preserve">молча во Вселенную крича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А докричался ли, никто не знает.</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елодии дождя, </w:t>
      </w:r>
    </w:p>
    <w:p>
      <w:pPr>
        <w:pStyle w:val="Normal"/>
        <w:shd w:fill="FFFFFF" w:val="clear"/>
        <w:autoSpaceDE w:val="false"/>
        <w:rPr/>
      </w:pPr>
      <w:r>
        <w:rPr>
          <w:rFonts w:cs="Times New Roman" w:ascii="Times New Roman" w:hAnsi="Times New Roman"/>
          <w:b w:val="false"/>
          <w:bCs w:val="false"/>
          <w:sz w:val="25"/>
          <w:szCs w:val="25"/>
        </w:rPr>
        <w:t xml:space="preserve">И капель дробь в окошк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посвист ветра слабы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мокрых провода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блескивает тускл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окрая дорожк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дружный листопад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заброшенных сада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в комнате оди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не включаю све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густилась темно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сжалась вся в комок.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 тысячи вопрос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не нашел отве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тайна нашей жизн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крыта на замок.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ечаль, негромкие стих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вперемежку слез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радость иногд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иветливым луч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Обыденность реч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екущей жизни проз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лучится праздник вдруг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я здесь ни при че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А песни зазвуча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елодии чужи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что-то отзове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борванной струн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ночном кругу метал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кружил 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ясно понимал -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Что это – жребий.</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3"/>
          <w:szCs w:val="23"/>
        </w:rPr>
        <w:t>Дельтаплан</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вно мечтал</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няться в неб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рыльях дух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лета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ражался я з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рку хлеб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жизнь сво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атал, лата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л мечтой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жизнью,</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юбовью, радость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итал.</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не далеко ещё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тризны-</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 птицей в неб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Не лета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не пари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правив крыль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не взлетал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 облак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Хоть сердцем,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Понимая, зрил я,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мещая в понимани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ек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И дельтаплан,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Детёныш мыс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однял в пото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в даль унёс.</w:t>
      </w:r>
    </w:p>
    <w:p>
      <w:pPr>
        <w:pStyle w:val="Normal"/>
        <w:shd w:fill="FFFFFF" w:val="clear"/>
        <w:autoSpaceDE w:val="false"/>
        <w:rPr>
          <w:rFonts w:ascii="Times New Roman" w:hAnsi="Times New Roman" w:cs="Times New Roman"/>
          <w:b w:val="false"/>
          <w:b w:val="false"/>
          <w:bCs w:val="false"/>
          <w:color w:val="000000"/>
          <w:szCs w:val="24"/>
        </w:rPr>
      </w:pPr>
      <w:r>
        <w:rPr>
          <w:rFonts w:cs="Courier New" w:ascii="Courier New" w:hAnsi="Courier New"/>
          <w:b w:val="false"/>
          <w:bCs w:val="false"/>
          <w:sz w:val="25"/>
          <w:szCs w:val="25"/>
        </w:rPr>
        <w:t>И облака портьерой</w:t>
      </w:r>
    </w:p>
    <w:p>
      <w:pPr>
        <w:pStyle w:val="Normal"/>
        <w:shd w:fill="FFFFFF" w:val="clear"/>
        <w:autoSpaceDE w:val="false"/>
        <w:rPr>
          <w:rFonts w:ascii="Times New Roman" w:hAnsi="Times New Roman" w:cs="Times New Roman"/>
          <w:b w:val="false"/>
          <w:b w:val="false"/>
          <w:bCs w:val="false"/>
          <w:color w:val="000000"/>
          <w:szCs w:val="24"/>
        </w:rPr>
      </w:pPr>
      <w:r>
        <w:rPr>
          <w:rFonts w:cs="Courier New" w:ascii="Courier New" w:hAnsi="Courier New"/>
          <w:b w:val="false"/>
          <w:bCs w:val="false"/>
          <w:sz w:val="25"/>
          <w:szCs w:val="25"/>
        </w:rPr>
        <w:t>Вис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Цепляя краешк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Утёс.</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осторг подъём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е опишеш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сё это нужн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ережи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о глубже, радостне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Дышишь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ад миром хочется</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ужить.</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Он полон сил, стихи льются, как весенние ручьи, и каждая женщина не старше тридцати вздрагивает от его наэлектризованного взгляда. Короче говоря, он востребован и реализован. И это - счаст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ирода этого счастья обусловлена характером поэта. Ложко - язычник. Он боготворит солнце, море, дурманные крымские степи и мистический Карадаг, которые насыщают его творчество солнечной энергией и радостью земного бытия. Все его стихи оплодотво</w:t>
        <w:softHyphen/>
        <w:t>рены любовью к женщине. Что же касается отношения поэта к крымским винам, то, будь моя воля, я нанес бы на его могучую грудь сакраментальную татуировку: "Годы идут - дозы не меняются!" Всю гамму достоинств поэта я попытался сконцентрировать в одном четверостиш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i/>
          <w:iCs/>
          <w:sz w:val="24"/>
          <w:szCs w:val="24"/>
        </w:rPr>
        <w:t>Хотят Чубайс, Гайдар, Лужков Все деньга мира - и не меньше. Как мало хочет бард Ложко -Лишь Крым, коньяк, вино и женщи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у, а если говорить серьезно, то Вячеслав Ложко -это яростный полпред русской поэзии в Коктебеле. Он создал знаменитый музыкально-литературный салон, где звучали голоса поэтов разных стран. Он непременный участник Волошинских чтений, активный борец за интересы Союза писателей России в Крыму.</w:t>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Юрий Лопусов.</w:t>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w:t>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ипит радиато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грелся мото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ечу я, делам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онимы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трасса заби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тор на зато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солнце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щадно палимы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надо добрать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до успе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уда, где теб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жидаю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видеть родну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песню пропе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знать, что теб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божаю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знать, чт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Желанен,</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радостно жду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азвеяв печал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терпенье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взгоды дорог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еня не возьму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пасался в пу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ихим пенье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тек радиато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стал и мото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мим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Машины, сверкая.</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r>
        <w:rPr>
          <w:rFonts w:cs="Times New Roman" w:ascii="Times New Roman" w:hAnsi="Times New Roman"/>
          <w:b w:val="false"/>
          <w:bCs w:val="false"/>
          <w:sz w:val="25"/>
          <w:szCs w:val="25"/>
        </w:rPr>
        <w:t xml:space="preserve">На трассе полегч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виден просто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ебя в нетерпенье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ака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орваться быстре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знакомый подъезд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 3-й этаж,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привычные двер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казать: наконец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от добрал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кончен приезд...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сам себе даж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е вер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Упала солонк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Рассыпалась соль.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дрогнуло сердц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Зайчонк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шляпу Сатурн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 антресол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от двери отхож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сторонк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не надо к любим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острая боль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онзила мне сердц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ревог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Как будто забы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к любимой парол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Забыл я к любим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Дорог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усть сердце тревожи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ёкает пус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О, не было б</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олько потер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Укажет мне неб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Звездами пу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Любовь не уйдет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вято вер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нынче тоск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мекнула мне: ст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Застыл, я в раздум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У двер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иходит решени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Очень просто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ожалуй, в примету</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овер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ремя застыл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 нелюбовь натолкнуло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Сложены крыль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есня споткнула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ремя разлу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линной не терпи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Застывшие ру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гас нежный треп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лаза: два колодца –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туденой водо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е светится солнц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крыто бедо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азорвано сердц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порваны ни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алеко Флоренци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йвань и Гаи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поле далек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де детства стог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А мне одинок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орога друга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устынно, нездешн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уровые ветр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брошена шляп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з старого фетр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 песня? Просне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ишь сердце отта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 то, что порве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ином залата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только виде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Дуновение ветр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осланник терпень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оситель привет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слово в полет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Мига жизни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Случайног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Которого ждет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еобычайног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сердца тревог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Души трепета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росила и Бог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Не надо страданья.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А он отвеча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Любовь - то виде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чувств обжигающих</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Лишь дунове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боли терпе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И ласки терпенье.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Любовь - о, это прозре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Все видится четк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 пространств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Во времени.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еребраны четкам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Чувства из кремни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сыплются искрам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От резких удар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думаешь искренн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Сгореть бы в пожарах</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Любви безрассудн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Любви неуемн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астанет день судный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Грехи неподъемны,</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Спасет толь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Чувств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едущее к неб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Сгорело и пуст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 пепла, ни хлеба.</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 машине дверцу открыва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Ключ в зажига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К запуску мотор.</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я давн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твердо зна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омчусь к теб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Вдаль устремляя </w:t>
      </w:r>
      <w:r>
        <w:rPr>
          <w:rFonts w:cs="Times New Roman" w:ascii="Times New Roman" w:hAnsi="Times New Roman"/>
          <w:sz w:val="24"/>
          <w:szCs w:val="24"/>
        </w:rPr>
        <w:t>взор.</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Меня ничт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е останови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и чер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Ни важные дел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Во мне вин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Созревшим броди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Любовь, чт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Для земли мал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Я жму на газ,</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Лечу, взлета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Дорога мчитс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Под мен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И в эт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Истина простая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Не затуши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Во мне огн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Мне этот дар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Под арок Бог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И буду до конц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Горе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Любовь моя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Моя дорог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Чтоб жизнью восхищаться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сни петь.</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у что ты ищеш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женщине, глупец?</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Она явле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не бол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Все в ней начал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конец...</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Как мы пришл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к и уходим -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Голые.</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в пустыне ноч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аску, нежность искал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еплым светом свеч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рубином в бокал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репетала свеч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лыло таинство ноч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ы друг другу прича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е в мечтах, а воочи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дверь стучусь без звонк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Жду. Послышался шорох.</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Дверь стара и тонк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репет в жилах и порах.</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ама встанет, палку найд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пошарит, и тапочки тож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о квартире, вздыхая, пойд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омоги ей дойти, Святый Бож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Шаг тяжел. Нелегко ей идт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яжело нести годы и тел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ать - святая душа. "Ее должен спасти",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еня чувство сыновнее грел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Звук замка, и щеколды толчо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конец открываются двер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о бедах своих - полный молчо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отому что я в лучшее вер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Открывается дверь и короткое «Ох...</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Где ж ты бродишь, сынуля, по свет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А потом затяжной и тоскливейший вздох.</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ерекрестит, обнимет, привети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в квартиру вхожу - неизменно здесь вс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Здесь мой дух, и душа здесь остала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приехал опять и замкнул колес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се, что прожит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Здесь начиналос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рад, что души нараспашк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что такие души ест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ез них на свете было б тяжк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быты были б, правда, честь.</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а, вечно неизменны лишь любов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ождение и смерть - все остальн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ишь вариации в одежде слов,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ображение больно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ВОСЬМАЯ</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жество – моя женщина.</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лет лис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Цветение ромаш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жар рассве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ежность темноты.</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убиновым вин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аполню чаш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будто в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з мрамор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ередо мною ты.</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Любовь корми с рук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Как птиц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Есть в эт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ысшее довери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огда любов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веках продли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о все святое веруя.</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юбовь непонятным клубк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кутала тело и душ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рой к горлу яростный ком,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Что ж время свое я не слуша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округ пересуды и зво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Куда он полез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коро к лет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Ему ль подниматься на тро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Любви, наслаждения, свет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угает блеск ярких седи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годы, что бросил на плеч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Я в мире решений один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Любви зажигаю я свеч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полон желанья и си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адать, что там дальше, не над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 Бога в молитвах просил.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ответ мне любовь, как награду.</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вот уже радостный крик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орезал, сверкая, планету. </w:t>
      </w:r>
    </w:p>
    <w:p>
      <w:pPr>
        <w:pStyle w:val="Normal"/>
        <w:shd w:fill="FFFFFF" w:val="clear"/>
        <w:autoSpaceDE w:val="false"/>
        <w:rPr/>
      </w:pPr>
      <w:r>
        <w:rPr>
          <w:rFonts w:cs="Times New Roman" w:ascii="Times New Roman" w:hAnsi="Times New Roman"/>
          <w:b w:val="false"/>
          <w:bCs w:val="false"/>
          <w:sz w:val="25"/>
          <w:szCs w:val="25"/>
        </w:rPr>
        <w:t xml:space="preserve">С рождением Дочери Стал я велик,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в мире прибавилось свет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 который раз</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Забросив все дел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мчусь к тебе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Любовь моя больша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едь ты мн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онимание дал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Живу для пользы,</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За двоих реша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Крутой ответственност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Груз</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однял на плеч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Не сгибаясь.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Мне не страшн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Обыденность обуз,</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прошлое я не клян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е каю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Там было вс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Что Бог посла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Там было счаст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несчаст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Там был подва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пьедеста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Там было </w:t>
      </w:r>
      <w:r>
        <w:rPr>
          <w:rFonts w:cs="Times New Roman" w:ascii="Times New Roman" w:hAnsi="Times New Roman"/>
          <w:b w:val="false"/>
          <w:bCs w:val="false"/>
          <w:sz w:val="24"/>
          <w:szCs w:val="24"/>
          <w:vertAlign w:val="superscript"/>
        </w:rPr>
        <w:t>:</w:t>
      </w:r>
      <w:r>
        <w:rPr>
          <w:rFonts w:cs="Times New Roman" w:ascii="Times New Roman" w:hAnsi="Times New Roman"/>
          <w:b w:val="false"/>
          <w:bCs w:val="false"/>
          <w:sz w:val="24"/>
          <w:szCs w:val="24"/>
        </w:rPr>
        <w:t xml:space="preserve">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Редкое участ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Казалось, вс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испыта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одъемы, взлеты</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падень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думало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От жизн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устал,</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прекратилос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Горень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о в жизнь вош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рвалась 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се освети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рким свет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отош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талость тьм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на вопрос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Есть ответ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жизнь глубоки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мысл приобре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понял 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му-то нуже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правил дв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ьших кры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с высотою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л я дружен.</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узыка звучал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адуга светила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в глаза молчал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осподу молила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 своем, конеч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 любви, о счаст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бы были веч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Обошло несчастье.</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тебя от себя отлуча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в глазах твоих вижу отв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Хоть души я в тебе не ча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горит в них любви яркий св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воя ласка - тоска по защит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бы рядом мужское плеч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за правду с меня не взыщи т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не такая любовь нипоче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горю и в ответ хочу плам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ишь взаимность зовется любов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от тогда будет вечно с нам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Бог, без всякой ненужности слов.</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усть звезды гасну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аснут вдалек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усть мчи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раганный вете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припадаю внов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 твоей рук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вечами освеща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шу встреч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усть рухнет ми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усть грохнут небес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разверзается</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усть бездна тьмо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поутру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адет на лист Рос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будешь т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сегда со мно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йдут мир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омчат век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будет нас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 этом свет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жизни буд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ечь всегда рек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ессмертие продолжа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аши дет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ерная ночь, звездный распад.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кал силуэты дымя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этой ночью любовью бога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не бы с тобой не расстать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мое счастье - пусть только на миг,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не ведь с судьбой не играть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олнце взойдет, и уносится бриг,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 я все такой же, как в двадца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ерная ночь. Ярким луч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жизнь удалось ей ворвать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не пересуды, скажу, нипоче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Было сегодня - как в двадцат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еребрится по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 лбу от страст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ердце в груд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Как в наковальню, бь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взлетать от наслаждени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Это счаст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душа от радост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оет.</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воих глаз непонятность, лукавств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раскованность в ласках любв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слаждений твоих постоянств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Для меня все загадка, в нов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утонченности нежных движени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Чую опыт всех тысячи л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ы не знала в любви поражений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вое тело дает мне отв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ожет, в древности в храмах служил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Была жрицей любви у Бог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 алтарь ты меня возложил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Что ж, пусть так. Я ответить гот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оя ревность течет из столети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веками с тобою ид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Чашу страсти полнее налейте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Утону я в тебе, пропад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уйду, осуждаемый неб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За любовь, за земную к теб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Для кого-то, быть может, и небыл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Для меня же - в столетья – побег.</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 моря тума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Заползает в долин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частья дурма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частья недлинног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ежевый пу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ады не расцветши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не не верну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ремя ушедше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далеко -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ремя не лечит.</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r>
        <w:rPr>
          <w:rFonts w:cs="Times New Roman" w:ascii="Times New Roman" w:hAnsi="Times New Roman"/>
          <w:b w:val="false"/>
          <w:bCs w:val="false"/>
          <w:sz w:val="25"/>
          <w:szCs w:val="25"/>
        </w:rPr>
        <w:t xml:space="preserve">Пили "Клик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тавили свеч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Мне не забы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ердце в печал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м бы люби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к было в начал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рогнет в душ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у, а где отзове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ремя прошедше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азве вернет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 ниточкой сл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се искренне, вер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олько любов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Бессмертна, наверное.</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От тебя, как из купел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ист Душою, Сердце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ухом -Средь зимы звучат капел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ир наполнен светом, звук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ереполнен: чувства, страс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Я несу в себе, как ценност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тебя познал - есть счаст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любовь - полет и вернос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десь секунды, час и время </w:t>
      </w:r>
    </w:p>
    <w:p>
      <w:pPr>
        <w:pStyle w:val="Normal"/>
        <w:shd w:fill="FFFFFF" w:val="clear"/>
        <w:autoSpaceDE w:val="false"/>
        <w:rPr/>
      </w:pPr>
      <w:r>
        <w:rPr>
          <w:rFonts w:cs="Times New Roman" w:ascii="Times New Roman" w:hAnsi="Times New Roman"/>
          <w:b w:val="false"/>
          <w:bCs w:val="false"/>
          <w:sz w:val="25"/>
          <w:szCs w:val="25"/>
        </w:rPr>
        <w:t>Вдруг рванулися стрел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Жизнь - коня за холку, в стрем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Мчусь - сомнения долой.</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аз послал Господь Удач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се прочувствовать, понят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 добрый час я миром зачат</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обязан все принят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жной кожи касаясь рук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Мрамор розовый - тело богин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злучает Любовь и Пок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учше в мире не видел картин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С поволокой родные глаз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лубина беспредельного счасть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ело гибкое - словно лоз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Я к тебе - становлюсь твоей часть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ту слов, чтобы все описа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амму чувств и мое восхищен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а, Любовь меня будет спаса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Это чувство - мне с неба прощенье.</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усть на день, пусть на час, пусть на миг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ердце полнится вечной любовь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родится бессмертия сти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розвучит серебром, словом новым.</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влюбился в тебя опя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До безумия, до сумасшествия.</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дано мне сейчас поня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Ты с небес для меня сошедшая.</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pPr>
      <w:r>
        <w:rPr>
          <w:rFonts w:cs="Times New Roman" w:ascii="Times New Roman" w:hAnsi="Times New Roman"/>
          <w:b w:val="false"/>
          <w:bCs w:val="false"/>
          <w:i/>
          <w:iCs/>
          <w:sz w:val="25"/>
          <w:szCs w:val="25"/>
        </w:rPr>
        <w:t xml:space="preserve">Я </w:t>
      </w:r>
      <w:r>
        <w:rPr>
          <w:rFonts w:cs="Times New Roman" w:ascii="Times New Roman" w:hAnsi="Times New Roman"/>
          <w:b w:val="false"/>
          <w:bCs w:val="false"/>
          <w:sz w:val="25"/>
          <w:szCs w:val="25"/>
        </w:rPr>
        <w:t xml:space="preserve">стихи опять пиш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Это всё подсказки Бог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 судьбы одно прош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Легче будет пусть дорог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а, было время нежности, любв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де поцелуй мешался со стихам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де запах пота, ласки и кров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ыл вперемешку с нежными духам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жигала тело неземная страс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мы, как из тумана, возвращали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о время надо мной имеет влас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 мы расстались, не прощая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юбовь, как песня гордая, лила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не было любви конца и кра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залось - бесконечна эта слас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залось, мы живём в объятьях ра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х, жизнь забрала сладкий со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я в страданья окунулс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время то, в которое влюблён, </w:t>
      </w:r>
    </w:p>
    <w:p>
      <w:pPr>
        <w:pStyle w:val="Normal"/>
        <w:shd w:fill="FFFFFF" w:val="clear"/>
        <w:autoSpaceDE w:val="false"/>
        <w:rPr>
          <w:rFonts w:ascii="Times New Roman" w:hAnsi="Times New Roman" w:cs="Times New Roman"/>
          <w:b w:val="false"/>
          <w:b w:val="false"/>
          <w:bCs w:val="false"/>
          <w:sz w:val="24"/>
        </w:rPr>
      </w:pPr>
      <w:r>
        <w:rPr>
          <w:rFonts w:cs="Times New Roman" w:ascii="Times New Roman" w:hAnsi="Times New Roman"/>
          <w:b w:val="false"/>
          <w:bCs w:val="false"/>
          <w:sz w:val="25"/>
          <w:szCs w:val="25"/>
        </w:rPr>
        <w:t>Меня зовёт. Зовёт, чтобы вернулся.</w:t>
      </w:r>
    </w:p>
    <w:p>
      <w:pPr>
        <w:pStyle w:val="Normal"/>
        <w:shd w:fill="FFFFFF" w:val="clear"/>
        <w:autoSpaceDE w:val="fals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hd w:fill="FFFFFF" w:val="clear"/>
        <w:autoSpaceDE w:val="false"/>
        <w:rPr>
          <w:rFonts w:ascii="Times New Roman" w:hAnsi="Times New Roman" w:cs="Times New Roman"/>
          <w:b w:val="false"/>
          <w:b w:val="false"/>
          <w:bCs w:val="false"/>
          <w:sz w:val="24"/>
        </w:rPr>
      </w:pPr>
      <w:r>
        <w:rPr>
          <w:rFonts w:cs="Times New Roman" w:ascii="Times New Roman" w:hAnsi="Times New Roman"/>
          <w:b w:val="false"/>
          <w:bCs w:val="false"/>
          <w:sz w:val="24"/>
        </w:rPr>
        <w:t>***</w:t>
      </w:r>
    </w:p>
    <w:p>
      <w:pPr>
        <w:pStyle w:val="Normal"/>
        <w:shd w:fill="FFFFFF" w:val="clear"/>
        <w:autoSpaceDE w:val="fals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колько лет прошло в разлук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ы меня уж позабы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А я помню Ваши рук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Как мы в вальсе с вами плы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тан Ваш стройный, близкий, гибки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глаза светились счастье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 губах цвела улыбк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Как заветное причаст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оре ласково шумел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ечер мягким был и добры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Все во мне огнём горел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от счастья был я горды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етры буйные сорва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С древа жизни этот вечер.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Ждать и верить вы устали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е надеялись на встреч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прощаю Вам измен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корить я вас не буд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осто в этой жизни бренной</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ичего не позабуду.</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мысленно касаю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Губ твоих,</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Ласкаю всю, изнемога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янусь к бумаг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родится стих...</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ы предо мной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екрасная, нага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ы в свете солнц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любв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соткана из нежност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ласк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вновь огон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моей кров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от так рождаютс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Родная, сказк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вой гибкий ста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вой жаркий ро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Глаз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ылающие в страст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 лб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Алмазинками пот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мы с тобой у чувств</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о власт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едра женщин налит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к яблоки, сок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такая гудит в тел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вонкая страс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святому лете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 этим грешным истока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хлебнувшись от счасть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 истоку припас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слаждаться и пи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одниматься и падат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нимать, что живеш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что Бог одари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азноцветьем плод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лагодатного сад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любовью велик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Тебя озарил.</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Что мне мир</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 его грязью и кровь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Что мне мир</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 его буйством и лень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оведи удивленн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Лишь бровь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ж уткну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ое счастье, в колен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Припаду, обниму,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оцелу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И мне большег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В жизни не над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Лаской я утомлю,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Забалую,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ы любовь моя</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наград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есшабашно - шальные стих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родят вместе со мной по проспект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ядом пахнет мимоза, дух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волнуют другие аспект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к изящны изгибы у те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к волнующе - плотна одежд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сегодня безудержно сме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ядом бродит со мною надежд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я встречу, пусть только на час,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мечательную нежную фе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услышав крови древний глас,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Удалюсь с ней в глухую алле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pPr>
      <w:r>
        <w:rPr>
          <w:rFonts w:cs="Times New Roman" w:ascii="Times New Roman" w:hAnsi="Times New Roman"/>
          <w:b w:val="false"/>
          <w:bCs w:val="false"/>
          <w:sz w:val="25"/>
          <w:szCs w:val="25"/>
        </w:rPr>
        <w:t>Тысячекратно каю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т жажды дороги жгуч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 тобою наспех прощаю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Еду ненадолго - случа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пути мне никто не нуже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дороге я плохо спл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утылка вина - мой ужи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тем над строкой корпл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звечную страсть разлу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не не дано превозмоч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Целую твои я ру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уезжаю в ноч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апфиром голубы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вои глаза сияю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оралловые губ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к меня влеку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жемчугами зуб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Губы оттеняю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гатом чёрны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рови гну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меятся волос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Сардеровой волно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палом белы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ожа серебри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Ты самоцвет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сейчас со мно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песня радужна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Радостно звенит.</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как переполненная чаш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ронь тебя - польётся через кра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т тебя, наверно, краш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инимай восторги, принима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 глаза твои пылают страсть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ело, как тугой клубок.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д собою я сейчас не власте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дрожит от нетерпенья мой дубок.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Я тебя целую. Губы - пламен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слаждение мне голову кружи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мне кажется, что даже камен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икоснувшийся к тебе, дрожи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Руки твоё тело ощущаю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архат кожи холодит ладон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меня сегодня очища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сё сжигающий Любви огон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то дочка лепечет беспеч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на сердце светло и лег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Это чувство великое вечно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родилось в веках далек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днимает оно над землё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квозь века к пониманью ведё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уводит от дикого во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животная сущность даё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новь отдался я вечной дорог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Догоняя безмерную дал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хранят меня люди и бог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Только времени мчащего жал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ло женщины прекрасн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Если рвётся к ней мужи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леветать, поверь, напрасн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айну вечности прони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мнишь, женщины эпох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де трудился Рафаэл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 же ахи, те же вздох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згибались, как форел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 худа, а та толстушк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сё равно их вкус халв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в любви, и на пирушках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боятся уст молв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творил Господь тако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расти, ласки, боли хра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т в веках теперь поко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жики, скажу я вам.</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енщина вздыхает тяжел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ея рюмку коньяка в ладошке.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ужденье в Небо завел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держало на Земле немножк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 же, что же есть Любовь?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Ей решить вопрос сей над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олько сказано об этом слов...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Любовь - за жизнь награда.</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акой Вы взгляд мне подарили,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 ласки свет от Вашего лица.</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гновенье жизни озарили,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мкнули небо в два конца.</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Цена Любви - ответная Любовь,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 сердце сердцу отвечает.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нужно здесь ни возгласов, ни слов,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лучившееся разум отмечает.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ладеет сердцем трепетная страсть,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 разум удержать её желает.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Любовь готова на колени пасть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 успокоить сердце. Как? - Не знает.</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акой Вы взгляд мне подарили,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 ласки свет от Вашего лица.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гновенье жизни озарили,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мкнули небо в два конца.</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Цена Любви - ответная Любовь,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 сердце сердцу отвечает.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нужно здесь ни возгласов, ни слов,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лучившееся разум отмечает.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ладеет сердцем трепетная страсть,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 разум удержать её желает.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Любовь готова на колени пасть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 успокоить сердце. Как? - Не знает.</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autoSpaceDE w:val="false"/>
        <w:rPr/>
      </w:pPr>
      <w:r>
        <w:rPr>
          <w:rFonts w:cs="Times New Roman" w:ascii="Times New Roman" w:hAnsi="Times New Roman"/>
          <w:b w:val="false"/>
          <w:bCs w:val="false"/>
          <w:sz w:val="26"/>
          <w:szCs w:val="26"/>
        </w:rPr>
        <w:t>***</w:t>
      </w:r>
    </w:p>
    <w:p>
      <w:pPr>
        <w:pStyle w:val="Normal"/>
        <w:shd w:fill="FFFFFF" w:val="clear"/>
        <w:autoSpaceDE w:val="false"/>
        <w:rPr>
          <w:rFonts w:ascii="Times New Roman" w:hAnsi="Times New Roman" w:cs="Times New Roman"/>
          <w:b w:val="false"/>
          <w:b w:val="false"/>
          <w:bCs w:val="false"/>
          <w:sz w:val="24"/>
          <w:szCs w:val="26"/>
        </w:rPr>
      </w:pPr>
      <w:r>
        <w:rPr>
          <w:rFonts w:cs="Times New Roman" w:ascii="Times New Roman" w:hAnsi="Times New Roman"/>
          <w:b w:val="false"/>
          <w:bCs w:val="false"/>
          <w:sz w:val="24"/>
          <w:szCs w:val="26"/>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елефонный звоно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обудил ото сн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спустился 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 неба на землю...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к окошку лечу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За окошком весн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елюбовь в этот час.</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е приемлю.</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w:t>
      </w:r>
    </w:p>
    <w:p>
      <w:pPr>
        <w:pStyle w:val="Normal"/>
        <w:shd w:fill="FFFFFF" w:val="clear"/>
        <w:autoSpaceDE w:val="false"/>
        <w:rPr>
          <w:rFonts w:ascii="Times New Roman" w:hAnsi="Times New Roman" w:cs="Times New Roman"/>
          <w:b w:val="false"/>
          <w:b w:val="false"/>
          <w:bCs w:val="false"/>
          <w:sz w:val="24"/>
          <w:szCs w:val="25"/>
        </w:rPr>
      </w:pPr>
      <w:r>
        <w:rPr>
          <w:rFonts w:cs="Times New Roman" w:ascii="Times New Roman" w:hAnsi="Times New Roman"/>
          <w:b w:val="false"/>
          <w:bCs w:val="false"/>
          <w:sz w:val="24"/>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Отпустите вы меня восвояс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едь давно уже, давн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уть мой ясе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иду навстречу все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Распахнувши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от лжи тупой людск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Задохнувши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Хочу воздуха вдохну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Грудь расшири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Мир духовный светлый мой</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нет шире!</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А ДЕВЯТАЯ.</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зья стихами говорят.</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Мария Миронов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В. Лож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чем поёшь ты нелюбов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 сердцах разлуку разжига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лепящий блеск холодных сл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оспримет ли душа друга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тебе горит любви костё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ощущаешь силу страс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етер ночей ещё не стёр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вою печаль? В её ль ты влас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будь её и взвейся ввы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Сердце отдай волнам небесны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ушой свободною несис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рассветов даль и неизвестнос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ускай строй рифм и нежных сл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етер любви тебе подскаж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к пой же, сударь мой, любов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Она одна нам путь укажет!</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Георгий Мельни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3"/>
          <w:szCs w:val="23"/>
        </w:rPr>
        <w:t>Знак огн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Поэту В.Л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часто падал, всё же поднималс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Шатаясь, брёл к огню в ночной глуш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никогда слезой не умывалс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Хотя таил во глубине душ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людям верил, многими обману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и тогда, в то лихолетье л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Я всех прощал, и впредь желать не </w:t>
      </w:r>
      <w:r>
        <w:rPr>
          <w:rFonts w:cs="Times New Roman" w:ascii="Times New Roman" w:hAnsi="Times New Roman"/>
          <w:sz w:val="25"/>
          <w:szCs w:val="25"/>
        </w:rPr>
        <w:t>стан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м божьей кары или прочих бед.</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знаю, что всё в этом мире тленн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что с годами угасает пры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это не относится к Овен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Любил и буду женщину любит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Нашему поэт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Ложко Вячеславу</w:t>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в день 55-летия</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рогой Вячеслав!</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сё на свете познав,</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ы волшебником стал,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живляя металл,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рамляя в узор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сё, что радует взор: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амень, свет и любовь,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плав из радужных слов,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олнце, море, луну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 княгиню одну.</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Ювелир и поэт!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6"/>
          <w:szCs w:val="26"/>
        </w:rPr>
        <w:t>Счастлив будь сотню лет!</w:t>
      </w:r>
    </w:p>
    <w:p>
      <w:pPr>
        <w:pStyle w:val="Normal"/>
        <w:shd w:fill="FFFFFF" w:val="clear"/>
        <w:autoSpaceDE w:val="false"/>
        <w:rPr>
          <w:rFonts w:ascii="Times New Roman" w:hAnsi="Times New Roman" w:cs="Times New Roman"/>
          <w:i/>
          <w:i/>
          <w:iCs/>
          <w:sz w:val="26"/>
          <w:szCs w:val="26"/>
        </w:rPr>
      </w:pPr>
      <w:r>
        <w:rPr>
          <w:rFonts w:cs="Times New Roman" w:ascii="Times New Roman" w:hAnsi="Times New Roman"/>
          <w:i/>
          <w:iCs/>
          <w:sz w:val="26"/>
          <w:szCs w:val="26"/>
        </w:rPr>
        <w:t>Крымские писатели</w:t>
      </w:r>
    </w:p>
    <w:p>
      <w:pPr>
        <w:pStyle w:val="Normal"/>
        <w:shd w:fill="FFFFFF" w:val="clear"/>
        <w:autoSpaceDE w:val="false"/>
        <w:rPr>
          <w:rFonts w:ascii="Times New Roman" w:hAnsi="Times New Roman" w:cs="Times New Roman"/>
          <w:i/>
          <w:i/>
          <w:iCs/>
          <w:sz w:val="26"/>
          <w:szCs w:val="26"/>
        </w:rPr>
      </w:pPr>
      <w:r>
        <w:rPr>
          <w:rFonts w:cs="Times New Roman" w:ascii="Times New Roman" w:hAnsi="Times New Roman"/>
          <w:i/>
          <w:iCs/>
          <w:sz w:val="26"/>
          <w:szCs w:val="26"/>
        </w:rPr>
      </w:r>
    </w:p>
    <w:p>
      <w:pPr>
        <w:pStyle w:val="Normal"/>
        <w:shd w:fill="FFFFFF" w:val="clear"/>
        <w:autoSpaceDE w:val="false"/>
        <w:rPr>
          <w:rFonts w:ascii="Times New Roman" w:hAnsi="Times New Roman" w:cs="Times New Roman"/>
          <w:i/>
          <w:i/>
          <w:iCs/>
          <w:sz w:val="26"/>
          <w:szCs w:val="26"/>
        </w:rPr>
      </w:pPr>
      <w:r>
        <w:rPr>
          <w:rFonts w:cs="Times New Roman" w:ascii="Times New Roman" w:hAnsi="Times New Roman"/>
          <w:i/>
          <w:iCs/>
          <w:sz w:val="26"/>
          <w:szCs w:val="26"/>
        </w:rPr>
      </w:r>
    </w:p>
    <w:p>
      <w:pPr>
        <w:pStyle w:val="Normal"/>
        <w:shd w:fill="FFFFFF" w:val="clear"/>
        <w:autoSpaceDE w:val="false"/>
        <w:rPr>
          <w:rFonts w:ascii="Times New Roman" w:hAnsi="Times New Roman" w:cs="Times New Roman"/>
          <w:i/>
          <w:i/>
          <w:iCs/>
          <w:sz w:val="26"/>
          <w:szCs w:val="26"/>
        </w:rPr>
      </w:pPr>
      <w:r>
        <w:rPr>
          <w:rFonts w:cs="Times New Roman" w:ascii="Times New Roman" w:hAnsi="Times New Roman"/>
          <w:i/>
          <w:iCs/>
          <w:sz w:val="26"/>
          <w:szCs w:val="26"/>
        </w:rPr>
        <w:t>Георгий Мельник</w:t>
      </w:r>
    </w:p>
    <w:p>
      <w:pPr>
        <w:pStyle w:val="Normal"/>
        <w:shd w:fill="FFFFFF" w:val="clear"/>
        <w:autoSpaceDE w:val="false"/>
        <w:rPr>
          <w:rFonts w:ascii="Times New Roman" w:hAnsi="Times New Roman" w:cs="Times New Roman"/>
          <w:i/>
          <w:i/>
          <w:iCs/>
          <w:sz w:val="26"/>
          <w:szCs w:val="26"/>
        </w:rPr>
      </w:pPr>
      <w:r>
        <w:rPr>
          <w:rFonts w:cs="Times New Roman" w:ascii="Times New Roman" w:hAnsi="Times New Roman"/>
          <w:i/>
          <w:iCs/>
          <w:sz w:val="25"/>
          <w:szCs w:val="25"/>
        </w:rPr>
        <w:t>Вячеславу  Ложко</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Хотел того иль не хотел,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ы испытал себя в неволе,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о не скулил о тяжкой доле,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справив крылья, полетел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встречу штормовым волнам,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твергнув тихую обитель,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 чашу жизни пьёшь до дна, </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удьбы суровой победитель!</w:t>
      </w:r>
    </w:p>
    <w:p>
      <w:pPr>
        <w:pStyle w:val="Normal"/>
        <w:shd w:fill="FFFFFF" w:val="clear"/>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Григорий Поженя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Продавец камней</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о мне, скорей ко мн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то с бедами повенча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 продавец камн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утешитель женщи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ам Бог приговори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еня к такой забав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б я любовь дари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серебряной оправ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епло колец мои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давит и не души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но, как вещий сти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берегает душ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стал я тем бога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знаю тайну све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Что защитит агат</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т порчи и наве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вместе с ним гор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 синей кромки мор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зная цену горя,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Другим добро дар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i/>
          <w:iCs/>
          <w:sz w:val="24"/>
          <w:szCs w:val="24"/>
        </w:rPr>
        <w:t>Славику, которого любл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i/>
          <w:iCs/>
          <w:sz w:val="24"/>
          <w:szCs w:val="24"/>
        </w:rPr>
        <w:t>и в которого верю!</w:t>
      </w:r>
    </w:p>
    <w:p>
      <w:pPr>
        <w:pStyle w:val="Normal"/>
        <w:shd w:fill="FFFFFF" w:val="clear"/>
        <w:autoSpaceDE w:val="false"/>
        <w:rPr>
          <w:rFonts w:ascii="Times New Roman" w:hAnsi="Times New Roman" w:cs="Times New Roman"/>
          <w:b w:val="false"/>
          <w:b w:val="false"/>
          <w:bCs w:val="false"/>
          <w:i/>
          <w:i/>
          <w:iCs/>
          <w:sz w:val="26"/>
          <w:szCs w:val="26"/>
        </w:rPr>
      </w:pPr>
      <w:r>
        <w:rPr>
          <w:rFonts w:cs="Times New Roman" w:ascii="Times New Roman" w:hAnsi="Times New Roman"/>
          <w:b w:val="false"/>
          <w:bCs w:val="false"/>
          <w:i/>
          <w:iCs/>
          <w:sz w:val="26"/>
          <w:szCs w:val="26"/>
        </w:rPr>
        <w:t>1996 год</w:t>
      </w:r>
    </w:p>
    <w:p>
      <w:pPr>
        <w:pStyle w:val="Normal"/>
        <w:shd w:fill="FFFFFF" w:val="clear"/>
        <w:autoSpaceDE w:val="false"/>
        <w:rPr>
          <w:rFonts w:ascii="Times New Roman" w:hAnsi="Times New Roman" w:cs="Times New Roman"/>
          <w:b w:val="false"/>
          <w:b w:val="false"/>
          <w:bCs w:val="false"/>
          <w:i/>
          <w:i/>
          <w:iCs/>
          <w:sz w:val="26"/>
          <w:szCs w:val="26"/>
        </w:rPr>
      </w:pPr>
      <w:r>
        <w:rPr>
          <w:rFonts w:cs="Times New Roman" w:ascii="Times New Roman" w:hAnsi="Times New Roman"/>
          <w:b w:val="false"/>
          <w:bCs w:val="false"/>
          <w:i/>
          <w:iCs/>
          <w:sz w:val="26"/>
          <w:szCs w:val="26"/>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6"/>
          <w:szCs w:val="26"/>
        </w:rPr>
        <w:t xml:space="preserve">Юрий </w:t>
      </w:r>
      <w:r>
        <w:rPr>
          <w:rFonts w:cs="Times New Roman" w:ascii="Times New Roman" w:hAnsi="Times New Roman"/>
          <w:b w:val="false"/>
          <w:bCs w:val="false"/>
          <w:i/>
          <w:iCs/>
          <w:sz w:val="26"/>
          <w:szCs w:val="26"/>
        </w:rPr>
        <w:t>Лопус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Вячеславу Лож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Хотят Чубайс, Гайдар, Лужк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се деньги мира и не меньш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к мало хочет наш Ложко, </w:t>
      </w:r>
    </w:p>
    <w:p>
      <w:pPr>
        <w:pStyle w:val="Normal"/>
        <w:shd w:fill="FFFFFF" w:val="clear"/>
        <w:autoSpaceDE w:val="false"/>
        <w:rPr/>
      </w:pPr>
      <w:r>
        <w:rPr>
          <w:rFonts w:cs="Times New Roman" w:ascii="Times New Roman" w:hAnsi="Times New Roman"/>
          <w:b w:val="false"/>
          <w:bCs w:val="false"/>
          <w:sz w:val="25"/>
          <w:szCs w:val="25"/>
        </w:rPr>
        <w:t xml:space="preserve">Лишь Крым, коньяк, вино и </w:t>
      </w:r>
      <w:r>
        <w:rPr>
          <w:rFonts w:cs="Times New Roman" w:ascii="Times New Roman" w:hAnsi="Times New Roman"/>
          <w:sz w:val="25"/>
          <w:szCs w:val="25"/>
        </w:rPr>
        <w:t>женщин.</w:t>
      </w:r>
    </w:p>
    <w:p>
      <w:pPr>
        <w:pStyle w:val="Normal"/>
        <w:shd w:fill="FFFFFF" w:val="clear"/>
        <w:autoSpaceDE w:val="false"/>
        <w:rPr>
          <w:rFonts w:ascii="Times New Roman" w:hAnsi="Times New Roman" w:cs="Times New Roman"/>
          <w:sz w:val="25"/>
          <w:szCs w:val="25"/>
        </w:rPr>
      </w:pPr>
      <w:r>
        <w:rPr>
          <w:rFonts w:cs="Times New Roman" w:ascii="Times New Roman" w:hAnsi="Times New Roman"/>
          <w:sz w:val="25"/>
          <w:szCs w:val="25"/>
        </w:rPr>
      </w:r>
    </w:p>
    <w:p>
      <w:pPr>
        <w:pStyle w:val="Normal"/>
        <w:shd w:fill="FFFFFF" w:val="clear"/>
        <w:autoSpaceDE w:val="false"/>
        <w:rPr>
          <w:rFonts w:ascii="Times New Roman" w:hAnsi="Times New Roman" w:cs="Times New Roman"/>
          <w:sz w:val="25"/>
          <w:szCs w:val="25"/>
        </w:rPr>
      </w:pPr>
      <w:r>
        <w:rPr>
          <w:rFonts w:cs="Times New Roman" w:ascii="Times New Roman" w:hAnsi="Times New Roman"/>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Вадим Сысое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Песнь Коктебел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Здесь буйства природы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И сказочных мест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Без толку искать, не найдёт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о многие годы</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здесь, и окрес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Бытует поверье в народ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Что кто б ни приеха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Сюда, в Коктебел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Расстаться с ним больше не мож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если со смех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Уехал отсел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То вскоре тоска и заглож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ты затоскуеш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о бухтам ег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о пляжам его и дорожка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Свой скарб запакуеш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сего - ничег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И в путь.</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шашлыкам и окрошка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будешь валятьс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пляже все дн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вечером снова к "Богдан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его удивляться,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ы здесь не одни.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Мы с Богом</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иши первозданн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время настанет,</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к Максу пешк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 жизни гам с ним поболтаешь.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Пусть в Лету всё канет,</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Ты, Слава Л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Всё ж дело его продолжаеш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Спасибо, что помнишь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Традиции ты.</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Недолог наш век без устое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Бокал лишь наполнишь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 xml:space="preserve">Польются стихи,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А всё остальное - пусто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Бога молю, чтоб</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Сей край не пусте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Я про Коктебель, да, конечн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Есть Ялта, Алушт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4"/>
          <w:szCs w:val="24"/>
        </w:rPr>
        <w:t>Туда б не хотел.</w:t>
      </w:r>
    </w:p>
    <w:p>
      <w:pPr>
        <w:pStyle w:val="Normal"/>
        <w:shd w:fill="FFFFFF" w:val="clear"/>
        <w:autoSpaceDE w:val="false"/>
        <w:rPr/>
      </w:pPr>
      <w:r>
        <w:rPr>
          <w:rFonts w:cs="Times New Roman" w:ascii="Times New Roman" w:hAnsi="Times New Roman"/>
          <w:b w:val="false"/>
          <w:bCs w:val="false"/>
          <w:sz w:val="26"/>
          <w:szCs w:val="26"/>
        </w:rPr>
        <w:t xml:space="preserve">А здесь я бы жил. </w:t>
      </w:r>
      <w:r>
        <w:rPr>
          <w:rFonts w:cs="Times New Roman" w:ascii="Times New Roman" w:hAnsi="Times New Roman"/>
          <w:sz w:val="26"/>
          <w:szCs w:val="26"/>
        </w:rPr>
        <w:t>Жид бы вечно!!!</w:t>
      </w:r>
    </w:p>
    <w:p>
      <w:pPr>
        <w:pStyle w:val="Normal"/>
        <w:shd w:fill="FFFFFF" w:val="clear"/>
        <w:autoSpaceDE w:val="fals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autoSpaceDE w:val="false"/>
        <w:rPr>
          <w:rFonts w:ascii="Times New Roman" w:hAnsi="Times New Roman" w:cs="Times New Roman"/>
          <w:b w:val="false"/>
          <w:b w:val="false"/>
          <w:bCs w:val="false"/>
          <w:i/>
          <w:i/>
          <w:iCs/>
          <w:sz w:val="26"/>
          <w:szCs w:val="26"/>
        </w:rPr>
      </w:pPr>
      <w:r>
        <w:rPr>
          <w:rFonts w:cs="Times New Roman" w:ascii="Times New Roman" w:hAnsi="Times New Roman"/>
          <w:b w:val="false"/>
          <w:bCs w:val="false"/>
          <w:i/>
          <w:iCs/>
          <w:sz w:val="26"/>
          <w:szCs w:val="26"/>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Юрий Лопус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Вячеславу Лож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лывёт в разгаре знойном лет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 море Чёрное гляж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ижу и пью с Ложко - поэт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рям, как с Волошиным сижу.</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Геннадий Давыдьк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Поэту и человеку Вячеславу Л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жил взахлёб и твёрдо верил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о всём достигну славы звёзд.</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вот Художник мне довери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алитру, краски, кисти, холст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едупредил, что я риску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я уже спешил твори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в ночь вошёл, как в мастерску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Где всё должно мечте служи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Без слез, без страха, без эскиз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краску взял на колонок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был уверен: Мона Лиз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Ещё не верх, не потоло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мир забился, вырывая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оображеньем, взятым в пле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Душа безумная метала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переплетенье жарких ве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краски мне не поддавали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Рука дрожала, холст был ма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 нем никак не помещало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сё то, что я любил и звал.</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ошёл рассвет, сквозь вязь растени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а холст пролился солнца лак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стало ясно: я - не гени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жил, как лист, а мог не та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 я смогу, я всё позна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у сомнений поучус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очь не потерян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Я знаю. Придёт Художник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оклонюс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Алексей Федор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 xml:space="preserve"> </w:t>
      </w:r>
      <w:r>
        <w:rPr>
          <w:rFonts w:cs="Times New Roman" w:ascii="Times New Roman" w:hAnsi="Times New Roman"/>
          <w:i/>
          <w:iCs/>
          <w:sz w:val="25"/>
          <w:szCs w:val="25"/>
        </w:rPr>
        <w:t>журналист 29.04.2001год</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ой сын, зачатый в Коктебел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о море знает "от Ложк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возмужав, снимать похмел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Богдане" будет у нег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н не застал песчаных пляж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дев меняя без конц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Меня поймёт - Ложко расскажет, Какие были у отц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Сюзанна Галлари 07.08.2002год</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Посвящается Ложко В. Ф.</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евца Земли неповторима вяз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к волн набеги на берег все зримы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редь мира устанавливается связ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эта голос - крик все торопливы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 котором и надежда, и нака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поиски тепла средь суеты и будн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из Вселенной в дар звучит вока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о волны оборвали струны лютн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емля, подслушав тот моти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 волн выкрадывает шаловливый бубе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оторый непослушен, все игрив ...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расотки будто чувственные губ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огда запела Муза не спеша, Волной –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кокеткой вдохновляясь снов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r>
        <w:rPr>
          <w:rFonts w:cs="Times New Roman" w:ascii="Times New Roman" w:hAnsi="Times New Roman"/>
          <w:b w:val="false"/>
          <w:bCs w:val="false"/>
          <w:sz w:val="25"/>
          <w:szCs w:val="25"/>
        </w:rPr>
        <w:t xml:space="preserve">Поэт страдал. Опять его душ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скала понимания и кров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удержимо рифм восстала ра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перекор судьбе - и с песней мор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злетела ввысь, чтоб белой птицей стат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r>
        <w:rPr>
          <w:rFonts w:cs="Times New Roman" w:ascii="Times New Roman" w:hAnsi="Times New Roman"/>
          <w:b w:val="false"/>
          <w:bCs w:val="false"/>
          <w:sz w:val="25"/>
          <w:szCs w:val="25"/>
        </w:rPr>
        <w:t>И улететь, напевам ветра вторя.</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Наталья Медведев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Славе Лож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х, Коктебел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ылая колыбел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нтеллигенци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Её сынов и дочере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ерней Союз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А ныне я здес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от обуз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Евгений Харитонский</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сказать о Коктебел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ух в моём здоровом тел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ряд ли был бы столь здоров,</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Если б не было стихов,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Если б не Ложко - тита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Если б не салон "Богдан"!</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Людмила Павликова-Хейдаров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белорусская поэтесс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Вячеславу Ложко</w:t>
      </w:r>
    </w:p>
    <w:p>
      <w:pPr>
        <w:pStyle w:val="Normal"/>
        <w:shd w:fill="FFFFFF" w:val="clear"/>
        <w:autoSpaceDE w:val="false"/>
        <w:rPr/>
      </w:pPr>
      <w:r>
        <w:rPr>
          <w:rFonts w:cs="Times New Roman" w:ascii="Times New Roman" w:hAnsi="Times New Roman"/>
          <w:b w:val="false"/>
          <w:bCs w:val="false"/>
          <w:sz w:val="24"/>
          <w:szCs w:val="24"/>
        </w:rPr>
        <w:t>Бераг мора -ц</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бераг сэрдц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ездарожжау, дарог, вышень. </w:t>
      </w:r>
    </w:p>
    <w:p>
      <w:pPr>
        <w:pStyle w:val="Normal"/>
        <w:shd w:fill="FFFFFF" w:val="clear"/>
        <w:autoSpaceDE w:val="false"/>
        <w:rPr/>
      </w:pPr>
      <w:r>
        <w:rPr>
          <w:rFonts w:cs="Times New Roman" w:ascii="Times New Roman" w:hAnsi="Times New Roman"/>
          <w:b w:val="false"/>
          <w:bCs w:val="false"/>
          <w:sz w:val="24"/>
          <w:szCs w:val="24"/>
        </w:rPr>
        <w:t>Мы приходз</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м сюды - сагрэцц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 агменю Тваей Душы.</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6"/>
          <w:szCs w:val="26"/>
        </w:rPr>
        <w:t>Николай Шумак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6"/>
          <w:szCs w:val="26"/>
        </w:rPr>
        <w:t>Салон "Богдан'</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й уголок нам Богом да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н - святоносен, лучезаре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зря зовут его "БОГДАН",</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А наш Поэт - его Хозяин!</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Николай Шумак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Вячеславу Лож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воим художеством Волоши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тихами Крым весь покорил...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А Вячеслав - поэт хороший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алон поэзии открыл.</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Живи, красуйся вечно, Муз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Людей на счастье вдохновля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едут со всего Союз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 наш Коктебель - любимый край.</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Георгий Мельни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В. Ф.Лож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кто сказал, что не работ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ставит женщину стона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огда, после седьмого пот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окинешь жаркую кровать.</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те часы уединень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ка насытились грех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иходит Муза вдохновень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шепчет светлые стих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Л. Храмков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В.Ф.Ложко посвящаетс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Живите долг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частливо живит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Мой брат по слову!</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поверенный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В делах сердешных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говорит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Говорите!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 xml:space="preserve">Говорите!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О вечн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Светл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 этой тьме кромешн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Л.Храмкова 29.03.2002</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 xml:space="preserve">Храни Вас Бог В.Ложк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й Бог, чтоб Ангел не отвёл кры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предал друг и было что поведать друг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 понимала женщина - жда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 был любим - зря не поруга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 стороною обошёл и вор, и лжец, -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тобы душой не постарели ран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время - этот лекарь и мудрец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ам бережно залечивало раны...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й Бог, чтобы заклятый враг,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ть захотел надёжным друг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не за что-нибудь, а просто та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рузья любили, дети, все супруг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тоб лёгким был насущный хлеб,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ущного, дай Бог, Вам хлеб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 друг в несчастьях не был слеп,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благосклонны были и земля, и неб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й Бог, чтоб без особых му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удьба вела - не замыкая круг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Храни Вас Бог от бремени заслуг,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рани Вас Бог от всякого недуга...</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3"/>
          <w:szCs w:val="23"/>
        </w:rPr>
        <w:t>Л.Храмкова 29.03.2002</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3"/>
          <w:szCs w:val="23"/>
        </w:rPr>
        <w:t>В.Ф. Ложко в Коктебель на ул. М.Цветаев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9 - девятому апостолу святого слов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2 - второму после М. Волошина хранителю</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вечной колыбели поэт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в день ЕГО АВГУСТЕЙШИХ ИМЕНИН</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х, как мне нравится, что Вы не мн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ерь больны, а я больна не Вам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Хотя могла б быть ... "среднею" жен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добросовестной (уж если между нам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любовью б чистила Вам Сла-а-вные кры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женощно ... Сдувала б позолоту,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Чтоб позолота эта глаз не жгла Завистникам ...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просто идиотам ... И лаврами бы устилала каждый шаг,</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И пироги б пекла для Вас неутомим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совместительству - за просто та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ла бы Вашей личной Черубиной ...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нурки б крахмалила и чистила пальт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о гусиное за Вами бы таскала,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 тайной Черубиною - инкогнито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тихи бы каждый день Вам засылала. </w:t>
      </w:r>
    </w:p>
    <w:p>
      <w:pPr>
        <w:pStyle w:val="Normal"/>
        <w:shd w:fill="FFFFFF" w:val="clear"/>
        <w:autoSpaceDE w:val="false"/>
        <w:rPr/>
      </w:pPr>
      <w:r>
        <w:rPr>
          <w:rFonts w:cs="Times New Roman" w:ascii="Times New Roman" w:hAnsi="Times New Roman"/>
          <w:b w:val="false"/>
          <w:bCs w:val="false"/>
          <w:sz w:val="24"/>
          <w:szCs w:val="24"/>
        </w:rPr>
        <w:t xml:space="preserve">Я бы смогла ... Я полюбила б Ваших же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сех сразу ... Даже будущих - заранье ...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т видите, как ни суди, со всех сторон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Я б в средних женах оправдала званье ...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 ... грустно, нового так мало под луной,</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 говорится - не садись в чужие сани, </w:t>
      </w:r>
    </w:p>
    <w:p>
      <w:pPr>
        <w:pStyle w:val="Normal"/>
        <w:shd w:fill="FFFFFF" w:val="clear"/>
        <w:autoSpaceDE w:val="false"/>
        <w:rPr/>
      </w:pPr>
      <w:r>
        <w:rPr>
          <w:rFonts w:cs="Times New Roman" w:ascii="Times New Roman" w:hAnsi="Times New Roman"/>
          <w:b w:val="false"/>
          <w:bCs w:val="false"/>
          <w:sz w:val="24"/>
          <w:szCs w:val="24"/>
        </w:rPr>
        <w:t xml:space="preserve">Болейте! И как можно дольше! Пусть не мной, -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й Бог, чтоб я не захворала Вам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i/>
          <w:i/>
          <w:iCs/>
          <w:sz w:val="24"/>
          <w:szCs w:val="24"/>
        </w:rPr>
      </w:pPr>
      <w:r>
        <w:rPr>
          <w:rFonts w:cs="Times New Roman" w:ascii="Times New Roman" w:hAnsi="Times New Roman"/>
          <w:i/>
          <w:iCs/>
          <w:sz w:val="24"/>
          <w:szCs w:val="24"/>
        </w:rPr>
        <w:t xml:space="preserve">Валерий Замесов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Просроченная командировка</w:t>
      </w:r>
    </w:p>
    <w:p>
      <w:pPr>
        <w:pStyle w:val="Normal"/>
        <w:shd w:fill="FFFFFF" w:val="clear"/>
        <w:autoSpaceDE w:val="false"/>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о мотивам книги В.Л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i/>
          <w:iCs/>
          <w:sz w:val="24"/>
          <w:szCs w:val="24"/>
        </w:rPr>
        <w:t>"Берег любви - Коктебель ")</w:t>
      </w:r>
    </w:p>
    <w:p>
      <w:pPr>
        <w:pStyle w:val="Normal"/>
        <w:shd w:fill="FFFFFF" w:val="clear"/>
        <w:autoSpaceDE w:val="false"/>
        <w:rPr>
          <w:rFonts w:ascii="Times New Roman" w:hAnsi="Times New Roman" w:cs="Times New Roman"/>
          <w:b w:val="false"/>
          <w:b w:val="false"/>
          <w:bCs w:val="false"/>
          <w:color w:val="000000"/>
          <w:sz w:val="25"/>
          <w:szCs w:val="25"/>
        </w:rPr>
      </w:pPr>
      <w:r>
        <w:rPr>
          <w:rFonts w:cs="Times New Roman" w:ascii="Times New Roman" w:hAnsi="Times New Roman"/>
          <w:b w:val="false"/>
          <w:bCs w:val="false"/>
          <w:color w:val="000000"/>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оченые нож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пругие сись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то по-хохляц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е то по-российск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синее море,</w:t>
      </w:r>
    </w:p>
    <w:p>
      <w:pPr>
        <w:pStyle w:val="Normal"/>
        <w:shd w:fill="FFFFFF" w:val="clear"/>
        <w:autoSpaceDE w:val="false"/>
        <w:rPr/>
      </w:pPr>
      <w:r>
        <w:rPr>
          <w:rFonts w:cs="Times New Roman" w:ascii="Times New Roman" w:hAnsi="Times New Roman"/>
          <w:b w:val="false"/>
          <w:bCs w:val="false"/>
          <w:sz w:val="25"/>
          <w:szCs w:val="25"/>
        </w:rPr>
        <w:t xml:space="preserve">Как в пушкинской сказк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Одно лишь желань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Хочется ласки.</w:t>
      </w:r>
    </w:p>
    <w:p>
      <w:pPr>
        <w:pStyle w:val="Normal"/>
        <w:shd w:fill="FFFFFF" w:val="clear"/>
        <w:autoSpaceDE w:val="false"/>
        <w:rPr>
          <w:rFonts w:ascii="Times New Roman" w:hAnsi="Times New Roman" w:cs="Times New Roman"/>
          <w:b w:val="false"/>
          <w:b w:val="false"/>
          <w:bCs w:val="false"/>
          <w:color w:val="000000"/>
          <w:sz w:val="25"/>
          <w:szCs w:val="24"/>
        </w:rPr>
      </w:pPr>
      <w:r>
        <w:rPr>
          <w:rFonts w:cs="Times New Roman" w:ascii="Times New Roman" w:hAnsi="Times New Roman"/>
          <w:b w:val="false"/>
          <w:bCs w:val="false"/>
          <w:color w:val="000000"/>
          <w:sz w:val="25"/>
          <w:szCs w:val="24"/>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в том преуспел 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Хвала Коктебел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Ещё поблаженствова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Здесь бы с неделю.</w:t>
      </w:r>
    </w:p>
    <w:p>
      <w:pPr>
        <w:pStyle w:val="Normal"/>
        <w:shd w:fill="FFFFFF" w:val="clear"/>
        <w:autoSpaceDE w:val="false"/>
        <w:rPr>
          <w:rFonts w:ascii="Times New Roman" w:hAnsi="Times New Roman" w:cs="Times New Roman"/>
          <w:b w:val="false"/>
          <w:b w:val="false"/>
          <w:bCs w:val="false"/>
          <w:color w:val="000000"/>
          <w:sz w:val="25"/>
          <w:szCs w:val="24"/>
        </w:rPr>
      </w:pPr>
      <w:r>
        <w:rPr>
          <w:rFonts w:cs="Times New Roman" w:ascii="Times New Roman" w:hAnsi="Times New Roman"/>
          <w:b w:val="false"/>
          <w:bCs w:val="false"/>
          <w:color w:val="000000"/>
          <w:sz w:val="25"/>
          <w:szCs w:val="24"/>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 гальке лежу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под солнышком мле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т жёлтой жар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онемногу хмелею.</w:t>
      </w:r>
    </w:p>
    <w:p>
      <w:pPr>
        <w:pStyle w:val="Normal"/>
        <w:shd w:fill="FFFFFF" w:val="clear"/>
        <w:autoSpaceDE w:val="false"/>
        <w:rPr>
          <w:rFonts w:ascii="Times New Roman" w:hAnsi="Times New Roman" w:cs="Times New Roman"/>
          <w:b w:val="false"/>
          <w:b w:val="false"/>
          <w:bCs w:val="false"/>
          <w:color w:val="000000"/>
          <w:sz w:val="25"/>
          <w:szCs w:val="24"/>
        </w:rPr>
      </w:pPr>
      <w:r>
        <w:rPr>
          <w:rFonts w:cs="Times New Roman" w:ascii="Times New Roman" w:hAnsi="Times New Roman"/>
          <w:b w:val="false"/>
          <w:bCs w:val="false"/>
          <w:color w:val="000000"/>
          <w:sz w:val="25"/>
          <w:szCs w:val="24"/>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дела мне н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Дорогие крымчан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встретит жена мен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Злобным фырчаньем.</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6"/>
          <w:szCs w:val="26"/>
        </w:rPr>
        <w:t>Татьяна Колесов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6"/>
          <w:szCs w:val="26"/>
        </w:rPr>
        <w:t>Вячеславу Лож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Меня вела сюда судьб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Упорно, непреодолим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вдоль кафе туда, сюд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дважды проходила мим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Что мне шепнуло: "Заход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Я не скажу Вам, не просит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сердце, ждущее любв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новь на пороге всех открытий.</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Александр Орл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Вячеславу Ложко</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Ложко, держись, ведь мы не одиноки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тобою начали мы двадцать первый век.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ихи твои с душою синеокой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просто ты счастливый человек.</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i/>
          <w:i/>
          <w:iCs/>
          <w:sz w:val="25"/>
          <w:szCs w:val="25"/>
        </w:rPr>
      </w:pPr>
      <w:r>
        <w:rPr>
          <w:rFonts w:cs="Times New Roman" w:ascii="Times New Roman" w:hAnsi="Times New Roman"/>
          <w:b w:val="false"/>
          <w:bCs w:val="false"/>
          <w:i/>
          <w:iCs/>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Игорь Нагаев</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i/>
          <w:iCs/>
          <w:sz w:val="24"/>
          <w:szCs w:val="24"/>
        </w:rPr>
        <w:t>Вячеславу Ложко</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литсалоне у Ложко, </w:t>
      </w:r>
    </w:p>
    <w:p>
      <w:pPr>
        <w:pStyle w:val="Heading3"/>
        <w:rPr>
          <w:szCs w:val="24"/>
        </w:rPr>
      </w:pPr>
      <w:r>
        <w:rPr>
          <w:szCs w:val="24"/>
        </w:rPr>
        <w:t xml:space="preserve">Мы сидим своим кружк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авим Славу вечерком </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 закусим пирожком.</w:t>
      </w:r>
    </w:p>
    <w:p>
      <w:pPr>
        <w:pStyle w:val="Normal"/>
        <w:shd w:fill="FFFFFF" w:val="clear"/>
        <w:autoSpaceDE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6"/>
          <w:szCs w:val="26"/>
        </w:rPr>
        <w:t>Валерий Воскобойник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i/>
          <w:iCs/>
          <w:sz w:val="26"/>
          <w:szCs w:val="26"/>
        </w:rPr>
        <w:t>Вячеславу Ложн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е сядет мой корабль на мел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ка в Крыму есть Коктебел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А в Коктебеле есть «Богдан»,</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 </w:t>
      </w:r>
      <w:r>
        <w:rPr>
          <w:rFonts w:cs="Times New Roman" w:ascii="Times New Roman" w:hAnsi="Times New Roman"/>
          <w:b w:val="false"/>
          <w:bCs w:val="false"/>
          <w:sz w:val="25"/>
          <w:szCs w:val="25"/>
        </w:rPr>
        <w:t>И нам, и Славе Богом дан.</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Стихотворцу В. Ложн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от Верочки Полозково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14 лет</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 да, великий стихотворец коктебельски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евец природы и любв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вечно молвишь истину, без лест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правду, как любовь, боготвориш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много видел, принимал судьбы уро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так любил, как не любил никт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жизнь твоя - всё строки, строки, стро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квозь моря голубого полот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 да, испил ты жизнь, красноречивый сы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росторов коктебельских, что так чудны.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воя - любовь, твой - дивный Крым,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О ты, любимец гор, таких волшебно-неприступных!</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Спасибо, что столь много долгих л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ы пишешь, веру в счастие леле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Красивейшей душе я шлю привет,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Великому певцу из Коктебеля!</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6"/>
          <w:szCs w:val="26"/>
        </w:rPr>
        <w:t>Харьковские гидролог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Наша первая встреч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 мы без конца говорил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к после разлук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ы нам книги сво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к любимого пса,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Подарили в "хорошие рук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Татьяна Егоров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5"/>
          <w:szCs w:val="25"/>
        </w:rPr>
        <w:t>Вячеславу Л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Две встречи, три телефонных звонк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завязь, готовая вспыхнуть, отпал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А жизнь до обидного коротк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связей в ней много, а завязей мал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Любовь - словно пыльный огарок свеч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бабочки гаснущей трепета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вот наступает - кричи не кричи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Не нами задуманное проща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Тебя не спрошу я "зачем?" и "куд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И нам не нужны ни любовь, ни проще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А может быть, смысл моего быти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Заложен в бездумном по жизни скольжень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Лишь ночью охватит тоска - не пойму,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Как сад, отраженный в окошке напроти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5"/>
          <w:szCs w:val="25"/>
        </w:rPr>
        <w:t>При встрече случайной глаза подниму</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И тихо спрошу тебя: "Как Вы живете?"</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i/>
          <w:i/>
          <w:iCs/>
          <w:sz w:val="25"/>
          <w:szCs w:val="25"/>
        </w:rPr>
      </w:pPr>
      <w:r>
        <w:rPr>
          <w:rFonts w:cs="Times New Roman" w:ascii="Times New Roman" w:hAnsi="Times New Roman"/>
          <w:i/>
          <w:iCs/>
          <w:sz w:val="25"/>
          <w:szCs w:val="25"/>
        </w:rPr>
        <w:t>Харьковские гидрологи</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i/>
          <w:iCs/>
          <w:sz w:val="25"/>
          <w:szCs w:val="25"/>
        </w:rPr>
        <w:t>Вячеславу Ложк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рудно жизни клубок одному развяза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ы так просто сказали о многом,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к другой бы не смог, пережив, рассказать.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Дар поэта - у избранных Богом.</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Григорий Поженян, август 1996 год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i/>
          <w:iCs/>
          <w:sz w:val="24"/>
          <w:szCs w:val="24"/>
        </w:rPr>
        <w:t>Вячеславу Ложно</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Оттаяло жизни ок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А было, чего там, не скрою,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По белому - черным вино.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драки: не двое, не трое.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о месяц опять молод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осставший из звездной купел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Все смыло весенней водой,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Безгрешной водой Коктебеля.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аков обновленья зако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Тех сосен, что мы напилил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Как будто в решетках вагон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На южных путях отцепили.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Как будто бы не было и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Завьюженных зон жестколики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 xml:space="preserve">И властно мужает мой стих </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t>От светлых камней сердолика.</w:t>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sz w:val="25"/>
          <w:szCs w:val="25"/>
        </w:rPr>
      </w:pPr>
      <w:r>
        <w:rPr>
          <w:rFonts w:cs="Times New Roman" w:ascii="Times New Roman" w:hAnsi="Times New Roman"/>
          <w:b w:val="false"/>
          <w:bCs w:val="false"/>
          <w:sz w:val="25"/>
          <w:szCs w:val="25"/>
        </w:rPr>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i/>
          <w:iCs/>
          <w:sz w:val="22"/>
          <w:szCs w:val="22"/>
        </w:rPr>
        <w:t>Вместо послеслови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8"/>
          <w:szCs w:val="28"/>
        </w:rPr>
        <w:t xml:space="preserve">ПРОЕКТ СЛАВЫ КОКТЕБЕЛЬСКОГ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В начале девяностых годов в коктебельском Доме творчества пребывали сотни писателей, в середине — десятки, в конце — единицы.</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Коктебель умирал, как обитель литературы. И умер бы: вот вам могила поэта Волошина, вот его Дом-музей — и все. Но этого не случилось потому, что в свое время Коктебель облю</w:t>
        <w:softHyphen/>
        <w:t>бовал на жительство уроженец Хабаровского края Вячеслав Федорович Л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Дать в двух словах представление о личности Ложко весьма непрост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Кто-то знает Славу Ложко как матерого боксера-полу</w:t>
        <w:softHyphen/>
        <w:t>тяжеловеса, призера Центрального Совета физкультуры и спорта СССР. Кому-то он известен как тренер по акробатике и инструктор по туризму. Кто-то знаком с ним как с зэком, сидевшим в лагерях за драки. Кому-то Ложко запомнился как егерь и лесник. Кто-то помнит его как мастера народного творчества, работающего с самоцветами, кто-то знает его как Заслуженного деятеля искусств АР Крым, присвоенного ему за успехи в области культуры и искусств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Когда в Коктебель нагрянул бизнес, Слава Ложко подался в коммерцию. Преуспел в ней. Но чисто ею не ограничился, а привязал ее к Лире. Дело в том, что по природе своей Ложко не спортсмен и тренер, не бравирующий мускулами дебошир, не фанат природы и не камнерез, а поэт. Стихи Слава пишет не ради славы и денег, а потому что не может их не писать.</w:t>
      </w:r>
    </w:p>
    <w:p>
      <w:pPr>
        <w:pStyle w:val="Normal"/>
        <w:numPr>
          <w:ilvl w:val="0"/>
          <w:numId w:val="2"/>
        </w:numPr>
        <w:shd w:fill="FFFFFF" w:val="clear"/>
        <w:autoSpaceDE w:val="false"/>
        <w:rPr>
          <w:rFonts w:ascii="Times New Roman" w:hAnsi="Times New Roman" w:cs="Times New Roman"/>
          <w:b w:val="false"/>
          <w:b w:val="false"/>
          <w:bCs w:val="false"/>
        </w:rPr>
      </w:pPr>
      <w:r>
        <w:rPr>
          <w:rFonts w:cs="Times New Roman" w:ascii="Times New Roman" w:hAnsi="Times New Roman"/>
          <w:b w:val="false"/>
          <w:bCs w:val="false"/>
        </w:rPr>
        <w:t xml:space="preserve">Эй, ребята, позвольте пройти.    </w:t>
      </w:r>
    </w:p>
    <w:p>
      <w:pPr>
        <w:pStyle w:val="Normal"/>
        <w:shd w:fill="FFFFFF" w:val="clear"/>
        <w:autoSpaceDE w:val="false"/>
        <w:ind w:left="360" w:hanging="0"/>
        <w:rPr>
          <w:rFonts w:ascii="Times New Roman" w:hAnsi="Times New Roman" w:cs="Times New Roman"/>
          <w:b w:val="false"/>
          <w:b w:val="false"/>
          <w:bCs w:val="false"/>
          <w:color w:val="000000"/>
          <w:szCs w:val="24"/>
        </w:rPr>
      </w:pPr>
      <w:r>
        <w:rPr>
          <w:rFonts w:cs="Times New Roman" w:ascii="Times New Roman" w:hAnsi="Times New Roman"/>
          <w:b w:val="false"/>
          <w:bCs w:val="false"/>
        </w:rPr>
        <w:t xml:space="preserve">Греет мысль, что еще-то я в силе.     </w:t>
      </w:r>
    </w:p>
    <w:p>
      <w:pPr>
        <w:pStyle w:val="Normal"/>
        <w:shd w:fill="FFFFFF" w:val="clear"/>
        <w:autoSpaceDE w:val="false"/>
        <w:ind w:left="360" w:hanging="0"/>
        <w:rPr>
          <w:rFonts w:ascii="Times New Roman" w:hAnsi="Times New Roman" w:cs="Times New Roman"/>
          <w:b w:val="false"/>
          <w:b w:val="false"/>
          <w:bCs w:val="false"/>
          <w:color w:val="000000"/>
          <w:szCs w:val="24"/>
        </w:rPr>
      </w:pPr>
      <w:r>
        <w:rPr>
          <w:rFonts w:cs="Times New Roman" w:ascii="Times New Roman" w:hAnsi="Times New Roman"/>
          <w:b w:val="false"/>
          <w:bCs w:val="false"/>
        </w:rPr>
        <w:t xml:space="preserve">Но не ноги: мне б душу спасти,       </w:t>
      </w:r>
    </w:p>
    <w:p>
      <w:pPr>
        <w:pStyle w:val="Normal"/>
        <w:shd w:fill="FFFFFF" w:val="clear"/>
        <w:autoSpaceDE w:val="false"/>
        <w:ind w:left="360" w:hanging="0"/>
        <w:rPr>
          <w:rFonts w:ascii="Times New Roman" w:hAnsi="Times New Roman" w:cs="Times New Roman"/>
          <w:b w:val="false"/>
          <w:b w:val="false"/>
          <w:bCs w:val="false"/>
          <w:color w:val="000000"/>
          <w:szCs w:val="24"/>
        </w:rPr>
      </w:pPr>
      <w:r>
        <w:rPr>
          <w:rFonts w:cs="Times New Roman" w:ascii="Times New Roman" w:hAnsi="Times New Roman"/>
          <w:b w:val="false"/>
          <w:bCs w:val="false"/>
        </w:rPr>
        <w:t>Уж и так ее всю отдави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Коммерцией Слава занимается по необходимости, поэзия же Для него — данность натуры, которую ни пропить, ни потерять нельзя. На сей день в Москве, Киеве, Симферополе, Днепропетровске и Феодосии он издал 17 сборников стихов. У Славы есть читатели и почитатели. Но и сам он, прописанный в обители литературы — Коктебеле, является яростным почитателем литературы вообще и всех ее творящих, в частности. Поэтому свое кафе в центре коктебельской набе</w:t>
        <w:softHyphen/>
        <w:t>режной Слава Ложко превратил в литературно-музыкальный салон, где каждый прибывающий под Кара Даг писатель может найти приют и внимание. А это, я подозреваю, приятно и полезно для гостящих в Коктебеле творцов изящной словесности всех мастей.</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Вот строки из эссе Андрея Битов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i/>
          <w:iCs/>
          <w:sz w:val="22"/>
          <w:szCs w:val="22"/>
        </w:rPr>
        <w:t>«Слава Ложко — сильный человек. Это видно по всему: и по лицу, исковерканному шрамами, и по боксерской стойке, по стихам, которые веют классической настроенностью тех, кто прошел по его родным местам: Волошин, Цветаева, Мандель</w:t>
        <w:softHyphen/>
        <w:t>шта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i/>
          <w:iCs/>
          <w:sz w:val="22"/>
          <w:szCs w:val="22"/>
        </w:rPr>
        <w:t>Если вы окажетесь в Коктебеле и подойдете к этому человеку, чтобы понять бухту, в которой было так много трагического и обнадеживающе живого, то взгляните в глаза Славы Ложко, затем переведите их на Кара -Даг и вглядитесь в соединенную даль моря и неба. Возможно, из мозаики повседнев</w:t>
        <w:softHyphen/>
        <w:t>ности пред вами встанет глубокое изображение жизн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Прозаик Андрей Битов — закоренелый антисоветчик и видный борец с коммунистической идеологией. Поэт же Феликс Чуев был твердокаменным сталинистом и членом ЦК Компартии России. Но в 1999-м на литературном вечере Чуева в салоне Ложко я слышал от Феликса Ивановича в адрес Славы такие же полные к нему приязни слова, какие написал Битов.</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Любимец российской демократической общественности романист Анатолий Приставкин в кругу друзей в салоне Славы вдруг родил о нем стих.</w:t>
      </w:r>
    </w:p>
    <w:p>
      <w:pPr>
        <w:pStyle w:val="Normal"/>
        <w:shd w:fill="FFFFFF" w:val="clear"/>
        <w:autoSpaceDE w:val="false"/>
        <w:rPr/>
      </w:pPr>
      <w:r>
        <w:rPr>
          <w:rFonts w:cs="Times New Roman" w:ascii="Times New Roman" w:hAnsi="Times New Roman"/>
          <w:b w:val="false"/>
          <w:bCs w:val="false"/>
          <w:color w:val="000000"/>
          <w:szCs w:val="24"/>
        </w:rPr>
        <w:t xml:space="preserve"> </w:t>
      </w:r>
      <w:r>
        <w:rPr>
          <w:rFonts w:cs="Times New Roman" w:ascii="Times New Roman" w:hAnsi="Times New Roman"/>
          <w:b w:val="false"/>
          <w:bCs w:val="false"/>
        </w:rPr>
        <w:t>—</w:t>
      </w:r>
      <w:r>
        <w:rPr>
          <w:rFonts w:cs="Times New Roman" w:ascii="Times New Roman" w:hAnsi="Times New Roman"/>
          <w:b w:val="false"/>
          <w:bCs w:val="false"/>
        </w:rPr>
        <w:t xml:space="preserve">Его фамилия от слова «ложка».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rPr>
        <w:t>И он нам всем нальет немн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Злостный насмешник над деятелями той самой общественности — поэт Юрий Лопусов, познакомившись со Славой, также не удержался от того, чтобы не оставить ему на память собственные рифмы.</w:t>
      </w:r>
    </w:p>
    <w:p>
      <w:pPr>
        <w:pStyle w:val="Normal"/>
        <w:numPr>
          <w:ilvl w:val="0"/>
          <w:numId w:val="3"/>
        </w:numPr>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rPr>
        <w:t xml:space="preserve">Хотят Чубайс, Гайдар, Лужков </w:t>
      </w:r>
    </w:p>
    <w:p>
      <w:pPr>
        <w:pStyle w:val="Normal"/>
        <w:shd w:fill="FFFFFF" w:val="clear"/>
        <w:autoSpaceDE w:val="false"/>
        <w:ind w:left="360" w:hanging="0"/>
        <w:rPr>
          <w:rFonts w:ascii="Times New Roman" w:hAnsi="Times New Roman" w:cs="Times New Roman"/>
          <w:b w:val="false"/>
          <w:b w:val="false"/>
          <w:bCs w:val="false"/>
          <w:color w:val="000000"/>
          <w:szCs w:val="24"/>
        </w:rPr>
      </w:pPr>
      <w:r>
        <w:rPr>
          <w:rFonts w:cs="Times New Roman" w:ascii="Times New Roman" w:hAnsi="Times New Roman"/>
          <w:b w:val="false"/>
          <w:bCs w:val="false"/>
        </w:rPr>
        <w:t>Все деньги мира и не меньше.</w:t>
      </w:r>
    </w:p>
    <w:p>
      <w:pPr>
        <w:pStyle w:val="Normal"/>
        <w:shd w:fill="FFFFFF" w:val="clear"/>
        <w:autoSpaceDE w:val="false"/>
        <w:ind w:left="360" w:hanging="0"/>
        <w:rPr>
          <w:rFonts w:ascii="Times New Roman" w:hAnsi="Times New Roman" w:cs="Times New Roman"/>
          <w:b w:val="false"/>
          <w:b w:val="false"/>
          <w:bCs w:val="false"/>
          <w:color w:val="000000"/>
          <w:szCs w:val="24"/>
        </w:rPr>
      </w:pPr>
      <w:r>
        <w:rPr>
          <w:rFonts w:cs="Times New Roman" w:ascii="Times New Roman" w:hAnsi="Times New Roman"/>
          <w:b w:val="false"/>
          <w:bCs w:val="false"/>
        </w:rPr>
        <w:t>Как мало хочет наш Ложко —</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rPr>
        <w:t xml:space="preserve">       </w:t>
      </w:r>
      <w:r>
        <w:rPr>
          <w:rFonts w:cs="Times New Roman" w:ascii="Times New Roman" w:hAnsi="Times New Roman"/>
          <w:b w:val="false"/>
          <w:bCs w:val="false"/>
        </w:rPr>
        <w:t>Лишь Крым, коньяк, вино и женщин.</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На каменной стене литературного салона Славы Ложко красуется на снимке отъявленный либерал-западник Васи</w:t>
        <w:softHyphen/>
        <w:t>лий Аксенов. На той же стене запечатлен и наш родной, «красно-коричневый» Владимир Бондаренко. Василий и Владимир были гостями Славы в разное время и, наверное, о разном с ним толковали, но оба они, судя по выражениям их лиц на фото, одинаково остались довольны визитами в салон Л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Удивительная способность Славы находить общий язык с писателями прямо противоположных взглядов происходит, на мой взгляд, из его глубоко внутренней привязанности к литературе как таковой. А искренне благоволя к ней, родимой, Слава столь же искренне радуется и каждому прибывающему в Коктебель литератору: раз ты дружишь с Музой, я готов дружить с тобой и чем могу, тем и послужу тебе. На искреннюю к ним симпатию, как, думаю, видно из начертанного выше, писатели отвечают Славе тем же.</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Литературные вечера в салоне Ложко вряд ли доходны. То или иное объявление о вечере, слов нет, привлекает в салон новых клиентов. Но с ними вместе послушать известного прозаика или поэта, как правило, приходят многие коктебельские друзья и партнеры Славы. А их он, по традиции, угощает бес</w:t>
        <w:softHyphen/>
        <w:t>платно. Поэтому личной материальной выгоды, скорее всего, дружба с писателями Ложко на приносит. Но от нее крупно как курорт выигрывает весь Коктебел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Августами трех последних лет я многажды видел Славу Ложко вместе с писателем Виктором Прониным, автором романов, по которым поставлены известные фильмы «Ворошиловский стрелок и «Гражданин начальник».</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Виктору Алексеевичу в Коктебеле славно работается. Его пишущая машинка в 19-м корпусе Дома творчества начинает стрекотать в шесть-семь утра и умолкает под вечер. На закате Пронин, обыкновенно, появляется на заполненной народом набережной, степенно по ней гуляет и нет-нет да и заворачивает в салон Славы Ложко, где нередко можно встретить какую-то Душевную компанию и с удовольствием с ней пропустить пару стопок коньяк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Не будь в Коктебеле Славы и его салона, то не было бы у Виктора Пронина места вечернего отдохновения от мук писа</w:t>
      </w:r>
      <w:r>
        <w:rPr>
          <w:rFonts w:cs="Times New Roman" w:ascii="Times New Roman" w:hAnsi="Times New Roman"/>
          <w:b w:val="false"/>
          <w:bCs w:val="false"/>
          <w:sz w:val="22"/>
          <w:szCs w:val="22"/>
        </w:rPr>
        <w:t>тельских и, вполне возможно, не привязался бы он к коктебель</w:t>
        <w:softHyphen/>
        <w:t>скому Дому творчества. Но салон Славы под Кара Дагом есть и Пронин приезжает сюда из года в год. А это, оказалось, сработало и на бизнес, и на бюджет Коктебел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В 2001-м Виктор Пронин опубликовал в Москве роман «Брызги шампанского», основное действо которого происходит в Коктебеле. Вымышленный пронинский герой, нагревший руки на контрабанде русским лесом, скрывается от оплаченных его партнерами наемных убийц здесь, под Кара Дагом. Он живет в 19-м корпусе Дома творчества, наслаждается писательским парком, видами вулкана и бухт, а время коротает в реальных коктебельских барах-ресторанах с реальными коктебельцами, в том числе со Славой Ложко и его другом, поэтом и скульптором Георгием Мельнико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Тираж остросюжетного детектива Пронина достаточно при</w:t>
        <w:softHyphen/>
        <w:t>личен по нынешним временам. «Брызги шампанского» прочитали десять тысяч человек. Прочитали они не только уголовную интригу, но и описание всех природно-курортньтх прелестей Коктебеля. А что это, если не широкая, дармовая реклама коктебельскому бизнесу и не дополнительные доходы в казну поселк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Сейчас, как сказал мне главный непридуманный герой романа Пронина, — Георгий Мельник, Виктор Алексеевич ведет переговоры об экранизации «Брызг шампанского». Появится популярный фимьм, снятый о красотах и сервисе Коктебеля, его бизнесу будет сделана такая офигительная реклама, за которую он должен поставить Пронину памятник в парке Дома творчества. Но пронинского романа могло ведь и не быть, если бы Виктор Алексеевич не проводил приятных вечеров в салоне Славы Ложк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У этого салона многострадальная судьба. Его не раз пытались у Славы отнять и переделать под заурядный, но высокопри</w:t>
        <w:softHyphen/>
        <w:t>быльный кабак - уж в больно козырном месте салон расположен. Защиты Ложко пришлось искать аж в Верховном Совете Крыма. Но к настоящему моменту все его битвы за салон завершены, надо полагать, окончательно. Ныне - на стороне Славы и голова поселкового совета Алексей Николаевич Булыга, и другие влиятельные в Феодосийском районе начальники, которые так же ясно, как и Ложко, считают: литературная жизнь в Коктебеле —. не забава-баловство а средство, повышения благосостояния его жителей. Исчезнут навсегда из-под Кара Дага писатели -меньше там станет курортников-читателей, от числа которых напрямую зависит экономика поселка и района. И, наоборот,</w:t>
      </w:r>
      <w:r>
        <w:rPr>
          <w:rFonts w:cs="Times New Roman" w:ascii="Times New Roman" w:hAnsi="Times New Roman"/>
          <w:b w:val="false"/>
          <w:bCs w:val="false"/>
          <w:color w:val="000000"/>
          <w:szCs w:val="24"/>
        </w:rPr>
        <w:t xml:space="preserve"> </w:t>
      </w:r>
      <w:r>
        <w:rPr>
          <w:rFonts w:cs="Times New Roman" w:ascii="Times New Roman" w:hAnsi="Times New Roman"/>
          <w:b w:val="false"/>
          <w:bCs w:val="false"/>
          <w:sz w:val="22"/>
          <w:szCs w:val="22"/>
        </w:rPr>
        <w:t>приток писателей в Коктебель повлечет за ними тысячи и тысячи их читателей—новых курортников. Возвращение литературной славы Коктебеля нужно не только для того, чтобы отдать дань его прошлому, но и для того, чтобы он мог укреплять свою экономику в настоящем и будуще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Исходя из этой логики, местные власти не только обеспечили сохранение за Славой Ложко его литературного салона, но и помогли ему запустить грандиозный проект — создание историко-литературного центра. Как помог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Слава зарегистрировал Фонд культурного возрождения Коктебеля, а власти благословили его наполнение. За счет чего?</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 xml:space="preserve">Литсалон Ложко находится рядом </w:t>
      </w:r>
      <w:r>
        <w:rPr>
          <w:rFonts w:cs="Times New Roman" w:ascii="Times New Roman" w:hAnsi="Times New Roman"/>
          <w:b w:val="false"/>
          <w:bCs w:val="false"/>
          <w:i/>
          <w:iCs/>
          <w:sz w:val="22"/>
          <w:szCs w:val="22"/>
        </w:rPr>
        <w:t xml:space="preserve">с </w:t>
      </w:r>
      <w:r>
        <w:rPr>
          <w:rFonts w:cs="Times New Roman" w:ascii="Times New Roman" w:hAnsi="Times New Roman"/>
          <w:b w:val="false"/>
          <w:bCs w:val="false"/>
          <w:sz w:val="22"/>
          <w:szCs w:val="22"/>
        </w:rPr>
        <w:t>так называемой площадью Искусств. На ней пишут портреты-картины и заплетают косички, на ней показывают в телескоп звезды и взвешивают на говорящих весах телеса, на ней поют под «караоке» и гадают по руке, на ней торгуют фотовидами Кара - Дага, поделками из кожи, камня, стекла, дерева и тканей. Средь промышляющих на площади Искусств можно встретить москвичей и киевлян, харьковчан и питерцев. До обеда все они, как и прочие отдыхающие, плавают и загорают, а потом приступают к своего рода предпринимательской деятельности. Народу на площади во второй половине дня всегда полно, и всегда на ней есть спрос на услуги и товары курортников-промысловиков. А раз они получают доходы, решили коктебельские власти, то должны платить за место промысла. Платить в фонд культурного возрождения Коктебеля.</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В причудливое, новейших архитектурных разработок здание на ходовой улице Коктебеля, неподалеку от писательского парка, Слава Ложко намерен вселить души ушедших классиков литературы. Не во сне вселить, не в бреду, а наяву. Один этаж центра станет литературным музеем, и в нем фото-портретными ликами, книгами, письмами, личными вещами будут представлены все те яркие писатели, которые были связаны с Коктебелем. Еще этаж займет музей археологии - вот вам экспонаты от киммерийцев, обитавших у Кара-Дага еще до нашей эры; вот - от тавров и громивших их печенегов; вот - от венецианцев, построивших близ Коктебеля гавань Каллиера.</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2"/>
          <w:szCs w:val="22"/>
        </w:rPr>
        <w:t xml:space="preserve">Дух классиков литературы и отпечатки истории - это любопытно для праздной, отдыхающей публики, но малопривлекательно для ведущих современных писателей, каждый из которых, вероятно, вполне доволен своими </w:t>
      </w:r>
      <w:r>
        <w:rPr>
          <w:rFonts w:cs="Times New Roman" w:ascii="Times New Roman" w:hAnsi="Times New Roman"/>
          <w:b w:val="false"/>
          <w:bCs w:val="false"/>
          <w:sz w:val="23"/>
          <w:szCs w:val="23"/>
        </w:rPr>
        <w:t>нынешними литературно-историческими познаниями. И, чтоб их завлечь в Коктебель, а за ними и новых курортников, Слава Ложко запроектировал на трех этажах центра и комфортабельные гостиничные номера, и бар, и солярий, и разумеется, вмести</w:t>
        <w:softHyphen/>
        <w:t>тельный конференц-зал: господа писатели, инженеры человеческих душ, добро пожаловать в Коктебель в любое время года; к вашим услугам добротные номера по божеским ценам вы можете у нас работать и отдыхать, можете устраивать свои творческие вечера, можете в честь любимых вами классиков проводить литературные чтения и научные конференци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Все гладко в планах у поэта Славы Ложко: возведем центр, Коктебель как обитель литературы обретет вторую жизнь, центр в считанные годы окупит расходы на свое строительство и начнет приносить его владельцам и поселку немалые доходы. Но кто захочет, вложив огромные средства в строительство историко-литературного центра, стать его владельцем?</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Крупный капитал, как в России, так и в Украине, - парень сиюминутных интересов: сегодня деньги вложил, завтра сорвал куш. Проект же Славы Ложко хоть и гарантирует стабильную прибыль, но скорого, немедленного возвращения вкладов не обещает. И все-таки, мне кажется, историко-литературному центру под Кара-Дагом суждено быть.</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У Славы Ложко репутация хваткого делового человека, укорененного в Коктебеле и преданного литературе поэта. И он, пусть и не без труда, наверняка сможет отыскать капиталистов, которые работают на перспективу и которым далеко не безразличны выдающиеся, связанные с Коктебелем писатели.</w:t>
      </w:r>
    </w:p>
    <w:p>
      <w:pPr>
        <w:pStyle w:val="Normal"/>
        <w:shd w:fill="FFFFFF" w:val="clear"/>
        <w:autoSpaceDE w:val="false"/>
        <w:rPr>
          <w:rFonts w:ascii="Times New Roman" w:hAnsi="Times New Roman" w:cs="Times New Roman"/>
          <w:b w:val="false"/>
          <w:b w:val="false"/>
          <w:bCs w:val="false"/>
          <w:color w:val="000000"/>
          <w:szCs w:val="24"/>
        </w:rPr>
      </w:pPr>
      <w:r>
        <w:rPr>
          <w:rFonts w:cs="Times New Roman" w:ascii="Times New Roman" w:hAnsi="Times New Roman"/>
          <w:b w:val="false"/>
          <w:bCs w:val="false"/>
          <w:sz w:val="23"/>
          <w:szCs w:val="23"/>
        </w:rPr>
        <w:t>Я, человек от литературы далекий, никакой заинтересо</w:t>
        <w:softHyphen/>
        <w:t>ванности в осуществлении проекта Славы Ложко не имею. Я езжу отдыхать в Коктебель десять последних лет. Езжу к морю и солнцу, к хорошему вину и вкусной еде. Все это есть и на других курортах Крыма и Кавказа. Но в Коктебеле мне, как нигде, хорошо дышать, там прекрасный парк, где мне нравится жить, там часто попадаются интересные, светлые собеседники. Мне не все равно: построит Слава Ложко историко-культурный центр или нет. И если он его построит, светлых людей на набережной Коктебеля сильно прибавится.</w:t>
      </w:r>
    </w:p>
    <w:p>
      <w:pPr>
        <w:pStyle w:val="Normal"/>
        <w:shd w:fill="FFFFFF" w:val="clear"/>
        <w:autoSpaceDE w:val="false"/>
        <w:rPr/>
      </w:pPr>
      <w:r>
        <w:rPr>
          <w:rFonts w:cs="Times New Roman" w:ascii="Times New Roman" w:hAnsi="Times New Roman"/>
          <w:sz w:val="23"/>
          <w:szCs w:val="23"/>
        </w:rPr>
        <w:t xml:space="preserve">, </w:t>
      </w:r>
      <w:r>
        <w:rPr>
          <w:rFonts w:cs="Times New Roman" w:ascii="Times New Roman" w:hAnsi="Times New Roman"/>
          <w:i/>
          <w:iCs/>
          <w:sz w:val="23"/>
          <w:szCs w:val="23"/>
        </w:rPr>
        <w:t>Николай Анисин</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bCs/>
      <w:color w:val="000000"/>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Times New Roman" w:hAnsi="Times New Roman" w:cs="Times New Roman"/>
      <w:i/>
      <w:iCs/>
      <w:sz w:val="25"/>
      <w:szCs w:val="25"/>
    </w:rPr>
  </w:style>
  <w:style w:type="paragraph" w:styleId="Heading2">
    <w:name w:val="Heading 2"/>
    <w:basedOn w:val="Normal"/>
    <w:next w:val="Normal"/>
    <w:qFormat/>
    <w:pPr>
      <w:keepNext w:val="true"/>
      <w:numPr>
        <w:ilvl w:val="1"/>
        <w:numId w:val="1"/>
      </w:numPr>
      <w:shd w:fill="FFFFFF" w:val="clear"/>
      <w:autoSpaceDE w:val="false"/>
      <w:outlineLvl w:val="1"/>
    </w:pPr>
    <w:rPr>
      <w:rFonts w:ascii="Times New Roman" w:hAnsi="Times New Roman" w:cs="Times New Roman"/>
      <w:b w:val="false"/>
      <w:bCs w:val="false"/>
      <w:sz w:val="27"/>
      <w:szCs w:val="27"/>
    </w:rPr>
  </w:style>
  <w:style w:type="paragraph" w:styleId="Heading3">
    <w:name w:val="Heading 3"/>
    <w:basedOn w:val="Normal"/>
    <w:next w:val="Normal"/>
    <w:qFormat/>
    <w:pPr>
      <w:keepNext w:val="true"/>
      <w:numPr>
        <w:ilvl w:val="2"/>
        <w:numId w:val="1"/>
      </w:numPr>
      <w:shd w:fill="FFFFFF" w:val="clear"/>
      <w:autoSpaceDE w:val="false"/>
      <w:outlineLvl w:val="2"/>
    </w:pPr>
    <w:rPr>
      <w:rFonts w:ascii="Times New Roman" w:hAnsi="Times New Roman" w:cs="Times New Roman"/>
      <w:b w:val="false"/>
      <w:bCs w:val="false"/>
      <w:sz w:val="24"/>
      <w:szCs w:val="25"/>
    </w:rPr>
  </w:style>
  <w:style w:type="paragraph" w:styleId="Heading4">
    <w:name w:val="Heading 4"/>
    <w:basedOn w:val="Normal"/>
    <w:next w:val="Normal"/>
    <w:qFormat/>
    <w:pPr>
      <w:keepNext w:val="true"/>
      <w:numPr>
        <w:ilvl w:val="3"/>
        <w:numId w:val="1"/>
      </w:numPr>
      <w:shd w:fill="FFFFFF" w:val="clear"/>
      <w:autoSpaceDE w:val="false"/>
      <w:outlineLvl w:val="3"/>
    </w:pPr>
    <w:rPr>
      <w:rFonts w:ascii="Times New Roman" w:hAnsi="Times New Roman" w:cs="Times New Roman"/>
      <w:sz w:val="24"/>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7:25:00Z</dcterms:created>
  <dc:creator>maxim</dc:creator>
  <dc:description/>
  <dc:language>en-US</dc:language>
  <cp:lastModifiedBy>maxim</cp:lastModifiedBy>
  <cp:lastPrinted>2003-10-20T13:46:00Z</cp:lastPrinted>
  <dcterms:modified xsi:type="dcterms:W3CDTF">2003-10-20T12:19:00Z</dcterms:modified>
  <cp:revision>150</cp:revision>
  <dc:subject/>
  <dc:title>СТРАСТЬ К ЖИЗНИ</dc:title>
</cp:coreProperties>
</file>