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Вячеслав Ложко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СКАЗКА КРЫМ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В ГОР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Жарким-жарким летним дне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С папой в горы мы идем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Проплывают птицы мимо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Облака вдали плывут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Сказкой Крыма, чудом Крым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Наш волшебный край зовут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Тропка рощицей спешит —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И кизил тут, и самшит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Листья сочные, густые, —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И такая высота!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А внизу синеет море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А внизу чернеют чайк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И от солнца Золоты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золотятся ворота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А направо и налев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Чудо-скалы встали вдруг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от король и королев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 окруженьи верных слуг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се вельможи разодеты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Каждый важен и богат;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озле трона — самоцветы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Сердолики и ага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от скала — огромный слон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стал, с волною споря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Бросил хобот в море он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Хочет выпить море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Мы спускаемся с горы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Умираем от жары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Сердоликовая бухта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Мы с разбега в воду — ух, ты!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Самоцветы возле скал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Здесь бы каждый отыскал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Голыши морские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Солнышком каленые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Камешки такие —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Красные, зеленые!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Соберу их для друзей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Для больших, и для дет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Пусть с любовью помнить буду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 самых дальних города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Нашу сказку, наше чудо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Наш волшебный Карадаг!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НЕ ЗАБЛУДИСЬ, СОЛНЦЕ!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6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ыйду в поле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Утром рано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Пока солнце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Не взошло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И просить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Я солнце стану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Чтобы мимо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Не прошло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- Загляни к нам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В огороды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Загляни к нам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На поля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Без тебя ведь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Недороды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Не прогреется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Земл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Соком груш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Не нальется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Арбузы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Не прорастут...-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Солнце весело смеется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- Ладно. Буду нынче ту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ТРАВК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6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Проклюнулась травк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На нашей тропинке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И маленький Славка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Надевши ботинки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По тропке ступает -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Идет осторожно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Малыш понимает -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Сломать ее можно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Пусть травка на радость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И взрослым, и детям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Хоть самую малость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Прибавит на свете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Улыбок и счастья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Добра и веселья..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Поздравим же травку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С ее новосельем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АЛЕН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У Аленки столько дум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Что же это там за шум?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Что так здорово стучит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Чайка почему кричит?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Почему Полкан рычит?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Теребит Аленка косы... -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Нет ответов на вопросы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от придет с работы мама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Лучший друг Аленкин самый,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Сядет вечером вязать -</w:t>
      </w:r>
      <w:r>
        <w:rPr>
          <w:rFonts w:cs="Times New Roman" w:ascii="Times New Roman" w:hAnsi="Times New Roman"/>
          <w:b w:val="false"/>
          <w:bCs w:val="false"/>
          <w:sz w:val="22"/>
          <w:szCs w:val="26"/>
          <w:vertAlign w:val="subscript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Сможет все ей рассказат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ЗАВТРАК БАКЛАН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У баклана дел не счесть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Столько утром нужно съесть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Заглянул в рыбачью лодку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Видит: бьется в ней селедка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Вдруг за крепкие бока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Схватил он бойко окунька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Притаился тихо ерш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Лучше ты меня не трож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До чего ж ершистый ерш -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Весь в колючках он, как еж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Барабулька булькала..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Где ты, барабулька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Что-то рыба в лодке та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А ее баклан глота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А наевшись бьет баклуш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Расставляет крылья - суши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ГОРЫ УМЫВАЮТС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А горы все круче вздымаются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Тянутся ввысь над землей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За них зацепилася тучка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От страха заплакала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"Ой..." Вот капнула звонко слеза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И вдруг разразилась гроза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Ведь горы умыться хотели -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Поэтому тучку задел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ЛЕШ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5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Маленький Лешк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В осеннюю пору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По тропкам-дорожка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Взбирается в гору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То веточку тянет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То схватит сушину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Очень уж маня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Лешку вершины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Цепляясь за камешки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Движется споро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Расскажет он бабушке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Как лез он в гору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А дождик все капал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Но Лешка лез выше -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Без помощи пап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К вершине он выше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ГРОМ - ПРОВОЖАТЫЙ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5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В небе грохот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В небе шум -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Гром по небу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Катитс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Ветер рвет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Вовсю листву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И полощет платьиц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Через горы, через лес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Гром идет, хохочет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Тучу-бабушку с небес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Сбросить гром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Не хоч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Он старушку доведет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До лугов и к полю —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Дождик пусть она прольет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Освежит — не боле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5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МАЛЫШ И ДЕЛЬФИНЕНОК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5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Удивляется в лодке Тимошка —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Что так быстро в воде мелькает?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Да ведь это поплавать немножко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Дельфиненок его приглаша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- Мы с тобой поплывем,   Тимошка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И нырнем в глубину мы сами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Покажу я к дому дорожку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А потом возвратишься к мам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- Я бы рад нырнуть, дельфиненок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Но ведь я же живу на суше, -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Отвечает громко Тимошка, -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Приходи-ка ко мне ты лучш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ОБНОВК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5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Маленькой Иринке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Купили новые ботинки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Они как зеркало блестели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И очень погулять хотели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Лучи от солнышка сбежали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И на ботинках заиграли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Мы эти новые ботинки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Нарисовали на картинке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И прямо скажем, от души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Ботинки очень хороши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Одно лишь неудобство есть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Что в лужу в них нельзя залезт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ПЕШЕХОД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Идет по нашей улице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Счастливый человек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Им весело любуется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Двадцатый шумный век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Его встречают площади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Приветствуют дома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И рада, рада до смерти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Вселенная сама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Шуршат машины шинами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Мигая фарой вслед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Звенят трамваи громко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Желая многих л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А человеку этому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Всего лишь пятый год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И он шагает весело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Вперед, вперед, вперед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5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ПОЧЕМУЧК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Почему растут колючки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На вершине той горы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И откуда взялись тучки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В пору солнечной жары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Почему жужжит ос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Во дворе под старой крышей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Почему с утра рос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Серебром луга распишет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Почему стареют горы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Сыплясь камешками вниз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Почему бушует море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В тучах мелких звонких брызг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Почему вода вкуснее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В роднике, в тени у скал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Почему вдали яснее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Виден в море белый ял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Почему цветы на горке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Ярко-красны, хороши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Удивлен всем этим Борька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Удивлен он от душ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Почему стрекозы летом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А зимой их вовсе нет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К Борьке кто придет с ответом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И прольет познаний свет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Почему ручьи струятся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И кораблики несут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Вот во всем бы разобраться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Разобраться в пять мину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Но скажу я почемучке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В пять минут ответа нет -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Отправляйся в школу лучше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Там на все найдешь отв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Я И ДЕД-МОРОЗ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Ничего я не пойму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Стало холодно в Крыму!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А сегодня Дед-Мороз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Ущипнул меня за нос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Я потерла нос рукой -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Снегом сыплет, как муко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Припорошил всю, до ног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И смеялся сколько мог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Ох, трескучим был тот смех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Я сметала с шубки снег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5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ПОМОЩНИК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5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Все вокруг белым-бело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Все дорожки замело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Я беру лопату смело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Не стоять же мне без дела. 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Расчищаю я снежок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Помогает мне Дружок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Но хвостом, а не лопатой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Помогает пес мохнаты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ХИТРЫЙ КОТ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5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Солнце глянуло в окошко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Вспрыгнул лучик на кровать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И по солнечной дорожке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Кот отправился гулять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Просыпается хозяйка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За дела взялась с утра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Встали куклы, слон и зайка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Всем позавтракать пора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Трется кот у ног хозяйки -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Очень хочет он поест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- Ты про нас не забывай-ка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- Посмотри, мы рядом, здесь!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- Молоко разлито в блюдца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- Всем позавтракать дадим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- Слон и заяц улыбнутся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- Пей один, мы не хотим. -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С аппетитом хитрый кот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За друзей и ест, и пь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- Ну, спасибо. Вижу я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- Вы - хорошие друзья!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ДОМ ДЛЯ ТОМ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Что за грохот во дворе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И пилы жужжанье?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Интересно детворе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Вот и прибежали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Это Витя строит дом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Подбирает досочки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Рядом с Витей верный Том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Разгрызает косточки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Важно ходит Том вокруг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И хвостом виляет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Дом для Тома строит друг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Том от счастья ла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5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БАНАНОЕД-ТУРАКО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5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У нашей крикливой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И пестрой кукушки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Есть родственник в Африке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С красной макушко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С пурпурным красивым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Густым опереньем..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Он спелых бананов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Имеет владень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Он ягоды любит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Плоды, семена -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Готов собирать их с утр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До темн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Но он хоть и родственник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Нашей кукушки —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Сам кормит птенцов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Семенами и мушкам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ПУТЕШЕСТВИЕ РАКУШКИ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Сказк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6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Расскажи-ка мне на ушко, 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Что ты видела, ракушка?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Что слыхала, где была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Как идут твои дела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И откуда сама родом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- Приплыла я пароходом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Родилась в Иокогама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Там живет сегодня мам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Там стояли корабли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У края моря и земл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Посмотреть решила свет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И на все найти отв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Уцепилась я за киль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Проплыла так много мил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Как-то в раненькую рань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Стороной прошли Тайван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Возле самого Вьетнам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Заскучала я о мам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Ну а возле Сингапур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Нас настигла злая буря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Нас швыряло и мотало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Словно старое мочало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Через двадцать восемь миль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Мы попали в мертвый штиль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А в Индийском океане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Стало жарко мне, как в бане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У Бенгальского залива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Промелькнуло что-то мимо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Ну огромное - как глыб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Оказалось - пила-рыб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Мы потом зашли в Мадрас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Отдых нужен в самый раз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Запаслись водой и пищей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Перебралась я на днище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Поутру опять в поход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Засигналил пароход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Против правды не грешу я -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 океане, где бушуют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Ураганы и шторма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Испугалась я сама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А когда шли ходом малым -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Увидала я кораллы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Те коралловые рифы -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Словно сказка, словно мифы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 рифах злая барракуда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Задала вопрос: "Откуда?"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друг тигровая акула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Как ракета, промелькнула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А акула-людоед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Натворила много бед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Как она ни ухитрялась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се же на гарпун попалась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Правду люди говорят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Акулы вредны все подряд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Тут раздались голоса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сех вредней в воде "оса"!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Так зовется здесь медуза -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Жителям морским обуза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А когда прошли экватор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Прямо в наш иллюминатор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Интересный, право, случай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Рыба прыгнула летучая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Было очень интересно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Но на днище стало тесно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Как-то раз в проливе узком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Прицепились к дну моллюски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Каждый нес с собою дом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Пригодится, мол, потом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Мы вдоль древнего Египта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Где так много манускриптов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Проходили в море Красном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Шли без бурь и безопасно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А потом прошли Суэц -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Скоро плаванью конец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За бортом проплыл Ливан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 мире очень много стран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По проливу Дарданеллы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Поднимались очень смело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Миновав пролив Босфор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ышли на морской простор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Пароход хоть был не мал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Но от плаванья устал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сех чудес мы навидались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И в заливе швартовались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озле нашего причала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Нас слегка волной качало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от на этом самом днище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Приплыла к тебе дружище. -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се, что видела, ракушка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Рассказала мне на ушко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ЗЕМЛЯНИК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Много шума, веселого крика -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На полянке шумит детвора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Громче всех гам устроила Вика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Небу слава и солнцу - ура!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Вдруг - не слышно ребячьего крика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Удивляется взрослый народ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Почему не кричит даже Вика? -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Земляникой набит Викин ро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НА КАРАДАГЕ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Ой, какая высота!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Сказочное диво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Золотые ворота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Проплывают мимо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Рядом спит огромный лев -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Мордой ткнулся в лапу..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И, от страха чуть присев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Я держусь за пап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ШТОРМ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Кто же, кто же гонит стадо?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Мне узнать сейчас же надо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К небу катятся барашки -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Серебристые кудряшки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Волны круче, волны выше..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Это шторм на волю выше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САНИ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Очень крепкие мы сани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Смастерили с папой сами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Папа доски построгал -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В этом я не помогал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Папа гвоздики нашел -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Я в снежки играть поше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Папа привязал веревку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Очень быстро, очень ловко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- Ну, садись, сынуля, в сани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На работу едем к маме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И сказал своей я маме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Посмотри, какие сани 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С папой сделали мы сами! -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 xml:space="preserve">Мама ахнула: - Ну браво! -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Папа лишь смотрел лукаво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ОХОТ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Впереди веселый пес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Под кусты сует свой нос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Где же спрятан зверя след? -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Хочет он найти отв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А за ним с ружьем в руках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Шел охотник в сапога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На пригорки он смотре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И тихонько песни пе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Так прошел в ходьбе весь день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И от гор упала тен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Пес открыл довольно пасть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Нагулялись оба всласт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Пес, охотник шли домой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Без добычи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Но довольные собой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  <w:t>Как обычно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БОБРЫ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Удивляются ребята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Что за чудные зверята?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Шерсть у них гладка, богата…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Да ведь это же бобрята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Папа бобр и мать бобриха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Пилят лес у речки лихо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Строят хатку в куче веток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Чтобы спрятать своих деток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Не ищите в доме дверь -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Очень хитрый это зверь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 дом ведет подводный ход -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Знает весь бобриный род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Там устроили завалы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Здесь прорыли три канала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Понастроили плотины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Ход прорыли в иле, в тине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По реке сплавляют ветки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Чтобы ели сладко детки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Любят грызть кору осины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оду пить из речки синей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Любят иву, тополь, травы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 тихих зарослях дубравы. 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озле речек любят жить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И работать - не тужит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НЕОБЫЧНЫЙ ПАЦИЕНТ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6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Пришел пациент необычный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к врачу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- Спасите меня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я от боли кричу! Должно быть, опять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ревматизм у меня — Страдаю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сырую погоду клян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- Пройдемте, милейший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в рентген-кабинет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Лишь после просмотр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я дам вам ответ. -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И вдруг на экране -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сто тысяч костей..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Мы здесь не видали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подобных госте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- Впервые я вижу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такой вот скелет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Скажите, мой милый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а сколько вам лет? -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И слышит в ответ он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- Не буду скрывать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Мне тысяч, наверное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шесть или пять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Но только последнюю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тысячу лет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Болит поясница -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спасения нет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И леший в лесу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мне советы давал -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Такой старикашка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лохмат он и мал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Лечила знакомая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Баба-Яга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От этих лечений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спина - как дуг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- Зачем же, мой милый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рача вам совет?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Во всей вашей жизни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таится ответ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В сырых подземельях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спасения нет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Вода и год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разрушают скел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Такие болезни в порядке веще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А как же зовут Вас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- Бессмертный Каще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Спасите меня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Я вас очень прошу!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К тому же, учтите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я в сказку спешу!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ЗИМА В КОКТЕБЕЛЕ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Под снежком заснули ели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Далеко на Севере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Солнце светит в Коктебеле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Разбросавшись веером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Разве это Новый год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Без морозных кружев?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Вместо снега дождь идет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Заблестели лужи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И, мечтая о зиме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Но без лютой стужи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Все мальчишки во дворе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Топали по лужам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ПЕЧАЛЬНАЯ ИСТОРИЯ О БУРУНДУКЕ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ПО ПРОЗВИЩУ ЕВРАЖК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Случилась такая история, дети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Жил бурундук симпатичный на свете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И прозвище есть у зверушки — Евражка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А жил он под кочкой на склоне овражка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Копил он на зиму орехи, грибочки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 xml:space="preserve">И прятал в дупле и у пня, под кочкой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5"/>
        </w:rPr>
        <w:t>Снега повалили, зима наступила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И снегом глубоким всю землю укрыло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Евражке уютно в норке под кочкой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Грызет потихоньку орехи, грибочки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Но ходит по лесу голодный медведь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Он пищу учуял и начал реветь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Снег лапой разрыл он и кочку сорвал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Евражка несчастный едва убежал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се слопал лохматый: орехи, грибы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И в лес пошагал, за осины, дубы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Евражка расстроен, ну в самом-то деле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Запасы на зиму совсем поредели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На дерево прыгнул, забрался в дупло —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Здесь тоже орехи, здесь тоже тепло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И думал Евражка: коль есть экономно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То хватит тогда до весны, хоть и скромно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Но горе настигло Евражку и тут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Он чует, что по лесу люди идут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Один отклонился немного в сторонку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Увидел дупло и отстал потихоньку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Он руку в дупло поскорей запустил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Запасом Евражки себя угостил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Евражка по дереву скачет и плачет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Последний запас его недругом начат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Тот выгреб грибы без остатка, орехи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Ушел, бессердечный, с язвительным смехом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И знает Евражка — до весны не дотянет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Как в холоде жить да без пищи он станет?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По дереву вверх бурундук поскакал...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Он ветку с развилкой, бедняга, искал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Головку засунул и тут же повис..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Лишь снег потревоженный сыпался вниз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 ту пору охотник как раз проходил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В разрытую яму ногой угодил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На мишку охотник был зол не напрасно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Медведю встречаться теперь с ним опасно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Охотник на дерево вверх посмотрел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Увидел Евражку — лицом потемнел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Ругал он того, кто разграбил дупло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Забрал у Евражки и жизнь, и тепло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 xml:space="preserve">Такая былица печальная, дети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Случилась с Евражкой на свет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bCs/>
      <w:color w:val="000000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5:44:00Z</dcterms:created>
  <dc:creator>maxim</dc:creator>
  <dc:description/>
  <dc:language>en-US</dc:language>
  <cp:lastModifiedBy>Kenesh</cp:lastModifiedBy>
  <dcterms:modified xsi:type="dcterms:W3CDTF">2003-04-30T12:46:00Z</dcterms:modified>
  <cp:revision>20</cp:revision>
  <dc:subject/>
  <dc:title>В ГОРЫ</dc:title>
</cp:coreProperties>
</file>