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БРЕСТИ СЕБЯ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: ЛИСТ НА ВЕТОЧКЕ ДРОЖАЩ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гко и трепет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лоняю голову пред бог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наю, только о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 возлюбит и прости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на была к Всевышнему дорога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час спокойств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мне живет, а не гори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тра к Всевышнему взываю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й, Боже, пониманья мн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мненьях часто я бываю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буд-то в адовом огн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как живу на белом свете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трою как свои пути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грешник, Боже, безответны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я ангел во плоти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* * *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дин отался в мир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бог меня не брос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ы держи покрепче Лир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бесах за песни спрося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оздал тебя для дел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любви и сострадань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иди по жизни смел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ерживай души рыданья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олюсь. Что остается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как спасу я душ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е сердце в небо рвет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язи с Богом не разруш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сьте, люди свою завист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т злобы отреките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в любви познанья завяз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пасение молите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, как горная ре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скал на волю рвет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а добрая ру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о мною развернет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етит и защити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кает и согре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незнанье просвети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дце сделает добре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еяться – не значит вери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убивать – не значит ненавиде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олько труд Души откроет двер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олько сердце нас обучит виде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чтобы все это поня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йти немало в жизни над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се, что прожил, надобно приня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Истина – откроется наград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– штука острая с шип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о резать и коло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лезет на нее с прав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пасность ставит свою пло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жизнь понять тогда лишь можн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ударишся о кра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боли нахватавшись осторож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едешь ты по дороге в ра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нее время все чащ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все не довольны соб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где не встречаем участь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в пики встречаем и к б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кажется мало так надоб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мир был добрее и краш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жизнь была только наградо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не мучителем наши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просто – уважь человек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крой ему сердце и уш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будет все легче в истерзанном ве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ветом добра тогреются душ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ды жмут непрошенные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кус их, как полын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ю перекошенный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рдце только стын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кругом дороги, вкривь идут и вко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отрят люди строго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м в горле кос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я непригляден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ком не пойм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 собою складен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тремлюсь во тьм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хом вольным креп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 гну хреб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 булата слепок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 себе обе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ть, как Богом сложен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мы не копа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итать восторженн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святую, Ма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рощаю врагов своих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б легче жилось на свет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готов взять чужие грех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за все на Земле в ответ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вответе за темень и мрак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закрались в людские душ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развеять все это как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же горькое зло разруши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омочь, чтобы вырвался св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сердец человеческих в небо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в Великой Любви отв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 в насущной краюхе хлеб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колось небо грозам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катилось зло по горд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любовь твоя – угрозо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т времени опустила бород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летят упреки камням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ивают чувства нежны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ваты в том сами м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давно уже не прежни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давно уже не близк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нами расстоя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ия давят чувства низк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тановятся постоянны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рвать бы тучи черны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рдце свет впустить божественны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лова найти соборны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хищенно жить и торжествен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сердце никогда не ошибается,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льное все неправда, лож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коварно рядом проживает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дце ты неправдою не трож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сердце может дать отв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ный, точный и правдивы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сердце расточает св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личавый и красивы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рите на мен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зким голос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чертите вы по мн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ым полос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рошу все я и пойд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замерзшем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любовь свою найд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лкой брошенны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 что злой пор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горе ст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 что жребий м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нес все – п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растерзан, но не сломлен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вы скручены в жгу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меня порою слов не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ни и ночи, как кну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у, тело истязаю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ывают сердце мн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лы острые вонзаю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озг, как в адовом огн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, порою, свет струится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рямляюсь. - Прочь бед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мгновенье это длит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о жизни вновь ид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нимаюсь тяжко в гор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гляд мой резок словнл жес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тое все мне в пор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и радость мне и крес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е искал путей просты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га не бывает легк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аданиях ковался сти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тал от муки, пота вогки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нял я – жизнь цепь преград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доленье расстоян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у нее для нас наград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есть лишь горечь расставан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ой давно осатане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ирая на людское ... лядств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дал лучшего и все терп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ерил в призрачное братств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я набрался этих чувств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у меня Отчизна научила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ерь запас познаний пус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упость победить один не в сил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ы сусеки добрых чувств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долеть мне зло тупо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ман несчастий част и густ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нова я в плену запо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м-то выстраданная истин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чудесный храм от Бога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ослась плодами – листьям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трудна в тот храм дорог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 ль доблести в пусто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ни еласть в чужую истин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разрушится пото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асыплет храм тот листья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ади все город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ади остались год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т суровых черед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года с непогод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е знаю, что со мной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и вихрем в небо мчат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овет меня приб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олнам морским скитать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, просто я узна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чего по жизни стои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, просто Богу вня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брался я в устоях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еть неба чистот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т на веточке дрожащ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вечно там и ту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другое – преходяще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роснулся, все не так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 погас и дуют ветр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амерз с водою бак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ды все на одном метр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что-то я проспал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сном молился Бог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слушать Бог уста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авно пора в дорог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в дороге все видн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ит солнышко идущи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ороге много дне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они ведут в грядуще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2: РАЗГЛЯДЕТЬ В СЕБЕ ДУШУ ТВОРЦ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ТЬ ВОВСЮ, СПАСАЯ ДУШУ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глядеть в себе творц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ть в Христе, спасая душ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астье точно не в дворц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ажаете? - Я слуша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е любв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оре разлук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е восторг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оре теп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ре сомнени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даний и муки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е де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любить меня устал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тупаешь осторожн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 что ты упал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м, где падать невозмож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е можно падать в грязб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ведет все это в бездн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Любви страданье – вяз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рпение железно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е сердце из боли и ран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работает – удивляю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округ не мир, а обман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я грешен, Господи! Каю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наша жизнь на земле коротк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т ли тратить ее на драки?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ей руке твоя ру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ет любовные зна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скайте, Опускайт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выше мне взлетет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небо отпускайт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оту земли гляде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сите свет, зажгите свеч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буду с вами говори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 любви скажу Вам реч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прекрасные дари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олняю глаза красото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еляю душу восторг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такой я, други, прост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еко мне еще до морг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рабанная дроб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вь стучит по машин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сердствует дожд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а майском парад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к чему мне сейча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т праздник блошины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б быстрее домо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б скорее к отрад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ахнуть нашу двер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о всю удивлять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казать, что удач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казать, что вез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любимой навстреч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гко рассмеять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мотреть, как дочур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шу сладко грыз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ыбка дочки на рассвет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ч солнца жаркого в ок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может лучше быть на свете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жизни яркой полот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л силуэты громоздят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ними утренняя син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зарослях дрозды гнездят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сюду белая полын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ветры носятся по круг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осят свежесть и добр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улыбаемся друг другу,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ду я руку на бедр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жар крови потоком бурны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лнит тело, душу мн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оре плещется лазурно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ам я будто бы в огн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ь мир расцвечен негой, счастье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повторяется все внов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чувства наши, как причасть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это вместе есть любов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– цепь потерб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я потери множ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подь сказал мне: «Вер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 спеши дела итожить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ни строка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ывается ра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рдце поэ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ленская бо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должаетс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ная драм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я игра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гичную ро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г вперед и снова ден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рачный, хмурый, неуютны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удьбу бросает тен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жизнь мою попут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 мольбою к небесам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оритесь, дайте св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т солнца полос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рким, греющим ответ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мы здесь? Да только миг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г случайный, незаметны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рошо, что тенью сти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несется, как коме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ошусь по всем дорога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илометров – песни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удите меня строго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ть так интересн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рникну сквозь туман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возь дожди и сляко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любовь моя – дурман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ает мне плака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дце трепетно щеми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уша пыла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пью боль моя греми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обакой ла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ущу я свою бо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летит по све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, Ре, Ми, Фа, Ля, Ми, Соль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узыке отве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песню тот спо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 тоже боль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ю – он меня пойм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жет: «Ну. Доволь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атит грусти и тос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я и печал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еди свои носки,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ляшем все с нача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катим по стран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ирать поэм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несчастью брат ты мн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й вечной теме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ждем смывает настроени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смыто утренним дожде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мокло птицы оперени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мы надеемся и жде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, может, будет лето жарко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олнцем брызнет высот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на суку ворона карка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ая, скажем, просто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и в любви, ну что-то деет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дождь, то слякоть, то гроз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что, скажи ты, мне надеяться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ячь же серые глаз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говори со мной о вечно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 былом не говор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 этой звездной бесконечно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лучше радость подар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ло руки, момент раскаянья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адо горестей душ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адо бед и расставани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олько свет добра в тиш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остужает пыл любви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это чувство задувает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замедляет ток крови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то из любящих не зна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, Она и Неб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им на трои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раюха хлеб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любовь и сти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светло и ярк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, как Божий Св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т чувств так жар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на все отв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i/>
          <w:iCs/>
          <w:sz w:val="24"/>
          <w:szCs w:val="24"/>
        </w:rPr>
        <w:t>Валентине Ложко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Годы за спиной,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Как волны моря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Колыхнулись, -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Берег обласкали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Было счастье,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Было много горя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Приходило все само -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Ты не искала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Годы ты наполнила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Сердцем своим,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Широтой души их осветила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Доброты хватает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Близким и чужим,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В ней Величие твое и Сила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   </w:t>
      </w:r>
      <w:r>
        <w:rPr>
          <w:rFonts w:cs="Arial" w:ascii="Arial" w:hAnsi="Arial"/>
          <w:i w:val="false"/>
          <w:iCs w:val="false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Я себя с небес опустил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Пелену с глаз сдирая с болью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И любовь от себя отпустил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Раны круто посыпав солью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    </w:t>
      </w:r>
      <w:r>
        <w:rPr>
          <w:rFonts w:cs="Arial" w:ascii="Arial" w:hAnsi="Arial"/>
          <w:i w:val="false"/>
          <w:iCs w:val="false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Зачем я бьюсь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Над этой твердью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Что доказать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Хочу себе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Зачем, с неистовым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Усердьем,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Все изменить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Хочу в судьбе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Хочу побед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Не для себя лишь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И дуроломство разрубить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«Не на себя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Кафтан ты пялишь!»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- Грозят! -</w:t>
      </w:r>
    </w:p>
    <w:p>
      <w:pPr>
        <w:pStyle w:val="Normal"/>
        <w:rPr/>
      </w:pPr>
      <w:r>
        <w:rPr>
          <w:rFonts w:cs="Arial" w:ascii="Arial" w:hAnsi="Arial"/>
          <w:i w:val="false"/>
          <w:iCs w:val="false"/>
          <w:sz w:val="24"/>
          <w:szCs w:val="24"/>
        </w:rPr>
        <w:t>«Тебя</w:t>
      </w:r>
      <w:r>
        <w:rPr>
          <w:rFonts w:cs="Arial" w:ascii="Arial" w:hAnsi="Arial"/>
          <w:sz w:val="24"/>
          <w:szCs w:val="24"/>
        </w:rPr>
        <w:t xml:space="preserve"> пора убить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стал поперек горла костью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ыплюнуть, не проглоти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 бешенством тупы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лосьть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чтают нелюди сгуби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3: Я МИР СВОЙ БЕДОЙ НЕ РАЗРУШ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ы все свое беру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ость, здоровь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ереди у нас реду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темно пор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завяли цвет и звук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осились кровл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молчанье нежных рукруИ вопрос: здоров ли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стареет и метал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емля, и горы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хнет лампочки нака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слово – гор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ове запахи цветов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ноцветье крас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вучание ветров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хищенье ласк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-то это слово жд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ведь не нов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изменится, уйд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но только слов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не только бичу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ылая несчасть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, как доктор, врачу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рит Радость и Счасть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ылает Восторг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лет с небес Восхищень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 из сердца исторгнув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ись всепрощень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отой перед солнце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той перед сердце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бесным узоро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ир открыты оконц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й, ребята, позвольте прой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ожет мысль, хоть еще я в си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б не ноги бы – душу спа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и так ее всю отдавил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меют губы от страх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внезапно на взлете умр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бессмертной мелодии Бах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юсь не услышу к утр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вонил Господь с небес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чное сообщени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ы куда, мой друг, залез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за помещение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лько белого вокруг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ыни, хала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же ты решил, мой друг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ежать в палате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решил сбежать от все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т злой заботы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дет тебя большой успе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знанье – кто 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ями-ка стержень, друг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и терпень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лько ласковых подру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тобой корпею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е можно бросить и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любви и лас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иши для них стих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ри им сказк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то не смож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дать тебе верный отв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не ответишь себе сам т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выбрал лучшее или нет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чувства наши – наши гаран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пршлого страшный оска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з беспощадный, жесток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лое – это паденье со ска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лое – Циклоп одноок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лаза кос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заглянуть не удало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был в беспамятстве все это врем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до мною колдовать пришлос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ачам: мне жизнь оставлена, как прем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 терзало болью, как волн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о было сердце выпрыгнуть наруж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ала жизнь вновь, как прежде, на изло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янула жилы из последних сил натуж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был отпущен смертью «на потом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ьба дала мне передышк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дилась думать лишь о то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жил спокойно, без излишку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тавь все точки, выбери приорите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ей из чаши ценностей до кра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, может быть, тогда найдешь ответ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те дороги, что ведут нас к ра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ь смертей пришли за м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 косами рядом кружа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ими выдержу я бо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ужна такая дружб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ирайтесь-ка вы во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чью, либо спозаранк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не нужен бабий ао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ь и жил давно подранк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меня не мало 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олги отдать мне над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, а сколько женских те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ктебеле,как награда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 нужно нам смер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дну семью так мног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ней закрою двер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ставлю за порог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 без меня схоронил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ли: «Он спекся и все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 мне дураки говорил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н звезды на небе пасет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живя, и дальше я буд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бя испытать мне дан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пыт забыть мне свой трудн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но мне добыть сужде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лаза мне бросали упрек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рай не могу я созда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ая упущены срок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этого мне не понять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знать суждено мне судьбо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ери копить и терпе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, Боже, люб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у, только песни бы пе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 них сохраню свою душ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ыражу чувства вполн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ир свой бедой не разруш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этой мажорной волн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о солнечным луча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ираюсь в неб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рекрасна высо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м еще я не бы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бреду по облака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в сугробах снежны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ь не ангел я пок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уже не прежн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я солнцем опален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невой обласкан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дохновеньем окрылен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ячеславом назва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жу, ангелы летя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ими серафи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меня во всю глядя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уляться б с ни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Что за гость здесь в облаках,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гел произносит,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квозь небом весь пропах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чего не просит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ему в ответ:»Я здес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интересом светлы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на мне нательный крес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давно приметны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знать, как здесь живут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дела? Чем дышат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к себе зовут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в кто этот слышит?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тебя достанет 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емле с лихв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о, друг, ты прилете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 еще с сох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ращайся к города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ращайся к села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во пей, портвейн «Агдам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 еще веселым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 солнечным луча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пешил я к дом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ь же к верху тот начат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упил другом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ухожу тревожно в ноч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ном тяжелым забываю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чу себя я превозмоч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чусь по всей постели, маю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всех углов выходит тишин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 миг любой согласны вспыхнуть зву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ут уж точно не до сн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мысли в этот час приносят му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ться не легко самим с собо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ночь еще совсем в начал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буду я держать и этот б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зоря не укача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жизнь! - наука на кров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мне постичь твои все тайны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в лабиринты памяти зов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, что по плану и случай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главное – суметь нача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для познанья нету срока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чу душе: кончай скуча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от тоски и скуки проку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, мне давно пора постич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овной истины начал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чай сочувствовать себ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бы душа об этом не крича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тлявой лапою сыч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рть тронула неждан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я стоял – сажень в плечах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игнутый обман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на своей стезе всегда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в этом жизни су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то не в силах никог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ти нас разверну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4: Я ПИШУ, КАК ЖИВ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ишу, как жив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краев переполне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зираю молв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колышется волн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отправился в путь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га начнется не с но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ое – знай, не забуд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ердце начало доро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оси у судьб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гкокрылых удач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тако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бе не подари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большому понятию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, как палач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зевал – может больно удари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проси у судьб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дала тебе си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смог ты осилить преград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все одол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 бы мир тебе ми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терпенье св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оси ты наград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речия. Я соткан весь из ни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что во мне заключено такое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жден на взлете мысли краткий сти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ечь в нем о борьбе и о поко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должен раствориться, скрыться с глаз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не считать своими мысли неб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ержу себе упрямо я не раз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не понять того, еще где не бы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низкое дает побеги вверх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цветут и в этом оправдань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у, что я не прекращаю бе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му что не гашу в себе желань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перемены – каждый быстрый ми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ижение дает преображень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 истина заключена во мн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кто же тот. Идущий мне на встреч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олнце должен видеть в каждом дн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очью должен зажигать я свеч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сияние внутри себ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ться должен я с сияньем вечны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удет Радость! И, весь мир люб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прикосаемся мы с желанным вечны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чего-то хотят от мен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хотят от меня и требую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ят денег, вниманья, огня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ж отдамся любви без жреб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наперед никто не зна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конец у жизни подойд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олен тот, - кто облада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счастлив дважды, - кто да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, разум, для чего ты человеку дан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жто чтоб терпеть такие мук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понять, что счастье есть обман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радость бытия предтеча скуки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какой ты правде говоришь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едливость миром ни когда не прави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борьбе бесцельно ты сгориш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, а не сгоришь, так рок удави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унды сквозь пальцы теку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петлей на ше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не хватает мину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бога просить прощень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й неба, оборванный солнце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няет дождей бахром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етер стучитья в оконц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тра разметав сине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, которых не сказа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снятся в горл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ватся готовы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 голова моя – вокза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оторого дороги новы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ысли в воздухе витаю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лухом полнится земл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я во снах еще лета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рь, иначе мне нельз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щетны старания больше позна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, что узнаешь, уж было когда-т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се пытаюсь понять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знаний скорбя, я пред кем виноватый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ет небо над холмам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погода рвется в ок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стая мряка над домами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я простыла и промок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я светлое мо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 отец мне отчеств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 в пути оно дает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орогу в творчеств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ить поэта не лег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ять поэта слож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сердца очень дале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аблудиться мож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веркали звезды красот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хищался я – какая небыль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ричали звезды мне: «Посто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м, где мы живем, ты еще не был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донность вселенной, звездная кутерьм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 манит, зовет, восхища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влекут меня непроглядная тьм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вездный свет, что душу очища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о, я любил беспеч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вью очарован был и пья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вь, конечно, бесконечн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этом весь ее изъя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й жизни нет победител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енных, скажу тоже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ебя надо быть воителе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в борьбе находить отв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не стоит строить хором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прекрасно жить в шалаш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м будут веселы все и здоров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м будет праздник уму и душ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айте санкцию на спасение России»,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триоты, терзаясь, крича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мнит себя Новым Мессие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не знает как надо спаса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и все... Оборвана ни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 умерла днем синеоки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не волком хочется выть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сегда я стал одиноки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а в детстве не убить.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 родится для Вселенной.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ет он страдать любить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этой жизни трудной, бренн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х душа моя нараспашку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убаха под галстуком злится.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жизни – и наголо шашку!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поярче бой этот длит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ренний свет съедает ночь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стро, пламенно ибез остатка.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 восходом солнца проснулась дочь,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ь она спала крепко и слад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чера» важнее жизни, -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сегодня пачка сигарет,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праздника до тризны,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чив мир – вот весь отв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каждый шар, попавший в лузу,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ет одну из частей.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живем мы в мире иллюзий,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живем мы в мире страст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 всему приучить себя невозможно,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загадка и тайна вселенной.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ь и тычешся осторожно,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шишки набиваешь всенепремен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сть – жестокий судья и палач.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вокат – малодушие, трусость,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становит их ниплач,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взгляда никчемного узкос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й сосед Кара – Даг,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пчет мне о великом.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кудесник и маг -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яет все ли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крый, злой ветер России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костей пронизывал тело.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агерях мы свободы вкусили -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е поганое дел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удьбою своею распят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дереве скорби и муки.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лопыхатели яро вопят: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Бейте гвозди длинней в его руки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вь свалилась,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обвал,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камнепад,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грозы с неба.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миг зажгла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стей наклал.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лало все вокруг,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ая небыль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 росинка на цветок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он вокруг алмазный..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л веселей Дней завиток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удьбе однообразны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5: ГОВОРИ, ДРУЖИЩЕ, ГОВОР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вори, дружище, говор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покой мне боль душевную до зар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утром рано был я на кон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грать сраженье – это не по мн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рванулся в гущу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женный меч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у еще пущ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лочь – гадов сеч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у нечисть нече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все мне жале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сни залихватск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у громко пе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тумане серенько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то бы в дым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й круговерти, где я, не пойм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конь несет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ль из-под копы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омне все огнен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яростно гори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день сражение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ный с жизнью 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там, где благост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ет при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й друг,скаж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уда нам такая малость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й друг, скаж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лаешь на луну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е ли нам с тоб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 досталось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ак я это не пойм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нусь,как т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Луну зала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нусь и мысли ввер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ской летя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болью сердца одино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юсь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е не понима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чувствовать нам, бра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езд в ночь по расписан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ность за окошками стучи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не мудрость древнего пис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годы вновь кричи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се пройдет, не рви тоскою душ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пройдет, и будет только пыль...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вои воспоминанья не разруш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костра, где дыбится ковы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в себе ношу пережито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и свет из юности ид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, спасенный красотою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нья от Вселенной жд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лыбкою вершу свои де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на судьб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вила мне мет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судьба мо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ла два кры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роки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ахом на плане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ло любв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ыло удач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них на свет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 жи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йми мен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ведь нельзя инач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был. Я есть. Я должен бы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ранства гвозд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забил навеч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сит таблич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 стихами в небес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свещает и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 миллиардно-млечны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нимание всег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счинкой на вес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таться с мечтою так сложн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лете души и ум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ыль не страшна придорожна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юрьма не страшна и сум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ждение слова и дел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ждение радости чувст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ердце в работе горел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горало. Скажу, ну и пус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ей, дружище, чай по чашка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тобой беседу поведе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под окном цветут ромашк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хорошо сейчас вдвое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 все волнует: небо и забот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вы хлеба и откуда зл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нас всегда в руках рабо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дружбе нам с тобою повезл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ей, и души отогрее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порим, заведемся, отойде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спомним все: от Кия до Гире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, может, хоть на час ответ найде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мало чаю – чарку опрокине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каждый день беседа так ид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кно стучится нам погода ливне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солнышко к утру прид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ъедемся и помнить буде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, дружище, поживе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суете суровых будн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дем минуту и спое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ем о грусти и печал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том, что день сменяет ноч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том, как было нам в начал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том, как беды превозмоч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йся буйный хмель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лото волос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за – игра огне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иллианты слез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– моя Любов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ящая свеч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у Бога внов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тебя не огорча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ью я с губ твои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овый арома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 тобой, любов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ь в рай, хоть в а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дном из каф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ева сняты струны фоно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ны пошли на удавк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о перестало звучать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втобусе дикая давк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чется криком крича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же, ну где твои пальцы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ай же на струнах душ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наших дел не печаль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ары, несчастья туш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музыка радостью льет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звуками рвется к верху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ердцу спасенье найдет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танет его проверк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ый будильни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ет леж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я работат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но он не мож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частья сво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щущаю я кож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же мне делать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мнение глож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мо несутс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ерские рож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же мне дела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же, о, боже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ю, что та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кисать мне не гож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и ты не покин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 тож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, издевая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ерски корежи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сив мен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окрустово лож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свою мне рано итожи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посражаютс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, кто молож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, кто с барана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-то похож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 все прости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голубит, помож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ст тебе кну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легу, и вожж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, а в ус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добрые вложит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же с Всевышни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, люди, мы схож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ни летят осколками снаря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рзают тело быстрот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земля меняет все наряды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чется мне крикнуть ей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стой! Дай понять мое предназначень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й понять, зачем я на земл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имеет главное значень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ездно-бесконечной мгле?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душа дана мне до рождень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, сражаясь миру я несу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божим я живу благословенье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небе звезды я пас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сидел со мной балбесо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ил крепленое вин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послан был не богом – бесо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высь тянул, тянул на д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говорил, что все пропал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говорил: паскуда жизн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что хорошего в ней мал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а паскудство лишь держи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ртив был душей и тело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ердце рвалось в небес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ежда теплилась и грела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радость, чудо и крас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пину нож не однажд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ели вонзи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машине лета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 кюветы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е знаю, за чт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судьба так грози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ылая такие приве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нимался в кров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цеплялся за жизн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т боли мыча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отал голов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шептал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корее, скорее ложись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грай легковерно с судьбою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я с ней не игра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, я просто боец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в порядке, впере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 тянет судьб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а стойкость мою появился подлец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дежду забрал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вал сы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за все заплати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рновый венец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драл мне чел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вечи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ст тяжелый тащ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еще не конец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ь кровавою мет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че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камеры страшной и тем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носится голос певц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юрьме этой серой, огром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рваны горем сердц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рваны души на ч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се кровоточат Дав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несчастию души причастн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аненной нет ни одн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голос певца с хрипотцо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возь стены на волю лети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есня раздетой, босо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ходит, сверкая, в зени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ска в ней звучит векова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чаль неуемная в ней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кушка в лесу куковал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этого сердцу больн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петь песню счастья в невол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адость в тюрьме не познать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х, вырваться б в чистое пол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идеть бы старую ма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ять, приласкать, успокои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зать, что я жив и жив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ей убиваться не стои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рив в людскую молв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ва не всегда справедлив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тает порою молв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это ведь вовсе не диво,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й сплетни, что детям халв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 пишет письм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о мне не гру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пора собиратьс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орог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ебе все забот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ыночек, не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самой юности их очень мног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рела давно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хо видят глаз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порой ниче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е слышу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жалось сердце в груд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тилась слез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лько лет пронеслось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 письма мне пиш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бываю в гостях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се реже мечу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сковал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пями и быт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ркой горькой от груст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чали лечу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 душе ничего не забыт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ышках хмуриться охран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й эту ночь не спать совсе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бо низко в тучах рваных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нег от тяжести просе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сне сосед скрипит зубам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нятно, в полукрик мычи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, с пересохшими губами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могут боль унять врач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е нести с собой по жизн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пониманья эта бо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гуляньях и на тризн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навсегда такая ро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ночь длинна в порывах ветра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то-то до утра не дожив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оют в землю на два метр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где-то мать страдая жд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от под утро громким треско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ался выстрел, как удар бич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уля, аргументом вески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вется в тело, пущена с плеч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ц страданьям, мукам, беда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ц всему, что нес в себ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этот выстрел – залп побед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его злокозненной судьб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грудь мне шили номе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зным зонам разные, конеч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 пять подъем: «Вставай. По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звездный путь, под млечный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м в тайгу, нам далеко ид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ет. Звезды тихо гасну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испытаньем каждый шаг в пут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сторону шагнуть опас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тнулся – Вскинуто ружь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г в сторону – щелчок затор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злете жизнь свою сожге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кунемся в море гор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все грабители, воры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нихмеж нас различья не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участники игр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нуть и вышибить плане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удар и ты в кров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н поехал в отпуск к мам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ы свою хоть не зов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а ее под небес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валась в небо в Млечный пу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много душ с земли ушедши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верно в этом злая суть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вой толкует об ушедше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чью взывали сирены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аул весь в ружь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астыла всеоленн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снего с дожде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я выпил терп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й чашей до дн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стало мгнов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вобода вид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крый снег и липуч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язь, как мерзкий капка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ади зона суч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юремный дурма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оврагами выстрел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клятье и мат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Господь тропку выстели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сегодня он бра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 собакой потерян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г и крик в стороне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, знать, больше отмеря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й чудной стран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возь тайгу пробивая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се в глубь ухож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обег сей, не каю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абиринтах брож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еряюсь в туман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уете город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икто не обманет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к обману гот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ираюсь сквозь чащ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одрал в кровь лиц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ыбаюсь все чаще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рвал я кольц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изнул за флажки 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. Погоне конец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ади жизнь врагин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рновый венец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атянутся ра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душе, и в мозгу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хочу с неба ман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нее я смог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идаю родимых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ь-трудягу, жен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 отцовской могил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сем телом прильн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ворюсь во вселенн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и ночи и звезд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 кустах вдохновен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сни петь будет дроз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чая свой день рождени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 я в стельк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мыслимо пья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оре и в ноч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ть охлаждени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брать из себя злой дурма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росив все: крест нательны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мен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шторм рванул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не остыл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с товарище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 искал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ст нательны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 не было си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ни с чем я из дом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еха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есил по стран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ернулся дом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, какая-то странн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ха – крест исчез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ященный м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нем забот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стречи с друзья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ром ранний подъе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 волн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случилось скажу 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нн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ст огромный смотр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пину мн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дин у волн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рнулся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й нательны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жит на песк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жиданно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согнул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дце екнуло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дость в тоск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орм рвал бере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разгону на част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ял вс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выряя о крес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ни, камуш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часть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ришел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и мне мой крес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его целова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ивлял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за зна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Всевышний шлет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я шел вперед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гибал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знал я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ерван пол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берутся книги о любв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берутся книги о восторг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берутся книги о кров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и о смертях и морг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побольше пуль, стрельбы, ноже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разврат, притоны и убийств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мораль потеряна уж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идет в безумии и буйств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отребу весь дешевый смрад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уше ни боли, ни забо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роков злых чумной парад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 что миром правят жмот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</w:t>
      </w:r>
      <w:r>
        <w:rPr>
          <w:rFonts w:cs="Arial" w:ascii="Arial" w:hAnsi="Arial"/>
          <w:i/>
          <w:sz w:val="24"/>
          <w:szCs w:val="24"/>
        </w:rPr>
        <w:t>Моему сыну Богдану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Жизнь начал рано постигать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Ее увертки и подножки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Любил отец, любила мать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На улице друзья немножко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Вступал в конфликты сорванец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Душа открыта, без забрала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И плюнуть в душу мог подлец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А жизнь жестокостью играла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Не ныл и слез не лил на грудь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Хоть сердце чутко и ранимо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Ему отец: «Упрямым буд -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ути освоишь пилигрима»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Он помнил вой сибирских лет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В избушке мать в отсвете печки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В ее глазах счастливый свет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Отец -он вырвался из речки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ришел во льду, как дед мороз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Толкнули в баню, дали водки..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И стойкости пример он нес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Когда во шторм садился в лодку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Сын в драках не бывал в конце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Он грудь вперед, друзей за спину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Отвага, честность – все в юнце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Но жизнь порой, как поле в минах..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ришла пара: он за других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ошел вперед без тени страха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И тайно злобствуют враги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Что положил он жизнь на плаху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Раздел 6: КАК РАССКАЗАТЬ ПРО ЗАПАХ ТРАВ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Раскаленное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Солнце гуляло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о земле Коктебеля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Ликуя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И казалось Земле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Солнца мало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Каждый лучик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Вбирает, смакует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И зубцы древних скал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Разомлели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Травы томно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рижались к дороге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И с какой-то ленцой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тицы пели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И земля обжигала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Мне ноги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Ты случайно забрела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де писатели, поэты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Здесь культурные дела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Разговоры о планете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Здесь картины и стихи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лещет море у причала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Здесь отпущены грехи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Здесь всему всегда начало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Дом Поэта – дом музей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ритягательная сила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Здесь турист и ротозей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Неожиданно, красиво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Я паспорт получал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И знаю где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И помню – это было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В Коктебеле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И нечего внимательно глядеть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На все мои причуды -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Я в апреле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Как рассказать про запах трав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Что обдает волной пьянящей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ро, весны, бурлящий нрав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Жить в котором много слаще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И про щебет звонких птиц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ро движение земное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ро улыбки светлых лиц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ро восторженность в покое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Мало слов, чтоб передать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Запах, звуки, восхищенье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Надо мир принять, понять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Как святое посвещенье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Здесь вся земля пропитана стихами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Здесь каждый куст наполнен соками любви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И это все придумано не нами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И это все поток живой крови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Травинка шепчет солнцу восхваленье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Листочки тянут свои руки вверх..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Все осознать – великое мгновенье,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Не понимать всю красоту – великий грех.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b/>
          <w:b/>
        </w:rPr>
      </w:pPr>
      <w:r>
        <w:rPr>
          <w:b/>
        </w:rPr>
        <w:t>ЭТЮД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Утро над морем сияет лазурью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лнится шумом прибойной волны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калы прощаются с тайною хмурью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Щебетом птичьим до края полны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Трели несутся, от скал отрываясь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высь улетают, звеня серебро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Утро встает над землей, улыбаясь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ень наполняя теплом и добро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/>
      </w:pPr>
      <w:r>
        <w:rPr/>
        <w:t>Дождем отдыхающих смыло,</w:t>
      </w:r>
    </w:p>
    <w:p>
      <w:pPr>
        <w:pStyle w:val="Normal"/>
        <w:rPr/>
      </w:pPr>
      <w:r>
        <w:rPr/>
        <w:t>В мгновение Крым опустел.</w:t>
      </w:r>
    </w:p>
    <w:p>
      <w:pPr>
        <w:pStyle w:val="Normal"/>
        <w:rPr/>
      </w:pPr>
      <w:r>
        <w:rPr/>
        <w:t>Стало пустынно, уныло.</w:t>
      </w:r>
    </w:p>
    <w:p>
      <w:pPr>
        <w:pStyle w:val="Normal"/>
        <w:rPr/>
      </w:pPr>
      <w:r>
        <w:rPr/>
        <w:t>Нет шоколадных тел.</w:t>
      </w:r>
    </w:p>
    <w:p>
      <w:pPr>
        <w:pStyle w:val="Normal"/>
        <w:rPr/>
      </w:pPr>
      <w:r>
        <w:rPr/>
        <w:t>Нету веселья, разврата,</w:t>
      </w:r>
    </w:p>
    <w:p>
      <w:pPr>
        <w:pStyle w:val="Normal"/>
        <w:rPr/>
      </w:pPr>
      <w:r>
        <w:rPr/>
        <w:t>Рекою вино не течет.</w:t>
      </w:r>
    </w:p>
    <w:p>
      <w:pPr>
        <w:pStyle w:val="Normal"/>
        <w:rPr/>
      </w:pPr>
      <w:r>
        <w:rPr/>
        <w:t>Хочется лета. Возврата,</w:t>
      </w:r>
    </w:p>
    <w:p>
      <w:pPr>
        <w:pStyle w:val="Normal"/>
        <w:rPr/>
      </w:pPr>
      <w:r>
        <w:rPr/>
        <w:t>Но солнце уже не пече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/>
      </w:pPr>
      <w:r>
        <w:rPr/>
        <w:t>Под крылом своей же крыши</w:t>
      </w:r>
    </w:p>
    <w:p>
      <w:pPr>
        <w:pStyle w:val="Normal"/>
        <w:rPr/>
      </w:pPr>
      <w:r>
        <w:rPr/>
        <w:t>Написал в обед стихи.</w:t>
      </w:r>
    </w:p>
    <w:p>
      <w:pPr>
        <w:pStyle w:val="Normal"/>
        <w:rPr/>
      </w:pPr>
      <w:r>
        <w:rPr/>
        <w:t>Полетели Выше, выше</w:t>
      </w:r>
    </w:p>
    <w:p>
      <w:pPr>
        <w:pStyle w:val="Normal"/>
        <w:rPr/>
      </w:pPr>
      <w:r>
        <w:rPr/>
        <w:t>И спокойны и тихи.</w:t>
      </w:r>
    </w:p>
    <w:p>
      <w:pPr>
        <w:pStyle w:val="Normal"/>
        <w:rPr/>
      </w:pPr>
      <w:r>
        <w:rPr/>
        <w:t>Отшлифованы до блеска,</w:t>
      </w:r>
    </w:p>
    <w:p>
      <w:pPr>
        <w:pStyle w:val="Normal"/>
        <w:rPr/>
      </w:pPr>
      <w:r>
        <w:rPr/>
        <w:t>И смешливы, как мимоза.</w:t>
      </w:r>
    </w:p>
    <w:p>
      <w:pPr>
        <w:pStyle w:val="Normal"/>
        <w:rPr/>
      </w:pPr>
      <w:r>
        <w:rPr/>
        <w:t>Но звучат упруго, веско...</w:t>
      </w:r>
    </w:p>
    <w:p>
      <w:pPr>
        <w:pStyle w:val="Normal"/>
        <w:rPr/>
      </w:pPr>
      <w:r>
        <w:rPr/>
        <w:t>Для кого, быть может, грозно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/>
      </w:pPr>
      <w:r>
        <w:rPr/>
        <w:t>Куролесит осень летом,</w:t>
      </w:r>
    </w:p>
    <w:p>
      <w:pPr>
        <w:pStyle w:val="Normal"/>
        <w:rPr/>
      </w:pPr>
      <w:r>
        <w:rPr/>
        <w:t>Хоть и август за окном,</w:t>
      </w:r>
    </w:p>
    <w:p>
      <w:pPr>
        <w:pStyle w:val="Normal"/>
        <w:rPr/>
      </w:pPr>
      <w:r>
        <w:rPr/>
        <w:t>То дождем мазнет, то ветром</w:t>
      </w:r>
    </w:p>
    <w:p>
      <w:pPr>
        <w:pStyle w:val="Normal"/>
        <w:rPr/>
      </w:pPr>
      <w:r>
        <w:rPr/>
        <w:t>В нетерпении своем.</w:t>
      </w:r>
    </w:p>
    <w:p>
      <w:pPr>
        <w:pStyle w:val="Normal"/>
        <w:rPr/>
      </w:pPr>
      <w:r>
        <w:rPr/>
        <w:t>То листвой закружит резво,</w:t>
      </w:r>
    </w:p>
    <w:p>
      <w:pPr>
        <w:pStyle w:val="Normal"/>
        <w:rPr/>
      </w:pPr>
      <w:r>
        <w:rPr/>
        <w:t>Теплый воздух задрожит.</w:t>
      </w:r>
    </w:p>
    <w:p>
      <w:pPr>
        <w:pStyle w:val="Normal"/>
        <w:rPr/>
      </w:pPr>
      <w:r>
        <w:rPr/>
        <w:t>Наведет повсюду резкость...</w:t>
      </w:r>
    </w:p>
    <w:p>
      <w:pPr>
        <w:pStyle w:val="Normal"/>
        <w:rPr/>
      </w:pPr>
      <w:r>
        <w:rPr/>
        <w:t>И лукаво убежи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/>
      </w:pPr>
      <w:r>
        <w:rPr/>
        <w:t>Закат усиленно зовя,</w:t>
      </w:r>
    </w:p>
    <w:p>
      <w:pPr>
        <w:pStyle w:val="Normal"/>
        <w:rPr/>
      </w:pPr>
      <w:r>
        <w:rPr/>
        <w:t>Сомкнула брови Кок-Кая.</w:t>
      </w:r>
    </w:p>
    <w:p>
      <w:pPr>
        <w:pStyle w:val="Normal"/>
        <w:rPr/>
      </w:pPr>
      <w:r>
        <w:rPr/>
        <w:t>Закату надо на постой</w:t>
      </w:r>
    </w:p>
    <w:p>
      <w:pPr>
        <w:pStyle w:val="Normal"/>
        <w:rPr/>
      </w:pPr>
      <w:r>
        <w:rPr/>
        <w:t>Он знал, что эт за Святой.</w:t>
      </w:r>
    </w:p>
    <w:p>
      <w:pPr>
        <w:pStyle w:val="Normal"/>
        <w:rPr/>
      </w:pPr>
      <w:r>
        <w:rPr/>
        <w:t>По перевалу проскочил</w:t>
      </w:r>
    </w:p>
    <w:p>
      <w:pPr>
        <w:pStyle w:val="Normal"/>
        <w:rPr/>
      </w:pPr>
      <w:r>
        <w:rPr/>
        <w:t>И подтянул к себе лучи.</w:t>
      </w:r>
    </w:p>
    <w:p>
      <w:pPr>
        <w:pStyle w:val="Normal"/>
        <w:rPr/>
      </w:pPr>
      <w:r>
        <w:rPr/>
        <w:t>Ночлега место не тая,</w:t>
      </w:r>
    </w:p>
    <w:p>
      <w:pPr>
        <w:pStyle w:val="Normal"/>
        <w:rPr/>
      </w:pPr>
      <w:r>
        <w:rPr/>
        <w:t>Нырнул он за Сюрю-Ка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/>
      </w:pPr>
      <w:r>
        <w:rPr/>
        <w:t>На ограниченном пространстве</w:t>
      </w:r>
    </w:p>
    <w:p>
      <w:pPr>
        <w:pStyle w:val="Normal"/>
        <w:rPr/>
      </w:pPr>
      <w:r>
        <w:rPr/>
        <w:t>Боишся вспомнить широту</w:t>
      </w:r>
    </w:p>
    <w:p>
      <w:pPr>
        <w:pStyle w:val="Normal"/>
        <w:rPr/>
      </w:pPr>
      <w:r>
        <w:rPr/>
        <w:t>С такою силой тянет странствовать,</w:t>
      </w:r>
    </w:p>
    <w:p>
      <w:pPr>
        <w:pStyle w:val="Normal"/>
        <w:rPr/>
      </w:pPr>
      <w:r>
        <w:rPr/>
        <w:t>Осуществить свою мечту.</w:t>
      </w:r>
    </w:p>
    <w:p>
      <w:pPr>
        <w:pStyle w:val="Normal"/>
        <w:rPr/>
      </w:pPr>
      <w:r>
        <w:rPr/>
        <w:t>Глаза закрою, резко вставши,</w:t>
      </w:r>
    </w:p>
    <w:p>
      <w:pPr>
        <w:pStyle w:val="Normal"/>
        <w:rPr/>
      </w:pPr>
      <w:r>
        <w:rPr/>
        <w:t>И вижу край свой, синеву.</w:t>
      </w:r>
    </w:p>
    <w:p>
      <w:pPr>
        <w:pStyle w:val="Normal"/>
        <w:rPr/>
      </w:pPr>
      <w:r>
        <w:rPr/>
        <w:t>Залив. А волны катятся, уставши</w:t>
      </w:r>
    </w:p>
    <w:p>
      <w:pPr>
        <w:pStyle w:val="Normal"/>
        <w:rPr/>
      </w:pPr>
      <w:r>
        <w:rPr/>
        <w:t>И запах брызг, как наяву.</w:t>
      </w:r>
    </w:p>
    <w:p>
      <w:pPr>
        <w:pStyle w:val="Normal"/>
        <w:rPr/>
      </w:pPr>
      <w:r>
        <w:rPr/>
        <w:t>И ветер шепчет что-то травам,</w:t>
      </w:r>
    </w:p>
    <w:p>
      <w:pPr>
        <w:pStyle w:val="Normal"/>
        <w:rPr/>
      </w:pPr>
      <w:r>
        <w:rPr/>
        <w:t>То завихрит сухую пыль,</w:t>
      </w:r>
    </w:p>
    <w:p>
      <w:pPr>
        <w:pStyle w:val="Normal"/>
        <w:rPr/>
      </w:pPr>
      <w:r>
        <w:rPr/>
        <w:t>То трепетно прижмется к лавам,</w:t>
      </w:r>
    </w:p>
    <w:p>
      <w:pPr>
        <w:pStyle w:val="Normal"/>
        <w:rPr/>
      </w:pPr>
      <w:r>
        <w:rPr/>
        <w:t>То сказки шепчет им, то быль.</w:t>
      </w:r>
    </w:p>
    <w:p>
      <w:pPr>
        <w:pStyle w:val="Normal"/>
        <w:rPr/>
      </w:pPr>
      <w:r>
        <w:rPr/>
        <w:t>То бурунами вспыхнет море,</w:t>
      </w:r>
    </w:p>
    <w:p>
      <w:pPr>
        <w:pStyle w:val="Normal"/>
        <w:rPr/>
      </w:pPr>
      <w:r>
        <w:rPr/>
        <w:t>Лазурью вскроет горизонт.</w:t>
      </w:r>
    </w:p>
    <w:p>
      <w:pPr>
        <w:pStyle w:val="Normal"/>
        <w:rPr/>
      </w:pPr>
      <w:r>
        <w:rPr/>
        <w:t>И в золотой подсветке горы,</w:t>
      </w:r>
    </w:p>
    <w:p>
      <w:pPr>
        <w:pStyle w:val="Normal"/>
        <w:rPr/>
      </w:pPr>
      <w:r>
        <w:rPr/>
        <w:t>И небо выгнулось, как зонт.</w:t>
      </w:r>
    </w:p>
    <w:p>
      <w:pPr>
        <w:pStyle w:val="Normal"/>
        <w:rPr/>
      </w:pPr>
      <w:r>
        <w:rPr/>
        <w:t>А побережье словно в блестках,</w:t>
      </w:r>
    </w:p>
    <w:p>
      <w:pPr>
        <w:pStyle w:val="Normal"/>
        <w:rPr/>
      </w:pPr>
      <w:r>
        <w:rPr/>
        <w:t>Глаза слепит игрой лучей.</w:t>
      </w:r>
    </w:p>
    <w:p>
      <w:pPr>
        <w:pStyle w:val="Normal"/>
        <w:rPr/>
      </w:pPr>
      <w:r>
        <w:rPr/>
        <w:t>Они пронзают воздух жестко,</w:t>
      </w:r>
    </w:p>
    <w:p>
      <w:pPr>
        <w:pStyle w:val="Normal"/>
        <w:rPr/>
      </w:pPr>
      <w:r>
        <w:rPr/>
        <w:t>Как будто тысячи мечей.</w:t>
      </w:r>
    </w:p>
    <w:p>
      <w:pPr>
        <w:pStyle w:val="Normal"/>
        <w:rPr/>
      </w:pPr>
      <w:r>
        <w:rPr/>
        <w:t>Парят в пространстве плавно птицы...</w:t>
      </w:r>
    </w:p>
    <w:p>
      <w:pPr>
        <w:pStyle w:val="Normal"/>
        <w:rPr/>
      </w:pPr>
      <w:r>
        <w:rPr/>
        <w:t>Картины прошлого росли</w:t>
      </w:r>
    </w:p>
    <w:p>
      <w:pPr>
        <w:pStyle w:val="Normal"/>
        <w:rPr/>
      </w:pPr>
      <w:r>
        <w:rPr/>
        <w:t>И снов, глубокие страницы</w:t>
      </w:r>
    </w:p>
    <w:p>
      <w:pPr>
        <w:pStyle w:val="Normal"/>
        <w:rPr/>
      </w:pPr>
      <w:r>
        <w:rPr/>
        <w:t>Меня домой перенесл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/>
      </w:pPr>
      <w:r>
        <w:rPr/>
        <w:t>Над Крымом путь тысячелетий -</w:t>
      </w:r>
    </w:p>
    <w:p>
      <w:pPr>
        <w:pStyle w:val="Normal"/>
        <w:rPr/>
      </w:pPr>
      <w:r>
        <w:rPr/>
        <w:t>Кочевники, султаны, палачи. -</w:t>
      </w:r>
    </w:p>
    <w:p>
      <w:pPr>
        <w:pStyle w:val="Normal"/>
        <w:rPr/>
      </w:pPr>
      <w:r>
        <w:rPr/>
        <w:t>Жестокими разборками отмечен -</w:t>
      </w:r>
    </w:p>
    <w:p>
      <w:pPr>
        <w:pStyle w:val="Normal"/>
        <w:rPr/>
      </w:pPr>
      <w:r>
        <w:rPr/>
        <w:t>Кровь над тавридою кри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киммерийцев, тавров, скифов.</w:t>
      </w:r>
    </w:p>
    <w:p>
      <w:pPr>
        <w:pStyle w:val="Normal"/>
        <w:rPr/>
      </w:pPr>
      <w:r>
        <w:rPr/>
        <w:t>Смела история народы...</w:t>
      </w:r>
    </w:p>
    <w:p>
      <w:pPr>
        <w:pStyle w:val="Normal"/>
        <w:rPr/>
      </w:pPr>
      <w:r>
        <w:rPr/>
        <w:t>Остались лишь преданья, мифы</w:t>
      </w:r>
    </w:p>
    <w:p>
      <w:pPr>
        <w:pStyle w:val="Normal"/>
        <w:rPr/>
      </w:pPr>
      <w:r>
        <w:rPr/>
        <w:t>И люди смешанной по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аны, Греки, Итальянцы,</w:t>
      </w:r>
    </w:p>
    <w:p>
      <w:pPr>
        <w:pStyle w:val="Normal"/>
        <w:rPr/>
      </w:pPr>
      <w:r>
        <w:rPr/>
        <w:t>Татары, Турки, Караимы.</w:t>
      </w:r>
    </w:p>
    <w:p>
      <w:pPr>
        <w:pStyle w:val="Normal"/>
        <w:rPr/>
      </w:pPr>
      <w:r>
        <w:rPr/>
        <w:t>Все мы здесь как бы иностранцы</w:t>
      </w:r>
    </w:p>
    <w:p>
      <w:pPr>
        <w:pStyle w:val="Normal"/>
        <w:rPr/>
      </w:pPr>
      <w:r>
        <w:rPr/>
        <w:t>И все поклонники Кипр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годатной сей землейНет ни мгновения покоя</w:t>
      </w:r>
    </w:p>
    <w:p>
      <w:pPr>
        <w:pStyle w:val="Normal"/>
        <w:rPr/>
      </w:pPr>
      <w:r>
        <w:rPr/>
        <w:t>И Крым опять в житейской мгле...</w:t>
      </w:r>
    </w:p>
    <w:p>
      <w:pPr>
        <w:pStyle w:val="Normal"/>
        <w:rPr/>
      </w:pPr>
      <w:r>
        <w:rPr/>
        <w:t>О, Боже, что ж это такое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га на поле, как гриб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 там, то зде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бросаны неволь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уки от работ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груб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хлеборобы все-та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ольн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ался нынче урожа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петь бы до дожд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ря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им грозой не угрожа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надо им с природ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ват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крмят хлебом город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кормят хлебом стран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с хлебом не страшна беда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леб голова всем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ь как ни стран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вожит ветер небес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вит облака в слепу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ожит от самолета полос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режет небо на куски, как ту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етер чистит небосво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убизнцу льет, не жале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вет покрывало серых вод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вечер прячется алле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дит меж скал, как паровоз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евья гнет, кусты кизил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янет шлейф весенних гроз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брасывает тучи, как грузи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ень резко обнима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ну холодом студи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одходе завыва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ер с вьюгою гуди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чи рваные несут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рывая небосво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еревья, съежась, гнут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пронзительнейших но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7: КАКОЕ ИМ ДЕЛО, ДО НАШЕГО ТЕЛ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е им дел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нашего тел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 солнышко грел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отливо, смел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а не болел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олько хотел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имого дел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страсти потел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лом горел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олько жалел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злобно кипел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ва без предела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 поредел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олько шипел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мы были смел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авши природ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красное тел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как переполненная чаш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онь тебя – польется через кра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 тебя, наверно, краше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й восторги, принима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глаза твои пылают страстью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о, как тугой клубок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собою я сейчас не власте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рожит от нетерпенья мой дубок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тебя целую. Губы – пламен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лаждение мне голову кружи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не кажется, что даже камен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оснувшийся к тебе дрожи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и твое тело ощущаю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рхат кожи холодит ладон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еня сегодня очища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сжигающей Любви огон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-то в жены королев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-то хапнул миллио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он у вас и смелы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оне ведь только о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ого, кто заступ в землю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уки молот и кос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 никак вы ни приемлет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выряетесь в нос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то там, в носу ответ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опросы быт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ешают круто где-т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ьзу драк и бит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потливый труд не в чест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бы сразу да спол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скипает чувство мест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рибойная вол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женой минист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лю давн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ая вот петруш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чтаю только об одно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ляясь на подушк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чу подольше так пожит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роскоши и в нег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о, я не хитрый жи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очно не Онеги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у к министр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домо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он «падлюка» паш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ны снимаю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ло в бо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аженья нету краш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 перерыва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ьячок и красная икор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ша об это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олчок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ять открылась нор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ряю в нежнос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в рек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утся ах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дох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иженье кажд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у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, скаж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лох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разделили с ни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ю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ложную рабо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славно денежки ку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 жене забочу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нце светит в Коктебеле,</w:t>
        <w:br/>
        <w:t>А в Султановке тума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случилось на неделе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 дождя, - один обма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вершиною кружитс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я белых облак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с тобою мне ужитб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так, без дурак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трепала бы ты нервы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убить тебя гот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бе давно не первы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огнал пятьсот пот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и так, и сяк старал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яя жар и пры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я в чувствах надорвал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ется волком вы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овою на восторги,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елось их испыта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-то нынче в темном морге,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железная крова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рип ужасный от крова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круге всей слыха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кричишь мне: «Хватит, хвати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ышку нужно дать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какая передышк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я вошел в свой раж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восторг не понаслышк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восторг и есть кураж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берись-ка, дорогая, и поглубж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й. Вот! Сечас совсем другая,»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пчешь мне: «Не вынимай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и будем мы с тобо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рко, пламенно люби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м же одной судьбою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любви лишь станем жи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я незваная болезн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ь пыл мой остужа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мне б на женщину залезть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а вся от желанья та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озят мне пальцем доктор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оль хочешь жить – забудь про страст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дошла любить пор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бавься прежде от напасти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знаю я – нет в мире си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их, как зверя укротил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да у Бога я проси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за грехи меня простил о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ерю я, что подошел конец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вь всегда все побежда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всегда всему венец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илы новые рожда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ляет ветер хулига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девочек под юбк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знает: там сплошной обма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сырость между губка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дра женщины налит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яблоки, соко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акая гудит в тел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онкая страс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вятому б летет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этим грустным истока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хлебнувшись от счасть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истоку припас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лаждаться и пи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ниматься и пада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мать, что живеш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что Бог одари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ноцветьем плодов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датного сад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любовью велик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бя озари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ша моя опять затрепетал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й жажда страсти подняла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ть без любви душа моя устал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тому к любви рвала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страст – потеря вол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пенье чувств, сплошной пожар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чей бессонье, много бол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 понимать – чудесный дар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слпдок восторга миг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сладок миг восхищень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толку в тысяче книг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в женских ногах просвещени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тний вечер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но ветер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етает быстр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жной музык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гновен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олняет побережь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летает искр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дость чудного общень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ается в мгновень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ипит игристы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 надо нам прощень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ому что все красив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ренне и чист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пит в моей крови вин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я по ней веселым хмеле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женщину любить да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жарких мыслях, и в постел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красный мир не я о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чу ласкать влюбленным взгляд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сть не страшась моих седин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вь со мною будет ряд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лю встречаться я с заре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 миром говорить стихам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этой раннею пор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гко общаться с небесам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меня услышал Бог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и бы принял покаянь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илистость моих дорог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осветил своим сиянье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лынном полете любв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страсти разнузданно – ярк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тебя, жизнь, не трав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ороном с верху не карка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8: СТИХИ СТАНОВЯТСЯ ПЕСНЯ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ты хмурым встал с ут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ень восходящий не в радос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т приходит, пришла по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росить душевную дряблос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пко себя зажми в кулак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ряиь согбенную спин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кажи себе твердо так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егодня точно не згин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егодня шагну за преде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собой поднимусь, утверждая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Удача мой у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оскресну в борьбе рождая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навстречу тебе гроз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света не видно в тучах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омни любимой своей глаз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ень станет намного лучш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пко себя зажми в кулак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рямь согбенную спин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кажи себе твердо так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егодня точно не сгин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егодня шагну за преде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собой поднимусь, утверждая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Удача мой у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оскресну, в борьбе рождая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явится солнечный св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иваясь теплом на земл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айду на вопросы отв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знь такую вполне приемл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пко себя зажми в кулак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рямь согбенную спин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кажи себе твердо так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егодня точно не сгин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егодня шагну за преде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собой поднимусь, утверждая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Удача мой уд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оскресну, в борьбе рождая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т прилип к стеклу оконном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весть издале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ень плачет, да со стонам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чет тоски ре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иносит облегч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онек, что из печ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м огненном свечени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ь кричи, хоть не крич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, была любов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ж сделаю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исчезла без след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а гордою и смелою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, казалось, на 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пути, пути далек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 ее во тьм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ни и ночи одиноки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случилось не пойму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иносит облегч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онек, что из печ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м огненном свечени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ь кричи, хоть не крич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ем виниться, в чем же каятся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спасения стро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тоскою долго маятьс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чет тоски ре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иносит облегч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гонек, что из печи</w:t>
      </w:r>
      <w:r>
        <w:rPr/>
        <w:t>.</w:t>
      </w:r>
    </w:p>
    <w:p>
      <w:pPr>
        <w:pStyle w:val="Normal"/>
        <w:rPr/>
      </w:pPr>
      <w:r>
        <w:rPr/>
        <w:t>В этом огненном свечении</w:t>
      </w:r>
    </w:p>
    <w:p>
      <w:pPr>
        <w:pStyle w:val="Normal"/>
        <w:rPr/>
      </w:pPr>
      <w:r>
        <w:rPr/>
        <w:t>Хоть кричи, хоть не крич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х печаль, моя печа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бокая, нежна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 тебя любовь нача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еперь безбрежна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астье с привкусом любв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о вкусои гореч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зови меня, зов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нем зови и полночь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-то там родной прича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орога снежна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квозь ночь тебе крича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вой всегд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режде 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астье с привкусом любв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о вкусом гореч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зови меня, зов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нем зови и полночь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чера, вчера, вче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любовь бы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чера, вчера, вче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ым лебедем плы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чера, вчера, вче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ыхала огне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чера, вчера, вче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чью было, как дне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чера, вчера, вче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вь песней лила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чера, вчера, вче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вь в небо взвила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чера, вчера, вче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нкая нить порвала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чера, вчера, вчер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вь потеряла влас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пять сдрузьями на вокзале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жаю в дальний пу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еще не все сказали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бы времени чуть-чу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. А минуты убегаю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возь песочные час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икто из нас не зна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отмеряют Вес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торопимся обща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друг другу так нуж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м не хочется прощ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м минуты так важ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. А минуты убегают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пусти нам время, Бож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вою дай благод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но нам судьбу итожить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о душ тепло разд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. А минуты убегают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ен наш рома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листья облетел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 один обмн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овах, в движенье, в тел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: А на дворе весн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чки набухаю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не до сна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ы свиданья таю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не бросай упрек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вь, как жизнь, не веч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горьких слов по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нови, конеч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: Ведь мягко небес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 синью набухаю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по утру рос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солнца тихо та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память ожив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, наступит арем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айных чувств пол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бросит жихни брем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: И вспомнится весн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все в мире мил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было не до с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се прекрасно был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бегу от теб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зачем, я не зна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бегу я люб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люблю, и страда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. Может просто с тоб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до боли прекрас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ерять страшно вс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бегу я напрас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 себе сохранит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чувство желаю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любовь не убит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тебя убега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 Может просто с тобой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тоглазая лу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бе улыбает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ить красного в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ами собирает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. За столом бокала д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й чаше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порадуем себ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речай наше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м пить и говорит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а нежны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ак трепетно люби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и прежде 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. Желтоглазая лу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бе светит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хищается он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мы встретили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умчался в даль – все дел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бя в печали остави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 а ты тревожно спал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ж по ветру корабль свой прави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ев: Я прошу тебя, не скуча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февраль, он короткий самы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о март. Приеду. Встреча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проведать еще бы мам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обнимешь, прижмешся в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 глаза заблестят слез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чался я к тебе, коле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равно шел своею стез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ев: Я прошу тебя, не скучай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тебя находил в себ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ходил от страданий и бол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не просто в моей судьб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как кремень и сгусток вол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ев: Я прошу тебя, не скучай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 запутался в делах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баса, сухарь на ужи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очент тощим прах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ому я буду нужен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ев: Просвети мои мозг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гел мой с небес сошедш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ягись. Не видно зг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ли, что ли сумасшедший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ему случайный стра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дце больно мне сжима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крадется мерзкий кра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объятья принима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ев: Просвети мои мозги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еще не все прожи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ерусь и поднатужу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все достанет си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кует смертельный ужа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ев: Просвети мои мозги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Х, КАК ПРЕКРАСНО ОТДАВАЛАС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е писал стихи на пляж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лишь на дев вовсю гляде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ждал, когда со мною ляж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 из них – вот мой уде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ев: Красотка в миг тут появила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шла с желаньем на контак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х, как прекрасно отдавалас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ак, и эдак, и вот так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птал ей песенку о мор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том, что места лучше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мигивал поэту Жор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с парапета слал прив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ев: Красотка та в меня влюбила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м желанным был контак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х, как прекрасно отдавалас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ак, и эдак, и вот так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надо. Надо расставать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мчалось время отпуск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жене быстрее возвращать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е мигнул и был так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ев: Красотка в плачь и растерялась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Не разрывай ты наш контак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вспомни, как я отдавала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ак, и эдак, и вот так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ЛОШНЫЕ РАССТА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 вновь в пути под стук колес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алеко до дом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 путешествий мне прине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лость и истом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ев: А за окном, а за окно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лькают расстоя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за окном, а за окно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лошные расста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проводник мне чай прине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душе вдруг легче стал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ь седина моих воло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гам всем начал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ев: А за окном, а за окном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лета в зиму поезд внес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ая вот судьб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здесь встречаю грусть берез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алый свет рябин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ев: А за окном, а за окном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 уносит поезд в дал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я в пути мечта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жизни прожитой не жаль,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овь я вспомина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пев: А за окном, а за окном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ктебеле не звучи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 фокстрот, ни танг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рок орет в ноч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екою манг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сти соком утоли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покоить душ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а тихо помоли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такое слушаю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ывается душ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щат перепон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спешат, спешат, спеша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мосточек тон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радостью и злом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 добром и ад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иятности козло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теснятся ряд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грессивности там-та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омыхает неб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т злой кутеж, бедла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арует хлеб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вь из носа и уш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 размаху в рож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команов, алкаш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плодить не гож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кого она, страна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же дальше будет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святая не видн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, очнитесь люди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 всего дается жизн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жить бы с польз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сным соколом кружит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й момент используй.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твори добро вокруг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ижнего порадуй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лыбка, счастье вдруг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пыхнет как награ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СНЯ О ДОМ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ршу вас, содвиньте бокал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наполню до края вин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ядом море и дикие скалы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м чудо-краю мой д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хозяйкою женщина – ярос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для жизни не нужно друг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ей не страшны ни горе, ни старост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г последний не страшен так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голубит, накормит, полюби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уками замкнет добрый кру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разлуке тебя не забудет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такой этот дом, милый дру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рата н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рата не прош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, что ушло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шло навеч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я в себе жела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шу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жечь еще хоть раздатьЛюбимой свеч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этот тайны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жный св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тив разлук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ышать: «Да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не убийственное: «Нет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целовать любим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">
    <w:name w:val="WW-Маркеры списка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11">
    <w:name w:val="WW-Маркеры списка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сноски"/>
    <w:qFormat/>
    <w:rPr/>
  </w:style>
  <w:style w:type="character" w:styleId="WW2">
    <w:name w:val="WW-Символ сноски"/>
    <w:qFormat/>
    <w:rPr/>
  </w:style>
  <w:style w:type="character" w:styleId="WW12">
    <w:name w:val="WW-Символ сноски1"/>
    <w:qFormat/>
    <w:rPr/>
  </w:style>
  <w:style w:type="character" w:styleId="WW112">
    <w:name w:val="WW-Символ сноски11"/>
    <w:qFormat/>
    <w:rPr/>
  </w:style>
  <w:style w:type="character" w:styleId="WW1112">
    <w:name w:val="WW-Символ сноски111"/>
    <w:qFormat/>
    <w:rPr/>
  </w:style>
  <w:style w:type="character" w:styleId="WW11112">
    <w:name w:val="WW-Символ сноски1111"/>
    <w:qFormat/>
    <w:rPr/>
  </w:style>
  <w:style w:type="character" w:styleId="WW111112">
    <w:name w:val="WW-Символ сноски11111"/>
    <w:qFormat/>
    <w:rPr/>
  </w:style>
  <w:style w:type="character" w:styleId="WW1111112">
    <w:name w:val="WW-Символ сноски111111"/>
    <w:qFormat/>
    <w:rPr>
      <w:vertAlign w:val="superscript"/>
    </w:rPr>
  </w:style>
  <w:style w:type="character" w:styleId="WW11111112">
    <w:name w:val="WW-Символ сноски1111111"/>
    <w:qFormat/>
    <w:rPr/>
  </w:style>
  <w:style w:type="character" w:styleId="Style16">
    <w:name w:val="Символы концевой сноски"/>
    <w:qFormat/>
    <w:rPr/>
  </w:style>
  <w:style w:type="character" w:styleId="WW3">
    <w:name w:val="WW-Символы концевой сноски"/>
    <w:qFormat/>
    <w:rPr/>
  </w:style>
  <w:style w:type="character" w:styleId="WW13">
    <w:name w:val="WW-Символы концевой сноски1"/>
    <w:qFormat/>
    <w:rPr/>
  </w:style>
  <w:style w:type="character" w:styleId="WW113">
    <w:name w:val="WW-Символы концевой сноски11"/>
    <w:qFormat/>
    <w:rPr/>
  </w:style>
  <w:style w:type="character" w:styleId="WW1113">
    <w:name w:val="WW-Символы концевой сноски111"/>
    <w:qFormat/>
    <w:rPr/>
  </w:style>
  <w:style w:type="character" w:styleId="WW11113">
    <w:name w:val="WW-Символы концевой сноски1111"/>
    <w:qFormat/>
    <w:rPr/>
  </w:style>
  <w:style w:type="character" w:styleId="WW111113">
    <w:name w:val="WW-Символы концевой сноски11111"/>
    <w:qFormat/>
    <w:rPr/>
  </w:style>
  <w:style w:type="character" w:styleId="WW1111113">
    <w:name w:val="WW-Символы концевой сноски111111"/>
    <w:qFormat/>
    <w:rPr>
      <w:vertAlign w:val="superscript"/>
    </w:rPr>
  </w:style>
  <w:style w:type="character" w:styleId="WW11111113">
    <w:name w:val="WW-Символы концевой сноски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8:15:04Z</dcterms:created>
  <dc:creator/>
  <dc:description/>
  <dc:language>en-US</dc:language>
  <cp:lastModifiedBy>hd dddss</cp:lastModifiedBy>
  <dcterms:modified xsi:type="dcterms:W3CDTF">2006-01-29T16:34:13Z</dcterms:modified>
  <cp:revision>1</cp:revision>
  <dc:subject/>
  <dc:title/>
</cp:coreProperties>
</file>